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57"/>
        <w:gridCol w:w="94"/>
        <w:gridCol w:w="850"/>
        <w:gridCol w:w="946"/>
        <w:gridCol w:w="1035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9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Dr Dejan Dragičević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redovni profesor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Hirurgija sa anesteziologijom (ur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8,5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9,4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8,00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8,00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KOMISIJ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048" w:leader="none"/>
                <w:tab w:val="left" w:pos="7453" w:leader="none"/>
                <w:tab w:val="left" w:pos="7978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lang w:val="sr-Latn-CS"/>
              </w:rPr>
              <w:t>Prof dr Danica Grujičić                      2. Prof dr Aleksandar Vuksanović            3. Prof dr Ivan Ignjatović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ab/>
              <w:t xml:space="preserve">       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basedOn w:val="DefaultParagraphFont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40:00Z</dcterms:created>
  <dc:creator>22561</dc:creator>
  <dc:description/>
  <cp:keywords/>
  <dc:language>en-US</dc:language>
  <cp:lastModifiedBy>Sale</cp:lastModifiedBy>
  <cp:lastPrinted>2020-10-09T10:09:00Z</cp:lastPrinted>
  <dcterms:modified xsi:type="dcterms:W3CDTF">2020-10-26T08:05:00Z</dcterms:modified>
  <cp:revision>8</cp:revision>
  <dc:subject/>
  <dc:title>UNIVERZITET U BEOGRADU</dc:title>
</cp:coreProperties>
</file>