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851"/>
        <w:gridCol w:w="1130"/>
        <w:gridCol w:w="1134"/>
      </w:tblGrid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99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dr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Aleksandra Perić-Popadić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redovni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profesor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Interna medicina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(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  <w:t>alergolo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,8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7,0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,927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3,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,306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,233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5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27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projekta ili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0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lang w:val="sr-Latn-CS"/>
              </w:rPr>
              <w:t>Prof dr. Sanvila Rašković                          2.  Prof dr. Miodrag Krstić                                3.Prof dr. Ivana Stanković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</w:t>
            </w: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1">
    <w:name w:val="WW8Num3z1"/>
    <w:qFormat/>
    <w:rPr>
      <w:strike w:val="false"/>
      <w:dstrike w:val="false"/>
      <w:color w:val="000000"/>
      <w:u w:val="non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8:08:00Z</dcterms:created>
  <dc:creator>22561</dc:creator>
  <dc:description/>
  <cp:keywords/>
  <dc:language>en-US</dc:language>
  <cp:lastModifiedBy>Sale</cp:lastModifiedBy>
  <cp:lastPrinted>2012-12-10T12:25:00Z</cp:lastPrinted>
  <dcterms:modified xsi:type="dcterms:W3CDTF">2020-08-21T11:37:00Z</dcterms:modified>
  <cp:revision>4</cp:revision>
  <dc:subject/>
  <dc:title>UNIVERZITET U BEOGRADU</dc:title>
</cp:coreProperties>
</file>