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6"/>
        <w:gridCol w:w="715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dr Jelena Štulić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 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AUČNA OBLAST: 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9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9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9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Aleksandar Stefanović                           2. Prof. dr Željko Miković                       3. Prof. dr Saša Kadij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0-12-17T21:58:00Z</dcterms:modified>
  <cp:revision>11</cp:revision>
  <dc:subject/>
  <dc:title>UNIVERZITET U BEOGRADU</dc:title>
</cp:coreProperties>
</file>