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986"/>
        <w:gridCol w:w="715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dr Ivana Rudić Biljić-Erski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klinički asistent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AUČNA OBLAST:  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,8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,81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,81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lang w:val="de-DE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Aleksandar Stefanović                          2.  Prof. dr Željko Miković                        3. Prof. dr Saša Kadija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31:00Z</dcterms:created>
  <dc:creator>22561</dc:creator>
  <dc:description/>
  <cp:keywords/>
  <dc:language>en-US</dc:language>
  <cp:lastModifiedBy>Drago Vasiljevic</cp:lastModifiedBy>
  <cp:lastPrinted>2012-11-13T09:29:00Z</cp:lastPrinted>
  <dcterms:modified xsi:type="dcterms:W3CDTF">2020-12-17T22:00:00Z</dcterms:modified>
  <cp:revision>10</cp:revision>
  <dc:subject/>
  <dc:title>UNIVERZITET U BEOGRADU</dc:title>
</cp:coreProperties>
</file>