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989"/>
        <w:gridCol w:w="87"/>
        <w:gridCol w:w="763"/>
        <w:gridCol w:w="992"/>
        <w:gridCol w:w="1134"/>
      </w:tblGrid>
      <w:tr>
        <w:trPr/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dr Miloš Radojević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klinički asistent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AUČNA OBLAST: </w:t>
            </w:r>
            <w:r>
              <w:rPr>
                <w:rFonts w:cs="Tahoma" w:ascii="Tahoma" w:hAnsi="Tahoma"/>
                <w:b/>
                <w:bCs/>
                <w:iCs/>
              </w:rPr>
              <w:t>Ginekologija i akušerstvo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  <w:lang w:val="es-ES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  <w:lang w:val="es-ES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.3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.319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9.5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9.53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es-ES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es-ES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es-ES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5.849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5</w:t>
            </w:r>
            <w:bookmarkStart w:id="0" w:name="_GoBack"/>
            <w:bookmarkEnd w:id="0"/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s-ES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s-ES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ind w:left="34" w:hanging="0"/>
              <w:jc w:val="both"/>
              <w:rPr/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ind w:left="34" w:hanging="0"/>
              <w:jc w:val="both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ind w:left="34" w:hanging="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lang w:val="sr-Latn-CS"/>
              </w:rPr>
              <w:t>1. Prof. dr Aleksandar Stefanović                 2. Prof. dr Željko Miković                                    3. Prof. dr Saša Kadija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4:36:00Z</dcterms:created>
  <dc:creator>22561</dc:creator>
  <dc:description/>
  <cp:keywords/>
  <dc:language>en-US</dc:language>
  <cp:lastModifiedBy>Milosh</cp:lastModifiedBy>
  <cp:lastPrinted>2020-10-24T12:59:00Z</cp:lastPrinted>
  <dcterms:modified xsi:type="dcterms:W3CDTF">2020-12-20T20:04:00Z</dcterms:modified>
  <cp:revision>5</cp:revision>
  <dc:subject/>
  <dc:title>UNIVERZITET U BEOGRADU</dc:title>
</cp:coreProperties>
</file>