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986"/>
        <w:gridCol w:w="715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 xml:space="preserve">IME KANDIDATA: 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dr Elena Đaković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de-DE"/>
              </w:rPr>
              <w:t>klinički asistent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AUČNA OBLAST: 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,1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,17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de-DE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,17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lang w:val="de-DE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Aleksandar Stefanović                       2. Prof. dr Željko Miković                       3. Prof.  dr Saša Kadija</w:t>
            </w:r>
          </w:p>
        </w:tc>
      </w:tr>
    </w:tbl>
    <w:p>
      <w:pPr>
        <w:pStyle w:val="Normal"/>
        <w:jc w:val="both"/>
        <w:rPr/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31:00Z</dcterms:created>
  <dc:creator>22561</dc:creator>
  <dc:description/>
  <cp:keywords/>
  <dc:language>en-US</dc:language>
  <cp:lastModifiedBy>Drago Vasiljevic</cp:lastModifiedBy>
  <cp:lastPrinted>2012-11-13T09:29:00Z</cp:lastPrinted>
  <dcterms:modified xsi:type="dcterms:W3CDTF">2020-12-17T21:56:00Z</dcterms:modified>
  <cp:revision>10</cp:revision>
  <dc:subject/>
  <dc:title>UNIVERZITET U BEOGRADU</dc:title>
</cp:coreProperties>
</file>