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ИМЕ КАНДИДАТА: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Олга Петровић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 ЗВАЊЕ: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Интерна медицина/Кард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Cs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8.8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3.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2.36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0.35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7.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8.08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5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70.45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*    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689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Комисија за припрему реферат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. Проф. др Бранислава Ивановић              2. Проф. др Горан Станковић                      3. Доц. др Небојша Мујовић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sz w:val="6"/>
          <w:szCs w:val="6"/>
          <w:lang w:val="sl-SI" w:eastAsia="ja-JP"/>
        </w:rPr>
      </w:pPr>
      <w:r>
        <w:rPr>
          <w:rFonts w:eastAsia="MS Gothic;ＭＳ ゴシック" w:cs="Tahoma" w:ascii="Tahoma" w:hAnsi="Tahoma"/>
          <w:sz w:val="6"/>
          <w:szCs w:val="6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27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04:00Z</dcterms:created>
  <dc:creator>22561</dc:creator>
  <dc:description/>
  <cp:keywords/>
  <dc:language>en-US</dc:language>
  <cp:lastModifiedBy>Ивана Павићевић</cp:lastModifiedBy>
  <cp:lastPrinted>2018-02-20T10:06:00Z</cp:lastPrinted>
  <dcterms:modified xsi:type="dcterms:W3CDTF">2023-11-07T10:30:00Z</dcterms:modified>
  <cp:revision>5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aac7c96920541ea8739a09c19097196ea17aceaed3a8918f9cf82645b53e821</vt:lpwstr>
  </property>
</Properties>
</file>