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Милош М. Малиш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                         ЗВАЊЕ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редовни професор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Анато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,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Ласло Пушкаш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Валентина Благој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Наташа Ђукић Мацут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Ивана Павићевић</cp:lastModifiedBy>
  <cp:lastPrinted>2022-12-19T16:26:00Z</cp:lastPrinted>
  <dcterms:modified xsi:type="dcterms:W3CDTF">2023-11-27T11:31:00Z</dcterms:modified>
  <cp:revision>27</cp:revision>
  <dc:subject/>
  <dc:title>UNIVERZITET U BEOGRADU</dc:title>
</cp:coreProperties>
</file>