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Милош Вељковић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                        ЗВАЊЕ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Нуклеарна медицин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8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,86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,86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lang w:val="sr-RS"/>
              </w:rPr>
              <w:t>Проф.др Слободанка Беат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2. </w:t>
            </w:r>
            <w:r>
              <w:rPr>
                <w:rFonts w:cs="Tahoma" w:ascii="Tahoma" w:hAnsi="Tahoma"/>
                <w:b/>
                <w:lang w:val="sr-RS"/>
              </w:rPr>
              <w:t>Проф др Небојша Петр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Доц.др Страхиња Одал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20:26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3-11-07T11:14:00Z</dcterms:modified>
  <cp:revision>6</cp:revision>
  <dc:subject/>
  <dc:title>UNIVERZITET U BEOGRADU</dc:title>
</cp:coreProperties>
</file>