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ЈАНКО ЗЕКОВ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               ЗВАЊЕ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АСИСТЕНТ             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МЕДИЦИНСКА И КЛИНИЧКА БИОХЕМ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6,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,40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,40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JCR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ијам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главног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letter; short note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чун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½  IF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____________________________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 xml:space="preserve">                              ______________________________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_                                         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1. Проф. др Александра Исаковић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 xml:space="preserve">                               2.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 др Соња Мисирлић Денчић                                           3. Проф. др Кармен Стан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r-Latn-RS" w:eastAsia="ja-JP"/>
        </w:rPr>
      </w:pPr>
      <w:r>
        <w:rPr>
          <w:rFonts w:eastAsia="MS Gothic;ＭＳ ゴシック"/>
          <w:lang w:val="sr-Latn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38:00Z</dcterms:created>
  <dc:creator>22561</dc:creator>
  <dc:description/>
  <cp:keywords/>
  <dc:language>en-US</dc:language>
  <cp:lastModifiedBy>HP</cp:lastModifiedBy>
  <cp:lastPrinted>2012-11-13T09:29:00Z</cp:lastPrinted>
  <dcterms:modified xsi:type="dcterms:W3CDTF">2023-12-07T11:38:00Z</dcterms:modified>
  <cp:revision>2</cp:revision>
  <dc:subject/>
  <dc:title>UNIVERZITET U BEOGRADU</dc:title>
</cp:coreProperties>
</file>