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Образац 3 Б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Б)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ГРУПАЦИЈА МЕДИЦИНСКИХ НАУК</w:t>
      </w:r>
      <w:r>
        <w:rPr>
          <w:rFonts w:cs="Times New Roman" w:ascii="Times New Roman" w:hAnsi="Times New Roman"/>
          <w:b/>
          <w:sz w:val="20"/>
          <w:szCs w:val="20"/>
        </w:rPr>
        <w:t>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3600" w:firstLine="720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ЗА ИЗБОР У ЗВАЊЕ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ВАНРЕДНОГ ПРОФЕСОРА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(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поновни избор)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I – 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Назив факултета: </w:t>
        <w:tab/>
        <w:tab/>
        <w:tab/>
        <w:t>Медицински факултет Универзитета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Ужа научна област:  </w:t>
        <w:tab/>
        <w:tab/>
        <w:tab/>
        <w:t>Рад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Број кандидата који се бирају:  </w:t>
        <w:tab/>
        <w:tab/>
        <w:t>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Број пријављених кандидата:  </w:t>
        <w:tab/>
        <w:tab/>
        <w:t>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Имена пријављених кандидата:</w:t>
        <w:tab/>
        <w:tab/>
        <w:t>Др Јовица Шапоњс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II – О КАНДИДАТИМА</w:t>
      </w:r>
    </w:p>
    <w:p>
      <w:pPr>
        <w:pStyle w:val="Normal"/>
        <w:spacing w:before="0" w:after="0"/>
        <w:ind w:left="770" w:hanging="50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1)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Име, средње име и презиме: </w:t>
        <w:tab/>
        <w:tab/>
        <w:t>Јовица (Душан) Шапоњс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Датум и место рођења: </w:t>
        <w:tab/>
        <w:tab/>
        <w:t>29. 8.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1961.  Неготи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Установа где је запослен: </w:t>
        <w:tab/>
        <w:tab/>
        <w:t xml:space="preserve">Медицински факултет Београд, НБ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Универитетск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>клинички центар Срб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Звање / радно место: </w:t>
        <w:tab/>
        <w:tab/>
        <w:tab/>
        <w:t xml:space="preserve">ванредни професор на Катедри радиологије, лекар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специјалиста радиологије, Начелник Одељењ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интервентне кардиологиј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Научна, односно област: </w:t>
        <w:tab/>
        <w:tab/>
        <w:t>Ради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2)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C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Назив установе:  </w:t>
        <w:tab/>
        <w:tab/>
        <w:tab/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Место и година завршетка: </w:t>
        <w:tab/>
        <w:tab/>
        <w:t>Београд, 1985. године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просечна оцена 8,6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C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sr-CS"/>
        </w:rPr>
        <w:t>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sr-CS"/>
        </w:rPr>
        <w:t>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sr-CS"/>
        </w:rPr>
        <w:t>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C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Назив установе:  </w:t>
        <w:tab/>
        <w:tab/>
        <w:tab/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Место и година завршетка:  </w:t>
        <w:tab/>
        <w:tab/>
        <w:t>Београд, 1998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Ужа научнац област: </w:t>
        <w:tab/>
        <w:tab/>
        <w:tab/>
        <w:t>Рад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  <w:lang w:val="sr-C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Назив установе: </w:t>
        <w:tab/>
        <w:tab/>
        <w:tab/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Место и година одбране: </w:t>
        <w:tab/>
        <w:tab/>
        <w:t>Београд, 2012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Наслов дисертације: </w:t>
        <w:tab/>
        <w:tab/>
        <w:tab/>
        <w:t xml:space="preserve">„Рана дијагностика системске оклузивне болести крвних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судова код болесника са антифосфолипидним синдромом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>помоћу компјутеризоване томографије“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sr-CS"/>
        </w:rPr>
        <w:t>Ужа научна област:</w:t>
        <w:tab/>
        <w:tab/>
        <w:tab/>
        <w:t xml:space="preserve">Радиологиј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C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20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У звање асистента 28. 7. 1999. и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реизабран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12. 7. 2007. (неплаћено одсуство  од 1. 7. 2011. до 31. 3. 2013. године. У звање доцента изабран  је 31. 1. 2013,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реизабран у исто звање 10. 7. 2018, а 16. 4. 2019. године у звање ванредног професор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20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3) Испуњени услови за избор у звање ВАНРЕДНИ  ПРОФЕСОР (поновни избор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74930</wp:posOffset>
                </wp:positionH>
                <wp:positionV relativeFrom="paragraph">
                  <wp:posOffset>939165</wp:posOffset>
                </wp:positionV>
                <wp:extent cx="220345" cy="224790"/>
                <wp:effectExtent l="13335" t="12700" r="25400" b="35560"/>
                <wp:wrapNone/>
                <wp:docPr id="1" name="Oval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224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" stroked="t" o:allowincell="f" style="position:absolute;margin-left:-5.9pt;margin-top:73.95pt;width:17.3pt;height:17.65pt;mso-wrap-style:none;v-text-anchor:middle;mso-position-horizontal-relative:margin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ОБАВЕЗНИ 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CS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CS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зитивна оцена педагошког рада (најмање „добар“) у студентским анкетама током целокупног  претходног изборног перио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сечна оцена студената  4,80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14935</wp:posOffset>
                      </wp:positionV>
                      <wp:extent cx="220345" cy="224790"/>
                      <wp:effectExtent l="13335" t="12700" r="25400" b="35560"/>
                      <wp:wrapNone/>
                      <wp:docPr id="2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20" cy="224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stroked="t" o:allowincell="t" style="position:absolute;margin-left:-4.9pt;margin-top:9.05pt;width:17.3pt;height:17.65pt;mso-wrap-style:none;v-text-anchor:middle;mso-position-horizontal-relative:margin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CS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2 годи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632"/>
        <w:gridCol w:w="3510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CS"/>
              </w:rPr>
              <w:t>Ментор најмање два завршна рад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шће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-74930</wp:posOffset>
                      </wp:positionH>
                      <wp:positionV relativeFrom="paragraph">
                        <wp:posOffset>102235</wp:posOffset>
                      </wp:positionV>
                      <wp:extent cx="220345" cy="224790"/>
                      <wp:effectExtent l="13335" t="12700" r="25400" b="35560"/>
                      <wp:wrapNone/>
                      <wp:docPr id="3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20" cy="224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stroked="t" o:allowincell="t" style="position:absolute;margin-left:-5.9pt;margin-top:8.05pt;width:17.3pt;height:17.65pt;mso-wrap-style:none;v-text-anchor:middle;mso-position-horizontal-relative:margin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ентор најмање једног завршног рада   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(за поновни избор у ванр. проф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.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 дипломских  рад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 последипломских радов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-64770</wp:posOffset>
                      </wp:positionH>
                      <wp:positionV relativeFrom="paragraph">
                        <wp:posOffset>113030</wp:posOffset>
                      </wp:positionV>
                      <wp:extent cx="220345" cy="224790"/>
                      <wp:effectExtent l="13335" t="12700" r="25400" b="35560"/>
                      <wp:wrapNone/>
                      <wp:docPr id="4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20" cy="224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stroked="t" o:allowincell="t" style="position:absolute;margin-left:-5.1pt;margin-top:8.9pt;width:17.3pt;height:17.65pt;mso-wrap-style:none;v-text-anchor:middle;mso-position-horizontal-relative:margin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шће у најмање једној комисији за одбрану рада на последипломским студијама или у комисији за одбрану докторске дисертације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(за поновни избор у ванр. проф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.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 последипломска рад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 докторск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исертациј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ентор најмање три завршна ра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-38100</wp:posOffset>
                      </wp:positionH>
                      <wp:positionV relativeFrom="paragraph">
                        <wp:posOffset>454025</wp:posOffset>
                      </wp:positionV>
                      <wp:extent cx="220345" cy="224790"/>
                      <wp:effectExtent l="13335" t="12700" r="25400" b="35560"/>
                      <wp:wrapNone/>
                      <wp:docPr id="5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20" cy="224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stroked="t" o:allowincell="t" style="position:absolute;margin-left:-3pt;margin-top:35.75pt;width:17.3pt;height:17.65pt;mso-wrap-style:none;v-text-anchor:middle;mso-position-horizontal-relative:margin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CS"/>
              </w:rPr>
              <w:t>Учешће у најмање две комисије за одбрану рада на последипломским студијама или у комисији за одбран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CS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 докторска дисертација у ток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352"/>
        <w:gridCol w:w="1300"/>
        <w:gridCol w:w="346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окружити испуњен услов за звање у које се бира)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ој радова, сапштења, цитата и др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општена три рада на међународним или домаћим научним скуповима (категорије М31-М34 и М61-М64)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-45085</wp:posOffset>
                      </wp:positionH>
                      <wp:positionV relativeFrom="paragraph">
                        <wp:posOffset>-18415</wp:posOffset>
                      </wp:positionV>
                      <wp:extent cx="220345" cy="224790"/>
                      <wp:effectExtent l="13335" t="12700" r="25400" b="35560"/>
                      <wp:wrapNone/>
                      <wp:docPr id="6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20" cy="224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stroked="t" o:allowincell="t" style="position:absolute;margin-left:-3.55pt;margin-top:-1.45pt;width:17.3pt;height:17.65pt;mso-wrap-style:none;v-text-anchor:middle;mso-position-horizontal-relative:margin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-39370</wp:posOffset>
                      </wp:positionH>
                      <wp:positionV relativeFrom="paragraph">
                        <wp:posOffset>3109595</wp:posOffset>
                      </wp:positionV>
                      <wp:extent cx="220345" cy="224790"/>
                      <wp:effectExtent l="13335" t="12700" r="25400" b="36195"/>
                      <wp:wrapNone/>
                      <wp:docPr id="7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20" cy="224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stroked="t" o:allowincell="t" style="position:absolute;margin-left:-3.1pt;margin-top:244.85pt;width:17.3pt;height:17.65pt;mso-wrap-style:none;v-text-anchor:middle;mso-position-horizontal-relative:margin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ригинално стручно остварење или руковођење или учешће у научноистраживачким или стручним пројектим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 пројекта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Истраживач у пројекту: „Aкутни коронарни синдром: истраживањ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вулнерабилности  (плака, крви и миокарда), оптимално лечење и одређивање прогностичких фактора“, руководилац пројекта проф. др Миодраг Остојић, пројектат бр. 41022, Министарство за науку Републике Србије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Истраживач у пројекту: „Функционо-морфолошка и хемодинамска испитивања различитих обољења и поремећаја конвенционалним методама нуклеарне медицине и позитронском емисионом томографијом “, руководилац пројекта проф. др Владимир Обрадовић, пројекат бр. M17501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Министарство за науку Републике Србије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-33655</wp:posOffset>
                      </wp:positionH>
                      <wp:positionV relativeFrom="paragraph">
                        <wp:posOffset>3640455</wp:posOffset>
                      </wp:positionV>
                      <wp:extent cx="220345" cy="224790"/>
                      <wp:effectExtent l="13335" t="12700" r="25400" b="36195"/>
                      <wp:wrapNone/>
                      <wp:docPr id="8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20" cy="224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stroked="t" o:allowincell="t" style="position:absolute;margin-left:-2.65pt;margin-top:286.65pt;width:17.3pt;height:17.65pt;mso-wrap-style:none;v-text-anchor:middle;mso-position-horizontal-relative:margin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добрена књига из релевантне области,  одобрен уџбеник за ужу област за коју се бира или поглавље у  одобреном уџбенику за област за коју се бира, монографија, практикум или збир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задатака (са ISBN бројем) објављени од првог избора у наставно звање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г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глављ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од избора у наставно звање-6 поглавља)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hr-HR"/>
              </w:rPr>
              <w:t>Ендоваскуларни т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sr-RS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hr-HR"/>
              </w:rPr>
              <w:t xml:space="preserve">етман артеријских анеуризми у књизи: </w:t>
            </w:r>
            <w:r>
              <w:rPr>
                <w:rFonts w:cs="Times New Roman" w:ascii="Times New Roman" w:hAnsi="Times New Roman"/>
                <w:i/>
                <w:spacing w:val="-2"/>
                <w:sz w:val="20"/>
                <w:szCs w:val="20"/>
                <w:lang w:val="hr-HR"/>
              </w:rPr>
              <w:t>Артеријске анеуризм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hr-HR"/>
              </w:rPr>
              <w:t xml:space="preserve"> Медицински факултет Универзитета у Београду, ЦИБИД, Београд 2023, ИСБН 978-86-7117-713-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Радиолог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дицински факултет Универзитета у Београду, ЦИБИД. ИСБН 978-86-7117-627-9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150 година Српског лекарског друштв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Српско лекарско друштво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Београд 2022, ИСБН 978-86-6061-133-0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Кардиологиј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клинички водич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Удружење кардиолога Србије, Београд 2022, ИСБН 978-86-88955-02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0"/>
                <w:szCs w:val="20"/>
                <w:lang w:val="sr-RS"/>
              </w:rPr>
              <w:t>Радиолошка дијагностика патологије крвних судова. Радиолошка</w:t>
            </w:r>
            <w:r>
              <w:rPr>
                <w:rFonts w:cs="Times New Roman" w:ascii="Times New Roman" w:hAnsi="Times New Roman"/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20"/>
                <w:szCs w:val="20"/>
                <w:lang w:val="sr-RS"/>
              </w:rPr>
              <w:t>дијагностика кардио васкуларног система код болесника са антифосфолипидним синдромом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sr-RS"/>
              </w:rPr>
              <w:t xml:space="preserve">, Службени гласник,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sr-RS"/>
              </w:rPr>
              <w:t>2014. ИСБН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sr-Latn-CS"/>
              </w:rPr>
              <w:t xml:space="preserve"> 978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sr-Latn-RS"/>
              </w:rPr>
              <w:t>-86-529-1689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0"/>
                <w:szCs w:val="20"/>
                <w:lang w:val="sr-CS"/>
              </w:rPr>
              <w:t>Kaрдиологиј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sr-CS"/>
              </w:rPr>
              <w:t>, Завод за уџбенике 2011,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-48895</wp:posOffset>
                      </wp:positionH>
                      <wp:positionV relativeFrom="paragraph">
                        <wp:posOffset>701040</wp:posOffset>
                      </wp:positionV>
                      <wp:extent cx="220345" cy="224790"/>
                      <wp:effectExtent l="13335" t="12700" r="25400" b="36195"/>
                      <wp:wrapNone/>
                      <wp:docPr id="9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20" cy="224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stroked="t" o:allowincell="t" style="position:absolute;margin-left:-3.85pt;margin-top:55.2pt;width:17.3pt;height:17.65pt;mso-wrap-style:none;v-text-anchor:middle;mso-position-horizontal-relative:margin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16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 xml:space="preserve">   (за поновни избор ванр. проф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 радов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IF 39,23)    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ease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xid Med Cell Longev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in Exp Rheumat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 J Mol Sc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; </w:t>
            </w:r>
            <w:r>
              <w:rPr>
                <w:rFonts w:cs="Times New Roman" w:ascii="Times New Roman" w:hAnsi="Times New Roman"/>
                <w:color w:val="272727"/>
                <w:sz w:val="20"/>
                <w:szCs w:val="20"/>
              </w:rPr>
              <w:t>Front. Immunol.</w:t>
            </w:r>
            <w:r>
              <w:rPr>
                <w:rFonts w:cs="Times New Roman" w:ascii="Times New Roman" w:hAnsi="Times New Roman"/>
                <w:color w:val="272727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lin Rheumato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color w:val="1D2228"/>
                <w:sz w:val="20"/>
                <w:szCs w:val="20"/>
                <w:shd w:fill="FFFFFF" w:val="clear"/>
              </w:rPr>
              <w:t xml:space="preserve">J Am Heart Assoc; </w:t>
            </w:r>
            <w:r>
              <w:rPr>
                <w:rFonts w:cs="Times New Roman" w:ascii="Times New Roman" w:hAnsi="Times New Roman"/>
                <w:color w:val="1D2228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lia Morphol (Wars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 xml:space="preserve">  (за поновни избор ванр. проф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 радова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Sedmi Balkanski kongres sa međunarodnim učešćeм, USMRIDIMRRS, 2023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Kongres NAUZRS sa međunarodnim učešćem, 2022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102"/>
                <w:spacing w:val="-10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color w:val="000102"/>
                <w:spacing w:val="-10"/>
                <w:sz w:val="20"/>
                <w:szCs w:val="20"/>
                <w:vertAlign w:val="superscript"/>
                <w:lang w:val="sr-RS"/>
              </w:rPr>
              <w:t xml:space="preserve">th </w:t>
            </w:r>
            <w:r>
              <w:rPr>
                <w:rFonts w:cs="Times New Roman" w:ascii="Times New Roman" w:hAnsi="Times New Roman"/>
                <w:color w:val="000102"/>
                <w:spacing w:val="-10"/>
                <w:sz w:val="20"/>
                <w:szCs w:val="20"/>
                <w:lang w:val="sr-RS"/>
              </w:rPr>
              <w:t>Meeting of the European Forum on Antiphospholipid Antibodie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2021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Cardiovascular Nuclear Medicine in the Era of Multimodality Imaging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Latn-R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, 202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  <w:p>
            <w:pPr>
              <w:pStyle w:val="Normal"/>
              <w:spacing w:before="0" w:after="16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Цитираност од 10 хетеро цитата.</w:t>
            </w:r>
          </w:p>
          <w:p>
            <w:pPr>
              <w:pStyle w:val="Normal"/>
              <w:spacing w:before="0" w:after="16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252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(h-index 9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р SCOPUS (приступ 05.01.2024.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наставничко звање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ease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xid Med Cell Longev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in Exp Rheumat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 J Mol Sc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; </w:t>
            </w:r>
            <w:r>
              <w:rPr>
                <w:rFonts w:cs="Times New Roman" w:ascii="Times New Roman" w:hAnsi="Times New Roman"/>
                <w:color w:val="272727"/>
                <w:sz w:val="20"/>
                <w:szCs w:val="20"/>
              </w:rPr>
              <w:t>Front. Immunol.</w:t>
            </w:r>
            <w:r>
              <w:rPr>
                <w:rFonts w:cs="Times New Roman" w:ascii="Times New Roman" w:hAnsi="Times New Roman"/>
                <w:color w:val="272727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lin Rheumato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color w:val="1D2228"/>
                <w:sz w:val="20"/>
                <w:szCs w:val="20"/>
                <w:shd w:fill="FFFFFF" w:val="clear"/>
              </w:rPr>
              <w:t xml:space="preserve">J Am Heart Assoc; </w:t>
            </w:r>
            <w:r>
              <w:rPr>
                <w:rFonts w:cs="Times New Roman" w:ascii="Times New Roman" w:hAnsi="Times New Roman"/>
                <w:color w:val="1D2228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lia Morphol (Wars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)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mmunol Res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0</wp:posOffset>
                </wp:positionH>
                <wp:positionV relativeFrom="paragraph">
                  <wp:posOffset>-3764280</wp:posOffset>
                </wp:positionV>
                <wp:extent cx="288290" cy="252095"/>
                <wp:effectExtent l="12700" t="12700" r="26035" b="35560"/>
                <wp:wrapNone/>
                <wp:docPr id="10" name="Oval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6" stroked="t" o:allowincell="f" style="position:absolute;margin-left:-6.5pt;margin-top:-296.4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5410</wp:posOffset>
                </wp:positionH>
                <wp:positionV relativeFrom="paragraph">
                  <wp:posOffset>-955675</wp:posOffset>
                </wp:positionV>
                <wp:extent cx="288290" cy="252095"/>
                <wp:effectExtent l="12700" t="12700" r="26035" b="35560"/>
                <wp:wrapNone/>
                <wp:docPr id="11" name="Oval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6" stroked="t" o:allowincell="f" style="position:absolute;margin-left:-8.3pt;margin-top:-75.25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tabs>
          <w:tab w:val="left" w:pos="7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567690</wp:posOffset>
                </wp:positionV>
                <wp:extent cx="288290" cy="261620"/>
                <wp:effectExtent l="12700" t="12700" r="26035" b="35560"/>
                <wp:wrapNone/>
                <wp:docPr id="12" name="Oval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61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6" stroked="t" o:allowincell="f" style="position:absolute;margin-left:-12pt;margin-top:44.7pt;width:22.65pt;height:20.5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/>
        <w:t>ИЗБОРНИ УСЛОВ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5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CS"/>
              </w:rPr>
              <w:t>(изабрати 2 од 3 услова)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04975</wp:posOffset>
                      </wp:positionH>
                      <wp:positionV relativeFrom="paragraph">
                        <wp:posOffset>126365</wp:posOffset>
                      </wp:positionV>
                      <wp:extent cx="219075" cy="200025"/>
                      <wp:effectExtent l="13335" t="13335" r="25400" b="34925"/>
                      <wp:wrapNone/>
                      <wp:docPr id="13" name="Oval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" stroked="t" o:allowincell="t" style="position:absolute;margin-left:134.25pt;margin-top:9.95pt;width:17.2pt;height:15.7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94180</wp:posOffset>
                      </wp:positionH>
                      <wp:positionV relativeFrom="paragraph">
                        <wp:posOffset>412115</wp:posOffset>
                      </wp:positionV>
                      <wp:extent cx="219075" cy="200025"/>
                      <wp:effectExtent l="13970" t="13335" r="25400" b="34925"/>
                      <wp:wrapNone/>
                      <wp:docPr id="14" name="Oval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" stroked="t" o:allowincell="t" style="position:absolute;margin-left:133.4pt;margin-top:32.45pt;width:17.2pt;height:15.7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94180</wp:posOffset>
                      </wp:positionH>
                      <wp:positionV relativeFrom="paragraph">
                        <wp:posOffset>1012825</wp:posOffset>
                      </wp:positionV>
                      <wp:extent cx="219075" cy="200025"/>
                      <wp:effectExtent l="13970" t="13335" r="25400" b="34925"/>
                      <wp:wrapNone/>
                      <wp:docPr id="15" name="Oval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" stroked="t" o:allowincell="t" style="position:absolute;margin-left:133.4pt;margin-top:79.75pt;width:17.2pt;height:15.7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</w:rPr>
              <w:t>Стручнопрофесионални допринос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Број и сложеност дијагностичких, терапијских и превентивних процедура, које је кандидат увео или је учествовао у њиховом увођењу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</w:rPr>
              <w:t>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13865</wp:posOffset>
                      </wp:positionH>
                      <wp:positionV relativeFrom="paragraph">
                        <wp:posOffset>1290320</wp:posOffset>
                      </wp:positionV>
                      <wp:extent cx="219075" cy="200025"/>
                      <wp:effectExtent l="13335" t="13335" r="25400" b="34925"/>
                      <wp:wrapNone/>
                      <wp:docPr id="16" name="Oval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" stroked="t" o:allowincell="t" style="position:absolute;margin-left:134.95pt;margin-top:101.6pt;width:17.2pt;height:15.7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</w:rPr>
              <w:t>Допринос академској и широј заједници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1. Значајно струковно, национално или међународно признање за научну или стручну делатност. </w:t>
            </w:r>
          </w:p>
          <w:p>
            <w:pPr>
              <w:pStyle w:val="ListParagraph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86385</wp:posOffset>
                      </wp:positionV>
                      <wp:extent cx="190500" cy="200660"/>
                      <wp:effectExtent l="12700" t="12700" r="26035" b="35560"/>
                      <wp:wrapNone/>
                      <wp:docPr id="17" name="Oval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05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" stroked="t" o:allowincell="t" style="position:absolute;margin-left:-4.8pt;margin-top:22.55pt;width:14.95pt;height:15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2. Чланство у стручним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 научним асоцијацијама у које се члан бира или које имају ограничен број чланова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>3.</w:t>
            </w:r>
            <w:r>
              <w:rPr>
                <w:rFonts w:cs="Times New Roman" w:ascii="Times New Roman" w:hAnsi="Times New Roman"/>
                <w:b/>
                <w:sz w:val="2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Чланство у страним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 домаћим академијама наука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lang w:val="sr-C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254635</wp:posOffset>
                      </wp:positionV>
                      <wp:extent cx="219075" cy="200025"/>
                      <wp:effectExtent l="13335" t="13335" r="25400" b="34925"/>
                      <wp:wrapNone/>
                      <wp:docPr id="18" name="Oval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" stroked="t" o:allowincell="t" style="position:absolute;margin-left:-4.95pt;margin-top:20.05pt;width:17.2pt;height:15.7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4. Уређивање часописа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 монографија признатих од стране ресорног министарства за науку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>5.</w:t>
            </w:r>
            <w:r>
              <w:rPr>
                <w:rFonts w:cs="Times New Roman" w:ascii="Times New Roman" w:hAnsi="Times New Roman"/>
                <w:b/>
                <w:sz w:val="2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Председавање националним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 међународним струковним или</w:t>
            </w:r>
            <w:r>
              <w:rPr>
                <w:rFonts w:cs="Times New Roman" w:ascii="Times New Roman" w:hAnsi="Times New Roman"/>
                <w:b/>
                <w:sz w:val="2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>научним асоцијацијама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CS" w:eastAsia="sr-Latn-CS"/>
              </w:rPr>
              <w:t>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6. Руковођење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 ангажовање у националним или међународним научним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 стручним организацијама.</w:t>
            </w:r>
          </w:p>
          <w:p>
            <w:pPr>
              <w:pStyle w:val="ListParagraph"/>
              <w:tabs>
                <w:tab w:val="left" w:pos="720" w:leader="none"/>
              </w:tabs>
              <w:ind w:left="0" w:hanging="0"/>
              <w:rPr>
                <w:rFonts w:ascii="Times New Roman" w:hAnsi="Times New Roman" w:cs="Times New Roman"/>
                <w:sz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7. Руковођење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 ангажовање у националним или међународним институцијама од јавног значаја.</w:t>
            </w:r>
          </w:p>
          <w:p>
            <w:pPr>
              <w:pStyle w:val="ListParagraph"/>
              <w:tabs>
                <w:tab w:val="left" w:pos="720" w:leader="none"/>
              </w:tabs>
              <w:ind w:left="0" w:hanging="0"/>
              <w:rPr>
                <w:rFonts w:ascii="Times New Roman" w:hAnsi="Times New Roman" w:cs="Times New Roman"/>
                <w:sz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01800</wp:posOffset>
                      </wp:positionH>
                      <wp:positionV relativeFrom="paragraph">
                        <wp:posOffset>631825</wp:posOffset>
                      </wp:positionV>
                      <wp:extent cx="206375" cy="210820"/>
                      <wp:effectExtent l="13335" t="12700" r="25400" b="35560"/>
                      <wp:wrapNone/>
                      <wp:docPr id="19" name="Oval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109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" stroked="t" o:allowincell="t" style="position:absolute;margin-left:134pt;margin-top:49.75pt;width:16.2pt;height:16.5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937895</wp:posOffset>
                      </wp:positionV>
                      <wp:extent cx="206375" cy="210820"/>
                      <wp:effectExtent l="13335" t="12700" r="25400" b="35560"/>
                      <wp:wrapNone/>
                      <wp:docPr id="20" name="Oval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109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" stroked="t" o:allowincell="t" style="position:absolute;margin-left:135pt;margin-top:73.85pt;width:16.2pt;height:16.5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13230</wp:posOffset>
                      </wp:positionH>
                      <wp:positionV relativeFrom="paragraph">
                        <wp:posOffset>1509395</wp:posOffset>
                      </wp:positionV>
                      <wp:extent cx="206375" cy="210820"/>
                      <wp:effectExtent l="13335" t="12700" r="25400" b="36195"/>
                      <wp:wrapNone/>
                      <wp:docPr id="21" name="Oval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109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" stroked="t" o:allowincell="t" style="position:absolute;margin-left:134.9pt;margin-top:118.85pt;width:16.2pt;height:16.5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иностранству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Мобилност: 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sr-Latn-CS"/>
              </w:rPr>
              <w:t xml:space="preserve">за избор у звање доцента: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1. Учествовање на међународним курсевима или школама за ужу научну област за коју се бира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2. Постдокторско усавршавање у иностранству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3. Студијски боравци у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 xml:space="preserve">научноистраживачким институцијама у земљи или иностранству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4. Предавања по позиву или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 xml:space="preserve">земљи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>Учешће у међународним пројектима.</w: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0"/>
                <w:lang w:val="sr-Latn-RS" w:eastAsia="sr-Latn-C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lang w:val="sr-CS" w:eastAsia="sr-Latn-CS"/>
              </w:rPr>
              <w:t>за избор у звање ванредног и редовног професора:</w: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Style w:val="Bodytext22"/>
                <w:rFonts w:ascii="Times New Roman" w:hAnsi="Times New Roman" w:cs="Times New Roman"/>
                <w:color w:val="000000"/>
                <w:sz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1. Предавања по позиву или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 xml:space="preserve">земљи и иностранству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ListParagraph"/>
              <w:ind w:left="0" w:hanging="0"/>
              <w:rPr>
                <w:rStyle w:val="Bodytext22"/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>3. Предавање по позиву.</w:t>
            </w:r>
          </w:p>
          <w:p>
            <w:pPr>
              <w:pStyle w:val="ListParagraph"/>
              <w:ind w:left="0" w:hanging="0"/>
              <w:rPr>
                <w:rStyle w:val="Bodytext22"/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>4. Учешће или руковођење међународним пројектима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  <w:sz w:val="20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CS"/>
              </w:rPr>
              <w:t>5. И</w:t>
            </w:r>
            <w:r>
              <w:rPr>
                <w:rFonts w:cs="Times New Roman" w:ascii="Times New Roman" w:hAnsi="Times New Roman"/>
                <w:sz w:val="20"/>
                <w:lang w:val="sr-CS" w:eastAsia="sr-Latn-CS"/>
              </w:rPr>
              <w:t xml:space="preserve">нтернационализација постојећих студијских програма у оквиру високошколске установе.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Извођење наставе или менторство у заједничким међународним студијским програмима.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855</wp:posOffset>
                </wp:positionH>
                <wp:positionV relativeFrom="paragraph">
                  <wp:posOffset>-3288030</wp:posOffset>
                </wp:positionV>
                <wp:extent cx="288290" cy="252095"/>
                <wp:effectExtent l="12700" t="12700" r="26035" b="35560"/>
                <wp:wrapNone/>
                <wp:docPr id="22" name="Oval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6" stroked="t" o:allowincell="f" style="position:absolute;margin-left:-8.65pt;margin-top:-258.9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  <w:t>1) За стручно-професионални допринос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  <w:lang w:val="sr-Latn-CS" w:eastAsia="en-US"/>
        </w:rPr>
        <w:t xml:space="preserve">Ангажованост у спровођењу сложених дијагностичких, терапијских и превентивних процедура: </w:t>
      </w:r>
      <w:r>
        <w:rPr>
          <w:rFonts w:cs="Times New Roman" w:ascii="Times New Roman" w:hAnsi="Times New Roman"/>
          <w:i/>
          <w:sz w:val="20"/>
          <w:szCs w:val="20"/>
          <w:lang w:val="sr-Latn-CS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Др Јовица Шапоњски се посебно бави истраживањем различитих аспеката манифестације атеросклерозе, њеног развоја и ране дијагностике, и из те области потиче највећи број публикованих радова. Од почетка свог рада активно учествује у дијагностиковању и лечењу болесника са коронарном болешћу, али и болесника са васкуларном патологијом у сарадњи са колегама кардиолозима, реуматолозима, као и кардио и васкуларним хирурзима. Истраживања су усмерена на савремену дијагностику и њену примену код патолошки измењених коронарних и периферних крвних судова, али и променама на венском систему. Такође је у сарадњи са светски признатим стручњацима, који се баве аутоимуним болестима, остварио значајан помак у разумевању и примени савремене неинвазивне методе, каква је вишередна компјутеризована томографска ангиографија која може помоћи у супклиничком стадијуму болести и одиграти одлучујућу улогу у спречавању нежељених ефеката. Учествује у оквиру конзилијума и радних тела за иновацију протокола на клиникама за кардиологију и радиологију, а такође и у израду националних водича за дијагностику, праћење и лечење болесника са кардиоваскуларним болестима, рецензент је за више објављених (2023) водича из области радијационе онкологије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Такође, др Јовица Шапоњски се бави интервентним радиолошким и кардиолошким процедурама у дијагностици и лечењу кардиоваскуларне патологије, а у оквиру свог тима учествовао је у увођењу и свакодневној примени великог броја интервентних процедура, али и неинвазивних дијагностичких метода. Активно сарађује са колегама кардиолозима, реуматолозима, кардио и васкуларним хирурзима у планирању извођења дијагностичких процедура, али и у лечењу, дизајнирању и примени прихваћених интернационалних протокола, праћењу болесника, и из те сарадње проистичу публиковани радов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i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  <w:lang w:val="sr-Latn-CS"/>
        </w:rPr>
        <w:t>Број и сложеност сложених, дијагностичких, терапијских и превентивних процедура које је кандидат увео или је учествовао у њиховом увођењ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Др Јовица Шапоњски је учествовао у увођењу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Мултидетекторске (MDCT) ангиографије и коронарографије као неинвазивне дијагностичке методе у дијагностици кардиоваскуларне патологије у свакодневној пракс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Мултидетекторске коронарографије као неинвазивне дијагностичке методе у оквиру припреме за хируршку замену срчаних залистака, али и постоперативној контроли након хируршке реваскуларизације миокарда (by-pass)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Мултидетекторске коронарографије и ангиографије пре извођења сложених интервентних кардиолошких и радиолошких процедура у лечења хроничних тоталних оклузија (CTO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Мултидетекторске ангиографије као неинвазивне дијагностичке методе у праћењу тока болести на кардиоваскуларном систему код болесника с антифосфолипидним синдромом у циљу спречавања  нежељених догађај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Интервентних процедура затварања преткоморских и коморских септалних дефека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Интраваскуларног ултразвука како у дијагностичке методе тако и у методе контроле резултата након процедур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Атеректомије на коронарним и периферним крвним судовим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Денервације као метода лечења малигне хипертензиј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Замене аортног залиска интервентним процедурама (TAVI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У тиму је за структурална испитивања и лечење миокарда након инфаркт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Све поменуте методе имају за циљ повећање ефеката лечења, смањење инвалидности и смртности наших болесника од кардиоваскуларних боле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>2) За допринос академској и широј заједниц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sr-Latn-CS"/>
        </w:rPr>
        <w:t>Значајно  струковно, национално или међународно признање за научну или стручну делатност</w:t>
      </w:r>
      <w:r>
        <w:rPr>
          <w:rFonts w:cs="Times New Roman" w:ascii="Times New Roman" w:hAnsi="Times New Roman"/>
          <w:sz w:val="20"/>
          <w:szCs w:val="20"/>
          <w:lang w:val="sr-Latn-CS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- Захвалница Удружења радиолошких техничара и техничара нуклеарне медицине Србије за сарадњу, 2023.годи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- Захвалница Удружења радиолошких технолога Републике Србске за сарадњу, 2023.годи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- Захвалница Удружења струковних медицинских радиолога Војводине за сарадњу, 2022.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i/>
          <w:sz w:val="20"/>
          <w:szCs w:val="20"/>
          <w:lang w:val="sr-Latn-CS"/>
        </w:rPr>
        <w:t>Уређивање часописа и монографија признатих од стране ресорног министарства за нау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Члан је уредништва часописа Удружења кардиолога Србије, </w:t>
      </w:r>
      <w:r>
        <w:rPr>
          <w:rFonts w:cs="Times New Roman" w:ascii="Times New Roman" w:hAnsi="Times New Roman"/>
          <w:i/>
          <w:sz w:val="20"/>
          <w:szCs w:val="20"/>
          <w:lang w:val="sr-Latn-CS"/>
        </w:rPr>
        <w:t>Срце и крвни судови</w:t>
      </w:r>
    </w:p>
    <w:p>
      <w:pPr>
        <w:pStyle w:val="NoSpacing"/>
        <w:rPr>
          <w:rFonts w:ascii="Times New Roman" w:hAnsi="Times New Roman" w:cs="Times New Roman"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i/>
          <w:sz w:val="20"/>
          <w:szCs w:val="20"/>
          <w:lang w:val="sr-Latn-CS"/>
        </w:rPr>
      </w:r>
    </w:p>
    <w:p>
      <w:pPr>
        <w:pStyle w:val="NoSpacing"/>
        <w:rPr>
          <w:rFonts w:ascii="Times New Roman" w:hAnsi="Times New Roman" w:cs="Times New Roman"/>
          <w:i/>
          <w:i/>
          <w:sz w:val="20"/>
          <w:szCs w:val="20"/>
          <w:lang w:val="sr-Latn-CS"/>
        </w:rPr>
      </w:pPr>
      <w:r>
        <w:rPr>
          <w:rFonts w:cs="Times New Roman" w:ascii="Times New Roman" w:hAnsi="Times New Roman"/>
          <w:i/>
          <w:sz w:val="20"/>
          <w:szCs w:val="20"/>
          <w:lang w:val="sr-Latn-CS"/>
        </w:rPr>
        <w:t>Председавање националним или мађународним струковним или националним организацијама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Др Јовица Шапоњски је председник председништва Секције за радиолошку дијагностику Српског лекарског друш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sr-CS"/>
        </w:rPr>
        <w:t>Руковођење или ангажовање у националним или међународним научним или стручним организацијама</w:t>
      </w:r>
      <w:r>
        <w:rPr>
          <w:rFonts w:cs="Times New Roman" w:ascii="Times New Roman" w:hAnsi="Times New Roman"/>
          <w:i/>
          <w:sz w:val="20"/>
          <w:szCs w:val="20"/>
          <w:lang w:val="sr-Latn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Домаћа професионална удружења: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Лекарска комора Србије; 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Секција за радиолошку дијагностику српског лекарског друштва (СЛД); Удружење интервентних кардиоваскуларних радиолога Србије; Удружење радиолога Србије; Удружење интервентних кардиолога; Интернационална професионална удружења; European Asociation of Radiology (ECR); </w:t>
      </w:r>
      <w:r>
        <w:rPr>
          <w:rFonts w:cs="Times New Roman" w:ascii="Times New Roman" w:hAnsi="Times New Roman"/>
          <w:bCs/>
          <w:sz w:val="20"/>
          <w:szCs w:val="20"/>
          <w:lang w:val="sr-Latn-CS"/>
        </w:rPr>
        <w:t>Cardiovascular and Interventional Radiological Society of Europe (CIRS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>3. За сарадњу са другим високошколским, научноистраживачким установама у земљи и иностранству – мобилнос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sr-Latn-CS"/>
        </w:rPr>
        <w:t>Предавања по позиву или пленарна предавања на међународним и домаћим акредитованим скуповима у земљ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Шапоњски Ј.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„</w:t>
      </w:r>
      <w:r>
        <w:rPr>
          <w:rFonts w:cs="Times New Roman" w:ascii="Times New Roman" w:hAnsi="Times New Roman"/>
          <w:sz w:val="20"/>
          <w:szCs w:val="20"/>
          <w:lang w:val="sr-Latn-RS"/>
        </w:rPr>
        <w:t>COVID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19 и периферна васкуларна болест,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место радиологије у дијагностици. Шта у новим пандемијама?“,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Национални </w:t>
      </w:r>
      <w:r>
        <w:rPr>
          <w:rFonts w:cs="Times New Roman" w:ascii="Times New Roman" w:hAnsi="Times New Roman"/>
          <w:sz w:val="20"/>
          <w:szCs w:val="20"/>
          <w:lang w:val="sr-Latn-RS"/>
        </w:rPr>
        <w:t>к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онгрес УРТиТНМС са међународним учешћем. 12–14. </w:t>
      </w:r>
      <w:r>
        <w:rPr>
          <w:rFonts w:cs="Times New Roman" w:ascii="Times New Roman" w:hAnsi="Times New Roman"/>
          <w:sz w:val="20"/>
          <w:szCs w:val="20"/>
          <w:lang w:val="sr-Latn-RS"/>
        </w:rPr>
        <w:t>мај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2023, Златибор, Србија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Шапоњски Ј</w:t>
      </w:r>
      <w:r>
        <w:rPr>
          <w:rFonts w:cs="Times New Roman" w:ascii="Times New Roman" w:hAnsi="Times New Roman"/>
          <w:sz w:val="20"/>
          <w:szCs w:val="20"/>
          <w:lang w:val="sr-RS"/>
        </w:rPr>
        <w:t>. „Радиологија Србије у штампи пре Великог рата</w:t>
      </w:r>
      <w:r>
        <w:rPr>
          <w:rFonts w:cs="Times New Roman" w:ascii="Times New Roman" w:hAnsi="Times New Roman"/>
          <w:sz w:val="20"/>
          <w:szCs w:val="20"/>
          <w:lang w:val="sr-Latn-RS"/>
        </w:rPr>
        <w:t>“</w:t>
      </w:r>
      <w:r>
        <w:rPr>
          <w:rFonts w:cs="Times New Roman" w:ascii="Times New Roman" w:hAnsi="Times New Roman"/>
          <w:sz w:val="20"/>
          <w:szCs w:val="20"/>
          <w:lang w:val="sr-RS"/>
        </w:rPr>
        <w:t>, Национални Конгрес УРТиТНМС са међународним учешћем, 12–14. мај 2023, Златибор, Србија</w:t>
      </w:r>
    </w:p>
    <w:p>
      <w:pPr>
        <w:pStyle w:val="NoSpacing"/>
        <w:numPr>
          <w:ilvl w:val="0"/>
          <w:numId w:val="2"/>
        </w:numPr>
        <w:overflowPunct w:val="false"/>
        <w:autoSpaceDE w:val="false"/>
        <w:ind w:left="0" w:hanging="0"/>
        <w:jc w:val="both"/>
        <w:textAlignment w:val="baseline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Шапоњски Ј</w:t>
      </w:r>
      <w:r>
        <w:rPr>
          <w:rFonts w:cs="Times New Roman" w:ascii="Times New Roman" w:hAnsi="Times New Roman"/>
          <w:sz w:val="20"/>
          <w:szCs w:val="20"/>
          <w:lang w:val="sr-RS"/>
        </w:rPr>
        <w:t>. „</w:t>
      </w:r>
      <w:r>
        <w:rPr>
          <w:rFonts w:cs="Times New Roman" w:ascii="Times New Roman" w:hAnsi="Times New Roman"/>
          <w:sz w:val="20"/>
          <w:szCs w:val="20"/>
          <w:lang w:val="sr-Latn-RS"/>
        </w:rPr>
        <w:t>Covid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19 и периферна васкуларна болест, место радиологије у дијагностици“, Седми Балкански конгрес са међународним учешћем, УСМРИДИМРРС, 21–23. мај 2023, Јахорина, БиХ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Шапоњски Ј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. „Радиологија Србије у светлу 150 година СЛД-а“, </w:t>
      </w:r>
      <w:r>
        <w:rPr>
          <w:rFonts w:cs="Times New Roman" w:ascii="Times New Roman" w:hAnsi="Times New Roman"/>
          <w:sz w:val="20"/>
          <w:szCs w:val="20"/>
          <w:lang w:val="sr-Latn-RS"/>
        </w:rPr>
        <w:t>С</w:t>
      </w:r>
      <w:r>
        <w:rPr>
          <w:rFonts w:cs="Times New Roman" w:ascii="Times New Roman" w:hAnsi="Times New Roman"/>
          <w:sz w:val="20"/>
          <w:szCs w:val="20"/>
          <w:lang w:val="sr-RS"/>
        </w:rPr>
        <w:t>импозијум српска радиологија кроз векове, 21–25. септембар 2022, Тара, Србија</w:t>
      </w:r>
      <w:r>
        <w:rPr>
          <w:rFonts w:cs="Times New Roman" w:ascii="Times New Roman" w:hAnsi="Times New Roman"/>
          <w:sz w:val="20"/>
          <w:szCs w:val="20"/>
          <w:lang w:val="sr-Latn-RS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Шапоњски Ј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„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>COVID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 19 и  болест  периферних крвних судов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Да ли смо добили нове смернице?“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47. октобарски </w:t>
      </w:r>
      <w:r>
        <w:rPr>
          <w:rFonts w:cs="Times New Roman" w:ascii="Times New Roman" w:hAnsi="Times New Roman"/>
          <w:sz w:val="20"/>
          <w:szCs w:val="20"/>
          <w:lang w:val="sr-Latn-RS"/>
        </w:rPr>
        <w:t>з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дравствени </w:t>
      </w:r>
      <w:r>
        <w:rPr>
          <w:rFonts w:cs="Times New Roman" w:ascii="Times New Roman" w:hAnsi="Times New Roman"/>
          <w:sz w:val="20"/>
          <w:szCs w:val="20"/>
          <w:lang w:val="sr-Latn-RS"/>
        </w:rPr>
        <w:t>д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ани Српског </w:t>
      </w:r>
      <w:r>
        <w:rPr>
          <w:rFonts w:cs="Times New Roman" w:ascii="Times New Roman" w:hAnsi="Times New Roman"/>
          <w:sz w:val="20"/>
          <w:szCs w:val="20"/>
          <w:lang w:val="sr-Latn-RS"/>
        </w:rPr>
        <w:t>л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екарског </w:t>
      </w:r>
      <w:r>
        <w:rPr>
          <w:rFonts w:cs="Times New Roman" w:ascii="Times New Roman" w:hAnsi="Times New Roman"/>
          <w:sz w:val="20"/>
          <w:szCs w:val="20"/>
          <w:lang w:val="sr-Latn-RS"/>
        </w:rPr>
        <w:t>д</w:t>
      </w:r>
      <w:r>
        <w:rPr>
          <w:rFonts w:cs="Times New Roman" w:ascii="Times New Roman" w:hAnsi="Times New Roman"/>
          <w:sz w:val="20"/>
          <w:szCs w:val="20"/>
          <w:lang w:val="sr-RS"/>
        </w:rPr>
        <w:t>руштва Окружне подружнице Крагујевац, 26–28. октобар 2022, Крагујевац, Србиј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Шапоњски Ј</w:t>
      </w:r>
      <w:r>
        <w:rPr>
          <w:rFonts w:cs="Times New Roman" w:ascii="Times New Roman" w:hAnsi="Times New Roman"/>
          <w:sz w:val="20"/>
          <w:szCs w:val="20"/>
          <w:lang w:val="sr-RS"/>
        </w:rPr>
        <w:t>. „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>COVID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 19 и болест  периферних крвних судов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Шта  смо научили?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>“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, Стручни симпозијум Удружења радиолога Републике Српске, 21. 12. 2021, Бањалука, БиХ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Шапоњски Ј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„Ургентна радиологија кардиоваскуларног система</w:t>
      </w:r>
      <w:r>
        <w:rPr>
          <w:rFonts w:cs="Times New Roman" w:ascii="Times New Roman" w:hAnsi="Times New Roman"/>
          <w:sz w:val="20"/>
          <w:szCs w:val="20"/>
          <w:lang w:val="sr-Latn-RS"/>
        </w:rPr>
        <w:t>“</w:t>
      </w:r>
      <w:r>
        <w:rPr>
          <w:rFonts w:cs="Times New Roman" w:ascii="Times New Roman" w:hAnsi="Times New Roman"/>
          <w:sz w:val="20"/>
          <w:szCs w:val="20"/>
          <w:lang w:val="sr-RS"/>
        </w:rPr>
        <w:t>, Конгрес НАУЗРС са међународним учешћем, 18–22. мај 2022, Врњачка Бања, Срб</w:t>
      </w:r>
      <w:r>
        <w:rPr>
          <w:rFonts w:cs="Times New Roman" w:ascii="Times New Roman" w:hAnsi="Times New Roman"/>
          <w:sz w:val="20"/>
          <w:szCs w:val="20"/>
          <w:lang w:val="sr-Latn-RS"/>
        </w:rPr>
        <w:t>иј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Шапоњски Ј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„Радиологија Србије – темељ радиологије света</w:t>
      </w:r>
      <w:r>
        <w:rPr>
          <w:rFonts w:cs="Times New Roman" w:ascii="Times New Roman" w:hAnsi="Times New Roman"/>
          <w:sz w:val="20"/>
          <w:szCs w:val="20"/>
          <w:lang w:val="sr-Latn-RS"/>
        </w:rPr>
        <w:t>“</w:t>
      </w:r>
      <w:r>
        <w:rPr>
          <w:rFonts w:cs="Times New Roman" w:ascii="Times New Roman" w:hAnsi="Times New Roman"/>
          <w:sz w:val="20"/>
          <w:szCs w:val="20"/>
          <w:lang w:val="sr-RS"/>
        </w:rPr>
        <w:t>, 8. конгрес струковних медицинских радиолога Војводине са међународним учешћем, 17–19. јун 2022</w:t>
      </w:r>
      <w:r>
        <w:rPr>
          <w:rFonts w:cs="Times New Roman" w:ascii="Times New Roman" w:hAnsi="Times New Roman"/>
          <w:sz w:val="20"/>
          <w:szCs w:val="20"/>
          <w:lang w:val="sr-Latn-RS"/>
        </w:rPr>
        <w:t>,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Фрушке терме, Војводина, Србија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Шапоњски Ј</w:t>
      </w:r>
      <w:r>
        <w:rPr>
          <w:rFonts w:cs="Times New Roman" w:ascii="Times New Roman" w:hAnsi="Times New Roman"/>
          <w:sz w:val="20"/>
          <w:szCs w:val="20"/>
          <w:lang w:val="sr-RS"/>
        </w:rPr>
        <w:t>. „Болест крв</w:t>
      </w:r>
      <w:r>
        <w:rPr>
          <w:rFonts w:cs="Times New Roman" w:ascii="Times New Roman" w:hAnsi="Times New Roman"/>
          <w:sz w:val="20"/>
          <w:szCs w:val="20"/>
          <w:lang w:val="sr-Latn-RS"/>
        </w:rPr>
        <w:t>н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их судова и </w:t>
      </w:r>
      <w:r>
        <w:rPr>
          <w:rFonts w:cs="Times New Roman" w:ascii="Times New Roman" w:hAnsi="Times New Roman"/>
          <w:sz w:val="20"/>
          <w:szCs w:val="20"/>
          <w:lang w:val="sr-Latn-RS"/>
        </w:rPr>
        <w:t>COVID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19. Шта смо научили?</w:t>
      </w:r>
      <w:r>
        <w:rPr>
          <w:rFonts w:cs="Times New Roman" w:ascii="Times New Roman" w:hAnsi="Times New Roman"/>
          <w:sz w:val="20"/>
          <w:szCs w:val="20"/>
          <w:lang w:val="sr-Latn-RS"/>
        </w:rPr>
        <w:t>“</w:t>
      </w:r>
      <w:r>
        <w:rPr>
          <w:rFonts w:cs="Times New Roman" w:ascii="Times New Roman" w:hAnsi="Times New Roman"/>
          <w:sz w:val="20"/>
          <w:szCs w:val="20"/>
          <w:lang w:val="sr-RS"/>
        </w:rPr>
        <w:t>, Конгрес радиолога Србије са међународним учешћем, 20–23. октобар 2021, Златибор, Србиј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Шапоњски Ј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. „Васкуларна интервентна радиологија у ургентној радиологији ГИТ-а“, </w:t>
      </w:r>
      <w:r>
        <w:rPr>
          <w:rFonts w:cs="Times New Roman" w:ascii="Times New Roman" w:hAnsi="Times New Roman"/>
          <w:sz w:val="20"/>
          <w:szCs w:val="20"/>
          <w:lang w:val="sr-RS"/>
        </w:rPr>
        <w:t>Конгрес радиолога Србије са међународним учешћем, 20–23, октобар 2021, Златибор, Србиј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shd w:fill="FFFFFF" w:val="clear"/>
          <w:lang w:val="sr-Latn-RS"/>
        </w:rPr>
      </w:pPr>
      <w:r>
        <w:rPr>
          <w:rFonts w:cs="Times New Roman" w:ascii="Times New Roman" w:hAnsi="Times New Roman"/>
          <w:b/>
          <w:spacing w:val="-2"/>
          <w:sz w:val="20"/>
          <w:szCs w:val="20"/>
          <w:lang w:val="sr-RS"/>
        </w:rPr>
        <w:t>Šaponjski J.</w:t>
      </w:r>
      <w:r>
        <w:rPr>
          <w:rFonts w:cs="Times New Roman" w:ascii="Times New Roman" w:hAnsi="Times New Roman"/>
          <w:spacing w:val="-2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sr-RS"/>
        </w:rPr>
        <w:t>„</w:t>
      </w:r>
      <w:r>
        <w:rPr>
          <w:rFonts w:cs="Times New Roman" w:ascii="Times New Roman" w:hAnsi="Times New Roman"/>
          <w:sz w:val="20"/>
          <w:szCs w:val="20"/>
          <w:lang w:val="sr-RS"/>
        </w:rPr>
        <w:t>Early diagnosis of antiphospholipid syndrome in patients with subclinical manifestation – Radiology perspective</w:t>
      </w:r>
      <w:r>
        <w:rPr>
          <w:rFonts w:cs="Times New Roman" w:ascii="Times New Roman" w:hAnsi="Times New Roman"/>
          <w:sz w:val="20"/>
          <w:szCs w:val="20"/>
          <w:shd w:fill="FFFFFF" w:val="clear"/>
          <w:lang w:val="sr-Latn-RS"/>
        </w:rPr>
        <w:t>“</w:t>
      </w:r>
      <w:r>
        <w:rPr>
          <w:rFonts w:cs="Times New Roman" w:ascii="Times New Roman" w:hAnsi="Times New Roman"/>
          <w:sz w:val="20"/>
          <w:szCs w:val="20"/>
          <w:shd w:fill="FFFFFF" w:val="clear"/>
          <w:lang w:val="sr-RS"/>
        </w:rPr>
        <w:t xml:space="preserve">, </w:t>
      </w:r>
      <w:r>
        <w:rPr>
          <w:rFonts w:cs="Times New Roman" w:ascii="Times New Roman" w:hAnsi="Times New Roman"/>
          <w:spacing w:val="-10"/>
          <w:sz w:val="20"/>
          <w:szCs w:val="20"/>
          <w:lang w:val="sr-RS"/>
        </w:rPr>
        <w:t>12</w:t>
      </w:r>
      <w:r>
        <w:rPr>
          <w:rFonts w:cs="Times New Roman" w:ascii="Times New Roman" w:hAnsi="Times New Roman"/>
          <w:spacing w:val="-10"/>
          <w:sz w:val="20"/>
          <w:szCs w:val="20"/>
          <w:vertAlign w:val="superscript"/>
          <w:lang w:val="sr-RS"/>
        </w:rPr>
        <w:t xml:space="preserve">th </w:t>
      </w:r>
      <w:r>
        <w:rPr>
          <w:rFonts w:cs="Times New Roman" w:ascii="Times New Roman" w:hAnsi="Times New Roman"/>
          <w:spacing w:val="-10"/>
          <w:sz w:val="20"/>
          <w:szCs w:val="20"/>
          <w:lang w:val="sr-RS"/>
        </w:rPr>
        <w:t>Meeting of the European Forum on Antiphospholipid Antibodies</w:t>
      </w:r>
      <w:r>
        <w:rPr>
          <w:rFonts w:cs="Times New Roman" w:ascii="Times New Roman" w:hAnsi="Times New Roman"/>
          <w:sz w:val="20"/>
          <w:szCs w:val="20"/>
          <w:lang w:val="sr-RS"/>
        </w:rPr>
        <w:t>, March 26, 2021, Begrade, Se</w:t>
      </w:r>
      <w:r>
        <w:rPr>
          <w:rFonts w:cs="Times New Roman" w:ascii="Times New Roman" w:hAnsi="Times New Roman"/>
          <w:sz w:val="20"/>
          <w:szCs w:val="20"/>
          <w:lang w:val="sr-Latn-RS"/>
        </w:rPr>
        <w:t>r</w:t>
      </w:r>
      <w:r>
        <w:rPr>
          <w:rFonts w:cs="Times New Roman" w:ascii="Times New Roman" w:hAnsi="Times New Roman"/>
          <w:sz w:val="20"/>
          <w:szCs w:val="20"/>
          <w:lang w:val="sr-RS"/>
        </w:rPr>
        <w:t>bi</w:t>
      </w:r>
      <w:r>
        <w:rPr>
          <w:rFonts w:cs="Times New Roman" w:ascii="Times New Roman" w:hAnsi="Times New Roman"/>
          <w:sz w:val="20"/>
          <w:szCs w:val="20"/>
          <w:lang w:val="sr-Latn-RS"/>
        </w:rPr>
        <w:t>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shd w:fill="FFFFFF" w:val="clear"/>
          <w:lang w:val="sr-RS"/>
        </w:rPr>
        <w:t>Šaponjski J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sr-RS"/>
        </w:rPr>
        <w:t xml:space="preserve"> „Role og MSCT in vasculitis“</w:t>
      </w:r>
      <w:r>
        <w:rPr>
          <w:rFonts w:cs="Times New Roman" w:ascii="Times New Roman" w:hAnsi="Times New Roman"/>
          <w:sz w:val="20"/>
          <w:szCs w:val="20"/>
          <w:shd w:fill="FFFFFF" w:val="clear"/>
          <w:lang w:val="sr-Latn-RS"/>
        </w:rPr>
        <w:t>,</w:t>
      </w:r>
      <w:r>
        <w:rPr>
          <w:rFonts w:cs="Times New Roman" w:ascii="Times New Roman" w:hAnsi="Times New Roman"/>
          <w:sz w:val="20"/>
          <w:szCs w:val="20"/>
          <w:shd w:fill="FFFFFF" w:val="clear"/>
          <w:lang w:val="sr-RS"/>
        </w:rPr>
        <w:t xml:space="preserve"> Cardiovascular Nuclear Medicine in the Era of Multimodality Imaging</w:t>
      </w:r>
      <w:r>
        <w:rPr>
          <w:rFonts w:cs="Times New Roman" w:ascii="Times New Roman" w:hAnsi="Times New Roman"/>
          <w:sz w:val="20"/>
          <w:szCs w:val="20"/>
          <w:shd w:fill="FFFFFF" w:val="clear"/>
          <w:lang w:val="sr-Latn-RS"/>
        </w:rPr>
        <w:t>“</w:t>
      </w:r>
      <w:r>
        <w:rPr>
          <w:rFonts w:cs="Times New Roman" w:ascii="Times New Roman" w:hAnsi="Times New Roman"/>
          <w:sz w:val="20"/>
          <w:szCs w:val="20"/>
          <w:shd w:fill="FFFFFF" w:val="clear"/>
          <w:lang w:val="sr-RS"/>
        </w:rPr>
        <w:t>, October 1–2, 2020, Belgrade, Serbi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shd w:fill="FFFFFF" w:val="clear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Шапоњски Ј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. „Улога МДЦТ коронарографје у припреми ЦТО коронарних лезија – ЦТ РЕЦТОР Студy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>“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, </w:t>
      </w:r>
      <w:r>
        <w:rPr>
          <w:rFonts w:cs="Times New Roman" w:ascii="Times New Roman" w:hAnsi="Times New Roman"/>
          <w:spacing w:val="-2"/>
          <w:sz w:val="20"/>
          <w:szCs w:val="20"/>
          <w:lang w:val="sr-RS"/>
        </w:rPr>
        <w:t>Конгрес радиолога Србије са међународним учешћем (РадиоС) 31. 10. – 2. 11. 2019, Златибор, Србија</w:t>
      </w:r>
      <w:r>
        <w:rPr>
          <w:rFonts w:cs="Times New Roman" w:ascii="Times New Roman" w:hAnsi="Times New Roman"/>
          <w:b/>
          <w:spacing w:val="-2"/>
          <w:sz w:val="20"/>
          <w:szCs w:val="20"/>
          <w:lang w:val="sr-Latn-CS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2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Šaponjski J. </w:t>
      </w:r>
      <w:r>
        <w:rPr>
          <w:rFonts w:cs="Times New Roman" w:ascii="Times New Roman" w:hAnsi="Times New Roman"/>
          <w:sz w:val="20"/>
          <w:szCs w:val="20"/>
          <w:lang w:val="sr-Latn-CS"/>
        </w:rPr>
        <w:t>„</w:t>
      </w:r>
      <w:r>
        <w:rPr>
          <w:rFonts w:cs="Times New Roman" w:ascii="Times New Roman" w:hAnsi="Times New Roman"/>
          <w:sz w:val="20"/>
          <w:szCs w:val="20"/>
        </w:rPr>
        <w:t>Role of ULTRAVIST in european guidelines for contrast media application</w:t>
      </w:r>
      <w:r>
        <w:rPr>
          <w:rFonts w:cs="Times New Roman" w:ascii="Times New Roman" w:hAnsi="Times New Roman"/>
          <w:sz w:val="20"/>
          <w:szCs w:val="20"/>
          <w:lang w:val="sr-Latn-CS"/>
        </w:rPr>
        <w:t>“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shd w:fill="FFFFFF" w:val="clear"/>
        </w:rPr>
        <w:t>Српски конгрес интервентне кардиологије,</w:t>
      </w:r>
      <w:r>
        <w:rPr>
          <w:rFonts w:cs="Times New Roman" w:ascii="Times New Roman" w:hAnsi="Times New Roman"/>
          <w:bCs/>
          <w:sz w:val="20"/>
          <w:szCs w:val="20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shd w:fill="FFFFFF" w:val="clear"/>
        </w:rPr>
        <w:t xml:space="preserve">кардиоваскуларног имиџинга медикаментне терапије са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shd w:fill="FFFFFF" w:val="clear"/>
          <w:lang w:val="sr-Latn-RS"/>
        </w:rPr>
        <w:t xml:space="preserve">међународним учешћем,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shd w:fill="FFFFFF" w:val="clear"/>
        </w:rPr>
        <w:t>СИНЕРГИЈА 2019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Београд 12–14. Септембар, 2019. 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 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2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>Шапоњски Ј.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„Улога МДЦТ коронарографије и припрема коронарних артерија у лечењу хроничних тоталних оклузија“, Радиолошки симпозијум са међународним учешћем (Рана дијагностика и превенција исхемије срца и болести дојке), 26–27. октобар 2018, Нови Пазар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2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>Šaponjski J.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„CT in nuclear cardiology</w:t>
      </w:r>
      <w:r>
        <w:rPr>
          <w:rFonts w:cs="Times New Roman" w:ascii="Times New Roman" w:hAnsi="Times New Roman"/>
          <w:spacing w:val="-2"/>
          <w:sz w:val="20"/>
          <w:szCs w:val="20"/>
          <w:lang w:val="sr-Latn-CS"/>
        </w:rPr>
        <w:t>“</w:t>
      </w:r>
      <w:r>
        <w:rPr>
          <w:rFonts w:cs="Times New Roman" w:ascii="Times New Roman" w:hAnsi="Times New Roman"/>
          <w:sz w:val="20"/>
          <w:szCs w:val="20"/>
          <w:lang w:val="sr-Latn-CS"/>
        </w:rPr>
        <w:t>, Serbian Congress of Nucleare Medicine 2018 with International Participation, 27–29. September 2018, Belgrad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 xml:space="preserve">Шапоњски Ј. </w:t>
      </w:r>
      <w:r>
        <w:rPr>
          <w:rFonts w:cs="Times New Roman" w:ascii="Times New Roman" w:hAnsi="Times New Roman"/>
          <w:sz w:val="20"/>
          <w:szCs w:val="20"/>
          <w:lang w:val="sr-Latn-CS"/>
        </w:rPr>
        <w:t>„Улога радиологије у раном откривању системске васкуларне болести код болесника са антифосфолипидним синдромом</w:t>
      </w:r>
      <w:r>
        <w:rPr>
          <w:rFonts w:cs="Times New Roman" w:ascii="Times New Roman" w:hAnsi="Times New Roman"/>
          <w:spacing w:val="-2"/>
          <w:sz w:val="20"/>
          <w:szCs w:val="20"/>
          <w:lang w:val="sr-Latn-CS"/>
        </w:rPr>
        <w:t>“, Симпозијум Запаљенске реуматске болести, 10–12. мај 2018, Нишка Бањ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 xml:space="preserve">Шапоњски Ј. </w:t>
      </w:r>
      <w:r>
        <w:rPr>
          <w:rFonts w:cs="Times New Roman" w:ascii="Times New Roman" w:hAnsi="Times New Roman"/>
          <w:sz w:val="20"/>
          <w:szCs w:val="20"/>
          <w:lang w:val="sr-Latn-CS"/>
        </w:rPr>
        <w:t>„</w:t>
      </w:r>
      <w:r>
        <w:rPr>
          <w:rFonts w:cs="Times New Roman" w:ascii="Times New Roman" w:hAnsi="Times New Roman"/>
          <w:spacing w:val="-2"/>
          <w:sz w:val="20"/>
          <w:szCs w:val="20"/>
          <w:lang w:val="sr-Latn-CS"/>
        </w:rPr>
        <w:t>Значај компјутеризоване томографске коронарографије у припреми болесника у лечењу хроничних тоталних оклузија интервентним процедурама“, Мајски семинар Радиологије, 12. мај 2017, Лесковац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pacing w:val="-2"/>
          <w:sz w:val="20"/>
          <w:szCs w:val="20"/>
          <w:lang w:val="sr-Latn-CS"/>
        </w:rPr>
        <w:t xml:space="preserve">Шапоњски Ј. </w:t>
      </w:r>
      <w:r>
        <w:rPr>
          <w:rFonts w:cs="Times New Roman" w:ascii="Times New Roman" w:hAnsi="Times New Roman"/>
          <w:spacing w:val="-2"/>
          <w:sz w:val="20"/>
          <w:szCs w:val="20"/>
          <w:lang w:val="sr-Latn-CS"/>
        </w:rPr>
        <w:t>„</w:t>
      </w:r>
      <w:r>
        <w:rPr>
          <w:rStyle w:val="Fontstyle01"/>
          <w:rFonts w:cs="Times New Roman" w:ascii="Times New Roman" w:hAnsi="Times New Roman"/>
          <w:b w:val="false"/>
          <w:color w:val="000000"/>
          <w:sz w:val="20"/>
          <w:szCs w:val="20"/>
          <w:lang w:val="sr-Latn-CS"/>
        </w:rPr>
        <w:t>Улога МДЦТ ангиографје у планирању лечења хроничних тоталних оклузија крвних</w:t>
      </w:r>
      <w:r>
        <w:rPr>
          <w:rFonts w:cs="Times New Roman" w:ascii="Times New Roman" w:hAnsi="Times New Roman"/>
          <w:b/>
          <w:bCs/>
          <w:sz w:val="20"/>
          <w:szCs w:val="20"/>
          <w:lang w:val="sr-Latn-CS"/>
        </w:rPr>
        <w:t xml:space="preserve"> </w:t>
      </w:r>
      <w:r>
        <w:rPr>
          <w:rStyle w:val="Fontstyle01"/>
          <w:rFonts w:cs="Times New Roman" w:ascii="Times New Roman" w:hAnsi="Times New Roman"/>
          <w:b w:val="false"/>
          <w:color w:val="000000"/>
          <w:sz w:val="20"/>
          <w:szCs w:val="20"/>
          <w:lang w:val="sr-Latn-CS"/>
        </w:rPr>
        <w:t xml:space="preserve">судова“, </w:t>
      </w:r>
      <w:r>
        <w:rPr>
          <w:rFonts w:cs="Times New Roman" w:ascii="Times New Roman" w:hAnsi="Times New Roman"/>
          <w:spacing w:val="-2"/>
          <w:sz w:val="20"/>
          <w:szCs w:val="20"/>
          <w:lang w:val="sr-Latn-CS"/>
        </w:rPr>
        <w:t>Конгрес радиолога Србије са међународним учешћем (РадиоС), 9–11. новембар  2017, Златибор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pacing w:val="-2"/>
          <w:sz w:val="20"/>
          <w:szCs w:val="20"/>
          <w:lang w:val="sr-Latn-CS"/>
        </w:rPr>
        <w:t>Шапоњски Ј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. „Могућност редукције дозе зрачења уз мање дозе контрастног средства“, </w:t>
      </w:r>
      <w:r>
        <w:rPr>
          <w:rFonts w:cs="Times New Roman" w:ascii="Times New Roman" w:hAnsi="Times New Roman"/>
          <w:spacing w:val="-2"/>
          <w:sz w:val="20"/>
          <w:szCs w:val="20"/>
          <w:lang w:val="sr-Latn-CS"/>
        </w:rPr>
        <w:t>Конгрес радиолога Србије са међународним учешћем (РадиоС), 9–11. новембар  2017, Златибор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2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>Шапоњски Ј.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„Улога МСЦТ у припреми ЦТО интервенција на коронарним крвним судовима“, Други конгрес кардиоваскуларног имиџинга, 25–27. фебруар 2017, Београд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2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 xml:space="preserve">Šaponjski J. </w:t>
      </w:r>
      <w:r>
        <w:rPr>
          <w:rFonts w:cs="Times New Roman" w:ascii="Times New Roman" w:hAnsi="Times New Roman"/>
          <w:sz w:val="20"/>
          <w:szCs w:val="20"/>
          <w:lang w:val="sr-Latn-CS"/>
        </w:rPr>
        <w:t>10</w:t>
      </w:r>
      <w:r>
        <w:rPr>
          <w:rFonts w:cs="Times New Roman" w:ascii="Times New Roman" w:hAnsi="Times New Roman"/>
          <w:sz w:val="20"/>
          <w:szCs w:val="20"/>
          <w:vertAlign w:val="superscript"/>
          <w:lang w:val="sr-Latn-CS"/>
        </w:rPr>
        <w:t>th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International Congress on Autoimmunity 2016, Leipzig (Germany), predesdavao na poster sesiji.</w:t>
      </w:r>
    </w:p>
    <w:p>
      <w:pPr>
        <w:pStyle w:val="NoSpacing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>Šaponjski J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. „The role of MSCT-angiography in early detection of arterial lesions in patients with antiphospholipid syndrome before some interventional radiological procedures“. X Meeting of Interventional Radiologists of Croatia, Trakoscan (16–19 April 2015, Croatia). sIRcro (2015): </w:t>
      </w:r>
    </w:p>
    <w:p>
      <w:pPr>
        <w:pStyle w:val="NoSpacing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pacing w:val="-2"/>
          <w:sz w:val="20"/>
          <w:szCs w:val="20"/>
          <w:lang w:val="sr-Latn-CS"/>
        </w:rPr>
        <w:t xml:space="preserve">Шапоњски Ј. </w:t>
      </w:r>
      <w:r>
        <w:rPr>
          <w:rFonts w:cs="Times New Roman" w:ascii="Times New Roman" w:hAnsi="Times New Roman"/>
          <w:spacing w:val="-2"/>
          <w:sz w:val="20"/>
          <w:szCs w:val="20"/>
          <w:lang w:val="sr-Latn-CS"/>
        </w:rPr>
        <w:t>„Тромбоза и атеросклероза код болесника с аутоимуним болестимна – рана дијагностика: изазов за радиологију“, Конгрес радиолога Србије са међународним учешћем (РадиоС), 6–8. новембар  2015, Београд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pacing w:val="-2"/>
          <w:sz w:val="20"/>
          <w:szCs w:val="20"/>
          <w:lang w:val="sr-Latn-CS"/>
        </w:rPr>
        <w:t xml:space="preserve">Шапоњски Ј. </w:t>
      </w:r>
      <w:r>
        <w:rPr>
          <w:rFonts w:cs="Times New Roman" w:ascii="Times New Roman" w:hAnsi="Times New Roman"/>
          <w:spacing w:val="-2"/>
          <w:sz w:val="20"/>
          <w:szCs w:val="20"/>
          <w:lang w:val="sr-Latn-CS"/>
        </w:rPr>
        <w:t>„Емболизацијски материјали – шта је ново?“, Школа интервентне радиологије, 9–10. октобар 2015, Београд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2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pacing w:val="-2"/>
          <w:sz w:val="20"/>
          <w:szCs w:val="20"/>
          <w:lang w:val="sr-Latn-CS"/>
        </w:rPr>
        <w:t xml:space="preserve">Шапоњски Ј. </w:t>
      </w:r>
      <w:r>
        <w:rPr>
          <w:rFonts w:cs="Times New Roman" w:ascii="Times New Roman" w:hAnsi="Times New Roman"/>
          <w:spacing w:val="-2"/>
          <w:sz w:val="20"/>
          <w:szCs w:val="20"/>
          <w:lang w:val="sr-Latn-CS"/>
        </w:rPr>
        <w:t>„Рана дијагностика оклузивне болести каротидних артерија код болесника с антифосфолипидним синдромом“, ИВ конгрес неурорадиолога Србије, 20. мај – 1. јун 2014, Београд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pacing w:val="-2"/>
          <w:sz w:val="20"/>
          <w:szCs w:val="20"/>
          <w:lang w:val="sr-Latn-CS"/>
        </w:rPr>
        <w:t xml:space="preserve">Шапоњски Ј. </w:t>
      </w:r>
      <w:r>
        <w:rPr>
          <w:rFonts w:cs="Times New Roman" w:ascii="Times New Roman" w:hAnsi="Times New Roman"/>
          <w:spacing w:val="-2"/>
          <w:sz w:val="20"/>
          <w:szCs w:val="20"/>
          <w:lang w:val="sr-Latn-CS"/>
        </w:rPr>
        <w:t xml:space="preserve">„Улога вишередне компјутеризоване томографије у детекцији раних, супклиничких промена на крвним судовима“, Конгрес радиолога Србије, Ниш 24–27. октобар 2013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pacing w:val="-2"/>
          <w:sz w:val="20"/>
          <w:szCs w:val="20"/>
          <w:lang w:val="sr-Latn-CS"/>
        </w:rPr>
        <w:t xml:space="preserve">Шапоњски Ј. </w:t>
      </w:r>
      <w:r>
        <w:rPr>
          <w:rFonts w:cs="Times New Roman" w:ascii="Times New Roman" w:hAnsi="Times New Roman"/>
          <w:spacing w:val="-2"/>
          <w:sz w:val="20"/>
          <w:szCs w:val="20"/>
          <w:lang w:val="sr-Latn-CS"/>
        </w:rPr>
        <w:t xml:space="preserve">„Улога МСЦТ-а у планирању лечења болесника са тоталном оклузијом коронарних крвних судова“, XX конгрес Удружења кардиолога Србије, Златибор 2013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2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 xml:space="preserve">Šaponjski J. </w:t>
      </w:r>
      <w:r>
        <w:rPr>
          <w:rFonts w:cs="Times New Roman" w:ascii="Times New Roman" w:hAnsi="Times New Roman"/>
          <w:sz w:val="20"/>
          <w:szCs w:val="20"/>
          <w:lang w:val="sr-Latn-CS"/>
        </w:rPr>
        <w:t>International Union of Angiology; 18</w:t>
      </w:r>
      <w:r>
        <w:rPr>
          <w:rFonts w:cs="Times New Roman" w:ascii="Times New Roman" w:hAnsi="Times New Roman"/>
          <w:sz w:val="20"/>
          <w:szCs w:val="20"/>
          <w:vertAlign w:val="superscript"/>
          <w:lang w:val="sr-Latn-CS"/>
        </w:rPr>
        <w:t>th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World Congress 1998, Tokio (Japan), председавајући постер сес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pacing w:val="-2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sr-Latn-CS"/>
        </w:rPr>
        <w:t>Учешће или руковођење међународним пројектим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Истраживач у пројекту „Prognostic Value of Arterial 18F-FDG PET Imaging – The PIAF Trial“, projekat E13048, International Atomic Energy Agency (IAEA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Latn-CS" w:eastAsia="hr-HR"/>
        </w:rPr>
      </w:pPr>
      <w:r>
        <w:rPr>
          <w:rFonts w:cs="Times New Roman" w:ascii="Times New Roman" w:hAnsi="Times New Roman"/>
          <w:sz w:val="20"/>
          <w:szCs w:val="20"/>
          <w:lang w:val="sr-Latn-CS"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Latn-CS" w:eastAsia="hr-HR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>ЗАКЉУЧНО МИШЉЕЊЕ И ПРЕДЛОГ КОМИСИ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На расписани конкурс за избор једног ванредног професора за ужу научну област Радиологија пријавио се један кандидата др Јовица Шапоњски, досадашњи ванредни професор на Катедри уже научне области радиологија Медицинског факултета у Беогр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Комисија у саставу: проф. др Драган Машуловић, проф. др Ружа Стевић, проф. др Виктор Тил, на основу увида у приложену документацију закључује да др Јовица Шапоњски испуњава све услове предвиђене Законом о високом образовању и Правилником о условима, начину и  поступку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стицања звања 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Медицинског факултета за избор у звање ванредног професора за ужу научну област Радиологија на Медицинском факултету Универзитета у Беогр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На основу исцрпне анализе стручног, наставно-педагошког и научноистраживачког рада, чланови Комисије са великим задовољством предлажу Изборном већу Медицинског факултета да се утврди предлог за избор др ЈОВИЦЕ ШАПОЊСКОГ у звање ВАНРЕДНОГ ПРОФЕСОРА за ужу научну област РАДИОЛОГИЈА на Медицинском факултету Универзитета у Беогр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У Београду, 05. јануар 2024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КОМИСИЈ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3600" w:hanging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>Проф. др Драган Машуловић</w:t>
      </w:r>
      <w:r>
        <w:rPr>
          <w:rFonts w:cs="Times New Roman" w:ascii="Times New Roman" w:hAnsi="Times New Roman"/>
          <w:sz w:val="20"/>
          <w:szCs w:val="20"/>
          <w:lang w:val="sr-Latn-CS"/>
        </w:rPr>
        <w:t>, редовни професор Медицинског факултета у Београду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3600" w:hanging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3600" w:hanging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3600" w:hanging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>Проф. др Ружа Стевић</w:t>
      </w:r>
      <w:r>
        <w:rPr>
          <w:rFonts w:cs="Times New Roman" w:ascii="Times New Roman" w:hAnsi="Times New Roman"/>
          <w:sz w:val="20"/>
          <w:szCs w:val="20"/>
          <w:lang w:val="sr-Latn-CS"/>
        </w:rPr>
        <w:t>, редовни  професор Медицинског факултета  у Београду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3600" w:hanging="0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3600" w:hanging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3600" w:hanging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>Проф. др Виктор Тилл</w:t>
      </w:r>
      <w:r>
        <w:rPr>
          <w:rFonts w:cs="Times New Roman" w:ascii="Times New Roman" w:hAnsi="Times New Roman"/>
          <w:sz w:val="20"/>
          <w:szCs w:val="20"/>
          <w:lang w:val="sr-Latn-CS"/>
        </w:rPr>
        <w:t>, редовни професор Медицинског факултета  у Новом Саду</w:t>
      </w:r>
    </w:p>
    <w:p>
      <w:pPr>
        <w:pStyle w:val="TextBody"/>
        <w:tabs>
          <w:tab w:val="clear" w:pos="720"/>
          <w:tab w:val="left" w:pos="284" w:leader="none"/>
        </w:tabs>
        <w:spacing w:lineRule="auto" w:line="240" w:before="0" w:after="0"/>
        <w:ind w:left="3600" w:hanging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_________________________________________</w:t>
      </w:r>
    </w:p>
    <w:p>
      <w:pPr>
        <w:pStyle w:val="TextBody"/>
        <w:tabs>
          <w:tab w:val="clear" w:pos="720"/>
          <w:tab w:val="left" w:pos="284" w:leader="none"/>
        </w:tabs>
        <w:spacing w:lineRule="auto" w:line="240" w:before="0" w:after="0"/>
        <w:ind w:left="3600" w:hanging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sectPr>
      <w:footerReference w:type="default" r:id="rId2"/>
      <w:type w:val="nextPage"/>
      <w:pgSz w:w="12240" w:h="15840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alibri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0"/>
        </w:tabs>
        <w:ind w:left="4500" w:hanging="360"/>
      </w:pPr>
      <w:rPr>
        <w:rFonts w:cs="Times New Roman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Bodytext2Exact6">
    <w:name w:val="Body text (2) Exact6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singl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Jrnl">
    <w:name w:val="jrnl"/>
    <w:qFormat/>
    <w:rPr>
      <w:rFonts w:cs="Times New Roman"/>
    </w:rPr>
  </w:style>
  <w:style w:type="character" w:styleId="FooterChar">
    <w:name w:val="Footer Char"/>
    <w:qFormat/>
    <w:rPr>
      <w:rFonts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2Char">
    <w:name w:val="Body Text 2 Char"/>
    <w:qFormat/>
    <w:rPr>
      <w:rFonts w:ascii="CG Times;Times New Roman" w:hAnsi="CG Times;Times New Roman" w:cs="Times New Roman"/>
      <w:spacing w:val="-2"/>
    </w:rPr>
  </w:style>
  <w:style w:type="character" w:styleId="Fontstyle01">
    <w:name w:val="fontstyle01"/>
    <w:qFormat/>
    <w:rPr>
      <w:rFonts w:ascii="Calibri-Bold;Times New Roman" w:hAnsi="Calibri-Bold;Times New Roman" w:cs="Times New Roman"/>
      <w:b/>
      <w:bCs/>
      <w:color w:val="242021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szCs w:val="20"/>
      <w:lang w:val="sr-CS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jc w:val="both"/>
      <w:textAlignment w:val="baseline"/>
    </w:pPr>
    <w:rPr>
      <w:rFonts w:ascii="TimesRoman;Times New Roman" w:hAnsi="TimesRoman;Times New Roman" w:cs="TimesRoman;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CG Times;Times New Roman" w:hAnsi="CG Times;Times New Roman" w:cs="CG Times;Times New Roman"/>
      <w:spacing w:val="-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3:36:00Z</dcterms:created>
  <dc:creator>Tatjana Subasic Nikolic</dc:creator>
  <dc:description/>
  <cp:keywords/>
  <dc:language>en-US</dc:language>
  <cp:lastModifiedBy>Сатка Синђелић</cp:lastModifiedBy>
  <cp:lastPrinted>2024-01-22T11:29:00Z</cp:lastPrinted>
  <dcterms:modified xsi:type="dcterms:W3CDTF">2024-01-22T10:30:00Z</dcterms:modified>
  <cp:revision>6</cp:revision>
  <dc:subject/>
  <dc:title/>
</cp:coreProperties>
</file>