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Ана Петковић                            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РАДИ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,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,8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6,8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</w:t>
            </w:r>
            <w:r>
              <w:rPr>
                <w:rFonts w:cs="Tahoma" w:ascii="Tahoma" w:hAnsi="Tahoma"/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Чланови комисиј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Проф. др Ружица Максимовић, председник                    Проф. др Драган Машуловић, члан                        Доц. др Јелена Костић, ч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RS"/>
              </w:rPr>
              <w:t xml:space="preserve">                               </w:t>
            </w: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dc:language>en-US</dc:language>
  <cp:lastModifiedBy>user</cp:lastModifiedBy>
  <cp:lastPrinted>2012-11-13T09:29:00Z</cp:lastPrinted>
  <dcterms:modified xsi:type="dcterms:W3CDTF">2024-05-29T08:28:18Z</dcterms:modified>
  <cp:revision>27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82411F3A8741A29FF0B539CE6C24C1_13</vt:lpwstr>
  </property>
  <property fmtid="{D5CDD505-2E9C-101B-9397-08002B2CF9AE}" pid="3" name="KSOProductBuildVer">
    <vt:lpwstr>1033-12.2.0.13472</vt:lpwstr>
  </property>
</Properties>
</file>