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Александра Ерић Никол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Ради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  <w:lang w:val="sr-Latn-CS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extenso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 xml:space="preserve"> у часописима са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 xml:space="preserve">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6,98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 xml:space="preserve">2.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 xml:space="preserve"> JCR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 xml:space="preserve">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 xml:space="preserve">3. Радови у часописима индексираним у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SCIENCE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CITATION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INDEX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Expanded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 xml:space="preserve"> (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SCIe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 xml:space="preserve">), без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 xml:space="preserve">4. Радови у часописима индексираним у   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MEDLINE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>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  <w:t>5. Цео рад у часописима који нису индексирани у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RS"/>
              </w:rPr>
              <w:t>26,98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Остали радови у часописима индексираним у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е у студијама без имена аутора испод главног наслова рада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).  Рачуна  се ½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часописа у коме је такав рад објављен.</w:t>
            </w:r>
          </w:p>
        </w:tc>
      </w:tr>
      <w:tr>
        <w:trPr>
          <w:trHeight w:val="53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Чланови комисиј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Проф. др Ружица Максимовић, председник                    Проф. др Драган Машуловић, члан                        Доц. др Јелена Костић, ч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4:49:00Z</dcterms:created>
  <dc:creator>GECTRS2</dc:creator>
  <dc:description/>
  <cp:keywords/>
  <dc:language>en-US</dc:language>
  <cp:lastModifiedBy>jelena kostic</cp:lastModifiedBy>
  <cp:lastPrinted>2023-11-23T11:40:00Z</cp:lastPrinted>
  <dcterms:modified xsi:type="dcterms:W3CDTF">2024-05-28T04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14801B1C6F4E1FADEFC1B29EBB6346_13</vt:lpwstr>
  </property>
  <property fmtid="{D5CDD505-2E9C-101B-9397-08002B2CF9AE}" pid="3" name="KSOProductBuildVer">
    <vt:lpwstr>1033-12.2.0.13215</vt:lpwstr>
  </property>
</Properties>
</file>