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ru-RU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ru-RU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Сузана Дедијер Дујовић</w:t>
            </w:r>
            <w:r>
              <w:rPr>
                <w:rFonts w:cs="Tahoma" w:ascii="Tahoma" w:hAnsi="Tahoma"/>
                <w:b/>
                <w:bCs/>
                <w:iCs/>
                <w:lang w:val="ru-RU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ru-RU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36"/>
                <w:szCs w:val="36"/>
                <w:lang w:val="ru-RU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ru-RU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физикална медицина и рехабилитац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70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у часописима са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,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2. Остали радови у часописима са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листе **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3. Радови у часописима индексираним у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SCIENCE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CITATION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INDEX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Expanded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(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SCIe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), без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4. Радови у часописима индексираним у   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MEDLINE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 xml:space="preserve">Комисија за припрему реферат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Проф. др Александра Видаковић                    2. Проф. др Наташа Мујовић                       3. Доц. др Дејан Никол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CharChar1">
    <w:name w:val=" Char Char1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47:00Z</dcterms:created>
  <dc:creator>22561</dc:creator>
  <dc:description/>
  <cp:keywords/>
  <dc:language>en-US</dc:language>
  <cp:lastModifiedBy>Korisnik36</cp:lastModifiedBy>
  <cp:lastPrinted>2024-07-17T11:45:00Z</cp:lastPrinted>
  <dcterms:modified xsi:type="dcterms:W3CDTF">2024-07-17T09:47:00Z</dcterms:modified>
  <cp:revision>2</cp:revision>
  <dc:subject/>
  <dc:title>UNIVERZITET U BEOGRADU</dc:title>
</cp:coreProperties>
</file>