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sr-RS"/>
              </w:rPr>
              <w:t>др Александар Ђорђе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sr-RS"/>
              </w:rPr>
              <w:t xml:space="preserve"> Хирургија са анестеѕиологијом (општа хирургија-кардио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0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ab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1,9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1,8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3,82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Комисија з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припрему реферата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1.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оф. др Милош Велиновић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2.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Проф. др 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ветозар Путник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Проф. др Александар Мик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Radmila</cp:lastModifiedBy>
  <cp:lastPrinted>2012-11-13T09:29:00Z</cp:lastPrinted>
  <dcterms:modified xsi:type="dcterms:W3CDTF">2024-07-30T13:50:00Z</dcterms:modified>
  <cp:revision>14</cp:revision>
  <dc:subject/>
  <dc:title>UNIVERZITET U BEOGRADU</dc:title>
</cp:coreProperties>
</file>