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bCs/>
                <w:iCs/>
                <w:szCs w:val="18"/>
                <w:lang w:val="sr-RS"/>
              </w:rPr>
              <w:t>МИРЈАНА ЖДРАЉЕВИЋ</w:t>
            </w:r>
            <w:r>
              <w:rPr>
                <w:rFonts w:cs="Tahoma" w:ascii="Tahoma" w:hAnsi="Tahoma"/>
                <w:b/>
                <w:bCs/>
                <w:iCs/>
                <w:sz w:val="3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неур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39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,39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,85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6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sr-Latn-CS"/>
              </w:rPr>
              <w:t>49,24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 xml:space="preserve">Проф. Др Дејана Јовановић                     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        Проф. Др Ивана Баста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Доц. Др Горана Мандић Стојмен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Mirjana Ždraljević</cp:lastModifiedBy>
  <cp:lastPrinted>2012-11-13T09:29:00Z</cp:lastPrinted>
  <dcterms:modified xsi:type="dcterms:W3CDTF">2024-07-18T09:34:00Z</dcterms:modified>
  <cp:revision>2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e647857fc14f78043c88126c7f0c9cb7e272d6ff93b679f0df5c989aab3f16</vt:lpwstr>
  </property>
</Properties>
</file>