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др Чарна Јов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неу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,7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28,7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Дејана Јовановић                                                       Проф. Др Ивана Баста                                                Доц. Др Горана Мандић Стојмен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21:10:00Z</dcterms:created>
  <dc:creator>22561</dc:creator>
  <dc:description/>
  <cp:keywords/>
  <dc:language>en-US</dc:language>
  <cp:lastModifiedBy>Mirjana Ždraljević</cp:lastModifiedBy>
  <cp:lastPrinted>2012-11-13T09:29:00Z</cp:lastPrinted>
  <dcterms:modified xsi:type="dcterms:W3CDTF">2024-07-18T09:33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e647857fc14f78043c88126c7f0c9cb7e272d6ff93b679f0df5c989aab3f16</vt:lpwstr>
  </property>
</Properties>
</file>