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ME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  <w:lang w:val="sr-ME"/>
              </w:rPr>
              <w:t>Иво Бож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lang w:val="sr-ME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ME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ME"/>
              </w:rPr>
              <w:t xml:space="preserve"> неу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3.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.2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3. Радови </w:t>
            </w:r>
            <w:bookmarkStart w:id="0" w:name="_Hlk171271118"/>
            <w:r>
              <w:rPr>
                <w:rFonts w:cs="Tahoma" w:ascii="Tahoma" w:hAnsi="Tahoma"/>
                <w:b/>
                <w:color w:val="000000"/>
                <w:sz w:val="16"/>
              </w:rPr>
              <w:t>у часописима индексираним у SCIENCE CITATION INDEX Expanded (SCIe), без IF</w:t>
            </w:r>
            <w:bookmarkEnd w:id="0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bookmarkStart w:id="1" w:name="_Hlk171271047"/>
            <w:r>
              <w:rPr>
                <w:rFonts w:cs="Tahoma" w:ascii="Tahoma" w:hAnsi="Tahoma"/>
                <w:b/>
                <w:lang w:val="sr-Latn-CS"/>
              </w:rPr>
              <w:t>186.92</w:t>
            </w:r>
            <w:bookmarkEnd w:id="1"/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lang w:val="sr-ME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lang w:val="sr-ME"/>
              </w:rPr>
              <w:t xml:space="preserve">Проф. др Дејана Јовановић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                      </w:t>
            </w:r>
            <w:r>
              <w:rPr>
                <w:rFonts w:cs="Tahoma" w:ascii="Tahoma" w:hAnsi="Tahoma"/>
                <w:b/>
                <w:lang w:val="sr-ME"/>
              </w:rPr>
              <w:t xml:space="preserve">Проф. др Ивана Баста      </w:t>
            </w:r>
            <w:r>
              <w:rPr>
                <w:rFonts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  <w:lang w:val="sr-ME"/>
              </w:rPr>
              <w:t xml:space="preserve">         Доц. др Горана Мандић Стојмен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13:00Z</dcterms:created>
  <dc:creator>22561</dc:creator>
  <dc:description/>
  <cp:keywords/>
  <dc:language>en-US</dc:language>
  <cp:lastModifiedBy>Mirjana Ždraljević</cp:lastModifiedBy>
  <cp:lastPrinted>2012-11-13T09:29:00Z</cp:lastPrinted>
  <dcterms:modified xsi:type="dcterms:W3CDTF">2024-07-18T09:33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21268e05bb8c5740312e395ab7ceab9dc78767ad897ea0b6502ee545111e7f</vt:lpwstr>
  </property>
</Properties>
</file>