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Марија Јовано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,4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10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0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,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03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>Комисија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 xml:space="preserve">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BA"/>
              </w:rPr>
              <w:t>Проф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>.др Ружица Максимовић                                                      2. Проф.др Драган Машуловић                            3.Доц.др Јелена Ковач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1:00Z</dcterms:created>
  <dc:creator>22561</dc:creator>
  <dc:description/>
  <dc:language>en-US</dc:language>
  <cp:lastModifiedBy>Aleksandar Filipovic</cp:lastModifiedBy>
  <cp:lastPrinted>2024-07-01T11:26:00Z</cp:lastPrinted>
  <dcterms:modified xsi:type="dcterms:W3CDTF">2024-07-01T09:27:15Z</dcterms:modified>
  <cp:revision>10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17efe2156a191120b54bdf7dc1568fe5be85143e0f679972f340973848008b5</vt:lpwstr>
  </property>
  <property fmtid="{D5CDD505-2E9C-101B-9397-08002B2CF9AE}" pid="3" name="ICV">
    <vt:lpwstr>7E7B0F94186D45B3B8C5BABB8E6C2436_12</vt:lpwstr>
  </property>
  <property fmtid="{D5CDD505-2E9C-101B-9397-08002B2CF9AE}" pid="4" name="KSOProductBuildVer">
    <vt:lpwstr>1033-12.2.0.17119</vt:lpwstr>
  </property>
</Properties>
</file>