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865"/>
        <w:gridCol w:w="810"/>
        <w:gridCol w:w="810"/>
        <w:gridCol w:w="810"/>
        <w:gridCol w:w="810"/>
        <w:gridCol w:w="810"/>
        <w:gridCol w:w="810"/>
        <w:gridCol w:w="868"/>
        <w:gridCol w:w="752"/>
        <w:gridCol w:w="1269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BA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BA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lang w:val="sr-BA"/>
              </w:rPr>
              <w:t xml:space="preserve"> </w:t>
            </w:r>
            <w:r>
              <w:rPr>
                <w:rFonts w:cs="Tahoma" w:ascii="Tahoma" w:hAnsi="Tahoma"/>
                <w:iCs/>
                <w:lang w:val="sr-BA"/>
              </w:rPr>
              <w:t>Александар Филип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BA"/>
              </w:rPr>
              <w:t>ЗВАЊЕ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Cs/>
                <w:iCs/>
                <w:lang w:val="sr-BA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BA"/>
              </w:rPr>
              <w:t>УЖА НАУЧНА ОБЛАС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: 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lang w:val="sr-BA"/>
              </w:rPr>
              <w:t xml:space="preserve"> Радиологија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B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ПУБЛИКАЦИЈ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BA"/>
              </w:rPr>
              <w:t>Једини аутор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BA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B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BA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Носилац рада</w:t>
            </w:r>
            <w:r>
              <w:rPr>
                <w:rFonts w:cs="Tahoma" w:ascii="Tahoma" w:hAnsi="Tahoma"/>
                <w:b/>
                <w:sz w:val="18"/>
                <w:szCs w:val="18"/>
              </w:rPr>
              <w:t>*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Кумулативни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IF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BA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Укупно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ре изб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осле изб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ре избо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После избо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Број рад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BA"/>
              </w:rPr>
              <w:t>кумулативни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IF</w:t>
            </w:r>
          </w:p>
        </w:tc>
      </w:tr>
      <w:tr>
        <w:trPr>
          <w:trHeight w:val="7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BA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BA"/>
              </w:rPr>
              <w:t>у часописима са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JCR </w:t>
            </w:r>
            <w:r>
              <w:rPr>
                <w:rFonts w:cs="Tahoma" w:ascii="Tahoma" w:hAnsi="Tahoma"/>
                <w:b/>
                <w:color w:val="000000"/>
                <w:sz w:val="16"/>
                <w:lang w:val="sr-BA"/>
              </w:rPr>
              <w:t>лист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,0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2,2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33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2. </w:t>
            </w:r>
            <w:r>
              <w:rPr>
                <w:rFonts w:cs="Tahoma" w:ascii="Tahoma" w:hAnsi="Tahoma"/>
                <w:b/>
                <w:color w:val="000000"/>
                <w:sz w:val="16"/>
                <w:lang w:val="sr-BA"/>
              </w:rPr>
              <w:t>Остали радови у часописима са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JCR liste *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,6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,8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,54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3. </w:t>
            </w:r>
            <w:r>
              <w:rPr>
                <w:rFonts w:cs="Tahoma" w:ascii="Tahoma" w:hAnsi="Tahoma"/>
                <w:b/>
                <w:color w:val="000000"/>
                <w:sz w:val="16"/>
                <w:lang w:val="sr-BA"/>
              </w:rPr>
              <w:t>Радови у часописима индексираним у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SCIENCE CITATION INDEX Expanded (SCIe), </w:t>
            </w:r>
            <w:r>
              <w:rPr>
                <w:rFonts w:cs="Tahoma" w:ascii="Tahoma" w:hAnsi="Tahoma"/>
                <w:b/>
                <w:color w:val="000000"/>
                <w:sz w:val="16"/>
                <w:lang w:val="sr-BA"/>
              </w:rPr>
              <w:t>без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4. </w:t>
            </w:r>
            <w:r>
              <w:rPr>
                <w:rFonts w:cs="Tahoma" w:ascii="Tahoma" w:hAnsi="Tahoma"/>
                <w:b/>
                <w:color w:val="000000"/>
                <w:sz w:val="16"/>
                <w:lang w:val="sr-BA"/>
              </w:rPr>
              <w:t>Радови у часописима индексираним у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 MEDLINE-</w:t>
            </w:r>
            <w:r>
              <w:rPr>
                <w:rFonts w:cs="Tahoma" w:ascii="Tahoma" w:hAnsi="Tahoma"/>
                <w:b/>
                <w:color w:val="000000"/>
                <w:sz w:val="16"/>
                <w:lang w:val="sr-BA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Цео рад у часописима који нису индексиран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у горе наведеним базама подата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6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Цео рад у зборнику са међународног ску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7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Цео рад у зборнику са националног ску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РАДОВИ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(1–7):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40,8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8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Извод са м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ђ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ународног ску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Извод са националног ску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ИЗВОДИ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(8–9):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Уџбеници, практику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1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Поглавља у уџбеницима, практикуми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2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Монографије, књиг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3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BA"/>
              </w:rPr>
              <w:t>Поглавља у монографијама, књига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117" w:hRule="atLeast"/>
        </w:trPr>
        <w:tc>
          <w:tcPr>
            <w:tcW w:w="13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ОСТАЛО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(10-13)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6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nosilac istra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živanja (član 7. stav 13 Pravilnika)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>Остали радови у часописи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>индексираним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JCR (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>учешће у студијама без имена аутора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>испод главног наслова ра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a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>Рачуна се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½  IF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BA"/>
              </w:rPr>
              <w:t>часописа у коме је такав рад објављен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65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BA"/>
              </w:rPr>
              <w:t>Комисија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 xml:space="preserve">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BA"/>
              </w:rPr>
              <w:t>Проф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>.др Ружица Максимовић                                                      2. Проф.др Драган Машуловић                            3.Доц.др Јелена Ковач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5:50:00Z</dcterms:created>
  <dc:creator>Aleksandar Filipovic</dc:creator>
  <dc:description/>
  <dc:language>en-US</dc:language>
  <cp:lastModifiedBy>Aleksandar Filipovic</cp:lastModifiedBy>
  <cp:lastPrinted>2024-07-01T11:29:00Z</cp:lastPrinted>
  <dcterms:modified xsi:type="dcterms:W3CDTF">2024-07-01T09:3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86CCBF9D247239709F1B37AA41E6B_13</vt:lpwstr>
  </property>
  <property fmtid="{D5CDD505-2E9C-101B-9397-08002B2CF9AE}" pid="3" name="KSOProductBuildVer">
    <vt:lpwstr>1033-12.2.0.17119</vt:lpwstr>
  </property>
</Properties>
</file>