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ија Лабан Лаз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АУЧНА ОБЛАСТ: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нтерна медицина - пулм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.8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.89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Људмила Нагорни Обрадов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2.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др Весна Шкодрић Трифуновић</w:t>
            </w:r>
            <w:r>
              <w:rPr>
                <w:b/>
                <w:bCs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Доц.др Драгана Марић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Ljudmila</cp:lastModifiedBy>
  <cp:lastPrinted>2012-11-13T09:29:00Z</cp:lastPrinted>
  <dcterms:modified xsi:type="dcterms:W3CDTF">2024-09-04T08:07:00Z</dcterms:modified>
  <cp:revision>7</cp:revision>
  <dc:subject/>
  <dc:title>UNIVERZITET U BEOGRADU</dc:title>
</cp:coreProperties>
</file>