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лободан Клашњ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Cs w:val="18"/>
                <w:lang w:val="sr-RS"/>
              </w:rPr>
              <w:t>интерна медицина - пулм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Cs w:val="20"/>
                <w:lang w:val="sr-Latn-CS"/>
              </w:rPr>
              <w:t>90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0.0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Cs w:val="20"/>
                <w:lang w:val="sr-Latn-CS"/>
              </w:rPr>
              <w:t>21.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1.9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62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 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1.9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4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8"/>
                <w:lang w:val="sr-Latn-CS"/>
              </w:rPr>
              <w:t>**  Остали радови у часописима индексираним у JCR (учешћ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686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70"/>
            </w:tblGrid>
            <w:tr>
              <w:trPr>
                <w:trHeight w:val="890" w:hRule="atLeast"/>
              </w:trPr>
              <w:tc>
                <w:tcPr>
                  <w:tcW w:w="15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Комисија за припрему рефера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eastAsia="Tahoma" w:cs="Tahoma"/>
                      <w:b/>
                      <w:b/>
                      <w:sz w:val="20"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b/>
                      <w:sz w:val="20"/>
                      <w:lang w:val="sr-Latn-CS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1.  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Проф.др Људмила Нагорни Обрадовић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               2. 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Проф.др Весна Шкодрић Трифуновић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sr-RS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                   3.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Доц.др Драгана Марић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lang w:val="sr-Latn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Ljudmila</cp:lastModifiedBy>
  <cp:lastPrinted>2012-11-13T09:29:00Z</cp:lastPrinted>
  <dcterms:modified xsi:type="dcterms:W3CDTF">2024-09-04T07:56:00Z</dcterms:modified>
  <cp:revision>26</cp:revision>
  <dc:subject/>
  <dc:title>UNIVERZITET U BEOGRADU</dc:title>
</cp:coreProperties>
</file>