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</w:r>
    </w:p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45"/>
        <w:gridCol w:w="949"/>
        <w:gridCol w:w="900"/>
        <w:gridCol w:w="1350"/>
      </w:tblGrid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l-SI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Иван Милинковић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l-SI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клинички асистент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             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l-SI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карди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65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  <w:lang w:val="sr-Latn-CS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extenso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  <w:t xml:space="preserve"> у часописима са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  <w:t xml:space="preserve">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>191.56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38.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29</w:t>
            </w:r>
            <w:r>
              <w:rPr>
                <w:rFonts w:cs="Tahoma" w:ascii="Tahoma" w:hAnsi="Tahoma"/>
                <w:b/>
                <w:lang w:val="sr-RS"/>
              </w:rPr>
              <w:t>.</w:t>
            </w:r>
            <w:r>
              <w:rPr>
                <w:rFonts w:cs="Tahoma" w:ascii="Tahoma" w:hAnsi="Tahoma"/>
                <w:b/>
                <w:lang w:val="sr-Latn-RS"/>
              </w:rPr>
              <w:t>840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sr-Latn-RS"/>
              </w:rPr>
              <w:t xml:space="preserve">2.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RS"/>
              </w:rPr>
              <w:t xml:space="preserve"> JCR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RS"/>
              </w:rPr>
              <w:t xml:space="preserve">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>63.6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89.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RS"/>
              </w:rPr>
              <w:t>152.77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 xml:space="preserve">3. Радови у часописима индексираним у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SCIENCE</w:t>
            </w: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CITATION</w:t>
            </w: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INDEX</w:t>
            </w: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Expanded</w:t>
            </w: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 xml:space="preserve"> (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SCIe</w:t>
            </w: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 xml:space="preserve">), без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63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  <w:t xml:space="preserve">4. Радови у часописима индексираним у   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MEDLINE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  <w:t>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82</w:t>
            </w:r>
            <w:r>
              <w:rPr>
                <w:rFonts w:cs="Tahoma" w:ascii="Tahoma" w:hAnsi="Tahoma"/>
                <w:b/>
                <w:lang w:val="sr-RS"/>
              </w:rPr>
              <w:t>.</w:t>
            </w:r>
            <w:r>
              <w:rPr>
                <w:rFonts w:cs="Tahoma" w:ascii="Tahoma" w:hAnsi="Tahoma"/>
                <w:b/>
                <w:lang w:val="sr-Latn-RS"/>
              </w:rPr>
              <w:t>61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1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1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9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RS"/>
              </w:rPr>
              <w:t>2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Остали радови у часописима индексираним у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е у студијама без имена аутора испод главног наслова рада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).  Рачуна  се ½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часописа у коме је такав рад објављен</w:t>
            </w:r>
          </w:p>
        </w:tc>
      </w:tr>
      <w:tr>
        <w:trPr>
          <w:trHeight w:val="890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0"/>
                <w:lang w:val="sr-Latn-RS"/>
              </w:rPr>
              <w:t>K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>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 xml:space="preserve">1.   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Проф. Др Бранислава Ивановић</w:t>
            </w:r>
            <w:r>
              <w:rPr>
                <w:rFonts w:cs="Tahoma" w:ascii="Tahoma" w:hAnsi="Tahoma"/>
                <w:b/>
                <w:sz w:val="22"/>
                <w:lang w:val="sr-Latn-CS"/>
              </w:rPr>
              <w:t xml:space="preserve">                              2.  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Проф. Др Арсен Ристић</w:t>
            </w:r>
            <w:r>
              <w:rPr>
                <w:rFonts w:cs="Tahoma" w:ascii="Tahoma" w:hAnsi="Tahoma"/>
                <w:b/>
                <w:sz w:val="22"/>
                <w:lang w:val="sr-Latn-CS"/>
              </w:rPr>
              <w:t xml:space="preserve">                                          3. 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Доц. др Небојша Мујов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22:39:00Z</dcterms:created>
  <dc:creator>22561</dc:creator>
  <dc:description/>
  <cp:keywords/>
  <dc:language>en-US</dc:language>
  <cp:lastModifiedBy>Dejan Milasinovic</cp:lastModifiedBy>
  <cp:lastPrinted>2024-08-22T10:01:00Z</cp:lastPrinted>
  <dcterms:modified xsi:type="dcterms:W3CDTF">2024-08-22T22:39:00Z</dcterms:modified>
  <cp:revision>2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7ED6E992B449F6AFAC0757B1A5E529_12</vt:lpwstr>
  </property>
  <property fmtid="{D5CDD505-2E9C-101B-9397-08002B2CF9AE}" pid="3" name="KSOProductBuildVer">
    <vt:lpwstr>2057-12.2.0.17119</vt:lpwstr>
  </property>
</Properties>
</file>