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Милена Јован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ЗВАЊЕ: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Пат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0,4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,19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8,8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,5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,36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1,55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 w:before="0" w:after="24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 Проф. др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Софија Глумац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2. Проф др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Радмила Јанко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3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р Дарко Маринковић, Факултет ветеринарске медицине,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Универзитет у Београд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19:00Z</dcterms:created>
  <dc:creator>22561</dc:creator>
  <dc:description/>
  <dc:language>en-US</dc:language>
  <cp:lastModifiedBy>Asus</cp:lastModifiedBy>
  <cp:lastPrinted>2024-06-05T11:30:00Z</cp:lastPrinted>
  <dcterms:modified xsi:type="dcterms:W3CDTF">2024-07-10T06:19:00Z</dcterms:modified>
  <cp:revision>2</cp:revision>
  <dc:subject/>
  <dc:title>UNIVERZITET U BEOGRADU</dc:title>
</cp:coreProperties>
</file>