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1008"/>
        <w:gridCol w:w="882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Јован Јевт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Пат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sr-Latn-C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0"/>
                <w:lang w:val="sr-RS"/>
              </w:rPr>
              <w:t>3,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  <w:r>
              <w:rPr>
                <w:rFonts w:cs="Tahoma" w:ascii="Tahoma" w:hAnsi="Tahoma"/>
                <w:b/>
                <w:lang w:val="sr-RS"/>
              </w:rPr>
              <w:t>3,80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4. </w:t>
            </w:r>
            <w:bookmarkStart w:id="0" w:name="_Hlk171455198"/>
            <w:r>
              <w:rPr>
                <w:rFonts w:cs="Tahoma" w:ascii="Tahoma" w:hAnsi="Tahoma"/>
                <w:b/>
                <w:color w:val="000000"/>
                <w:sz w:val="16"/>
              </w:rPr>
              <w:t>Радови у часописима индексираним у    MEDLINE-у</w:t>
            </w:r>
            <w:bookmarkEnd w:id="0"/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5. </w:t>
            </w:r>
            <w:bookmarkStart w:id="1" w:name="_Hlk171455256"/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Цео рад у часописима који нису индексирани у  горе наведеним базама података</w:t>
            </w:r>
            <w:bookmarkEnd w:id="1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,80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 w:before="0" w:after="240"/>
              <w:rPr/>
            </w:pPr>
            <w:r>
              <w:rPr>
                <w:rFonts w:eastAsia="Tahoma"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 Проф. др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Софија Глумац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2. Проф др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Радмила Јанк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3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р Дарко Маринковић, Факултет ветеринарске медицине,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Универзитет у Београд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50:00Z</dcterms:created>
  <dc:creator>22561</dc:creator>
  <dc:description/>
  <cp:keywords/>
  <dc:language>en-US</dc:language>
  <cp:lastModifiedBy>Student</cp:lastModifiedBy>
  <cp:lastPrinted>2018-02-20T10:06:00Z</cp:lastPrinted>
  <dcterms:modified xsi:type="dcterms:W3CDTF">2024-07-10T07:54:00Z</dcterms:modified>
  <cp:revision>43</cp:revision>
  <dc:subject/>
  <dc:title>UNIVERZITET U BEOGRADU</dc:title>
</cp:coreProperties>
</file>