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24"/>
        <w:gridCol w:w="1170"/>
        <w:gridCol w:w="990"/>
        <w:gridCol w:w="810"/>
        <w:gridCol w:w="135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Марија Митковић Вончин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ПСИХИЈАТР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49.4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28.7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Latn-CS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lang w:val="sr-Latn-RS"/>
              </w:rPr>
              <w:t>78.13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.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.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.97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lang w:val="sr-Latn-RS"/>
              </w:rPr>
              <w:t>88.10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1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др Нађа Марић Бојовић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, председник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CS"/>
              </w:rPr>
              <w:t>2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Доц. др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Зорана Павловић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, члан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CS"/>
              </w:rPr>
              <w:t>3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Доц. др Маја Лачковић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r-Latn-RS" w:eastAsia="ja-JP"/>
        </w:rPr>
      </w:pPr>
      <w:r>
        <w:rPr>
          <w:rFonts w:eastAsia="MS Gothic;ＭＳ ゴシック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54:00Z</dcterms:created>
  <dc:creator>22561</dc:creator>
  <dc:description/>
  <cp:keywords/>
  <dc:language>en-US</dc:language>
  <cp:lastModifiedBy>38163328548</cp:lastModifiedBy>
  <cp:lastPrinted>2024-04-11T11:29:00Z</cp:lastPrinted>
  <dcterms:modified xsi:type="dcterms:W3CDTF">2024-05-30T12:20:00Z</dcterms:modified>
  <cp:revision>3</cp:revision>
  <dc:subject/>
  <dc:title>UNIVERZITET U BEOGRADU</dc:title>
</cp:coreProperties>
</file>