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Jelica Pantelić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klinički asistent    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oftalmologij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fr-CH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  <w:lang w:val="fr-CH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  <w:lang w:val="fr-CH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lang w:val="fr-CH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  <w:lang w:val="fr-CH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>1.4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>5.79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>5.79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fr-CH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de-CH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CH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CH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CH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.79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stali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dovi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č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sopisim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deksirani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(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>č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>š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udijam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ez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men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utor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spo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lavnog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slov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d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).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>č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n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½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č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sopisa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om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akav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bjavljen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</w:rPr>
              <w:t>Komisija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za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pripremu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referata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 Dijana Risimić                       2. prof Igor Kovačević                                      3. doc Tanja Kalez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ahoma" w:hAnsi="Tahoma" w:cs="Tahoma"/>
      <w:b/>
      <w:bCs/>
      <w:sz w:val="32"/>
      <w:szCs w:val="24"/>
      <w:lang w:val="sl-SI"/>
    </w:rPr>
  </w:style>
  <w:style w:type="character" w:styleId="Titre1Car">
    <w:name w:val="Titre 1 C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7:12:00Z</dcterms:created>
  <dc:creator>22561</dc:creator>
  <dc:description/>
  <cp:keywords/>
  <dc:language>en-US</dc:language>
  <cp:lastModifiedBy>Potic Jelena</cp:lastModifiedBy>
  <cp:lastPrinted>2012-11-13T09:29:00Z</cp:lastPrinted>
  <dcterms:modified xsi:type="dcterms:W3CDTF">2024-08-15T10:37:00Z</dcterms:modified>
  <cp:revision>5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7d79a5809e190345e5ebb8923752d97df3d240c48668075e2ca65971f67670</vt:lpwstr>
  </property>
</Properties>
</file>