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Петар Рашић  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кл.асистент 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6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67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ања Синђић-Антуновић, председник            2. Проф. Др Александар Сретеновић, члан                        3. Доц. Др Марта Биж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47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9-02T07:20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29a5a353003c410877e936cdf78046d3391f9204086515d8adf24ef9e984ba</vt:lpwstr>
  </property>
</Properties>
</file>