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734"/>
        <w:gridCol w:w="990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/>
              <w:ind w:right="-14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ru-RU"/>
              </w:rPr>
              <w:t xml:space="preserve">ИМЕ КАНДИДАТА: др Наташа Чолаковић   ЗВАЊЕ: клинички асистент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ru-RU"/>
              </w:rPr>
              <w:t>АУЧНА ОБЛАСТ: Хирургија са анестезиологиј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/>
              <w:ind w:right="-14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2,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bookmarkStart w:id="0" w:name="_Hlk173859273"/>
            <w:r>
              <w:rPr>
                <w:rFonts w:cs="Tahoma" w:ascii="Tahoma" w:hAnsi="Tahoma"/>
                <w:b/>
                <w:lang w:val="sr-Latn-CS"/>
              </w:rPr>
              <w:t>22,878</w:t>
            </w:r>
            <w:bookmarkEnd w:id="0"/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2. Остали радови у часописима са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,8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bookmarkStart w:id="1" w:name="_Hlk173859339"/>
            <w:r>
              <w:rPr>
                <w:rFonts w:cs="Tahoma" w:ascii="Tahoma" w:hAnsi="Tahoma"/>
                <w:b/>
                <w:lang w:val="sr-Latn-CS"/>
              </w:rPr>
              <w:t>8,803</w:t>
            </w:r>
            <w:bookmarkEnd w:id="1"/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 xml:space="preserve">4. Радови у часописима индексираним у   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MEDLINE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,68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 xml:space="preserve"> часописа у коме је такав рад објављен.</w:t>
            </w:r>
          </w:p>
        </w:tc>
      </w:tr>
      <w:tr>
        <w:trPr>
          <w:trHeight w:val="937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Дејан Николић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Небојша Ивановић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Дарко Здравк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20:20:00Z</dcterms:created>
  <dc:creator>22561</dc:creator>
  <dc:description/>
  <cp:keywords/>
  <dc:language>en-US</dc:language>
  <cp:lastModifiedBy>Dell</cp:lastModifiedBy>
  <cp:lastPrinted>2024-08-11T22:03:00Z</cp:lastPrinted>
  <dcterms:modified xsi:type="dcterms:W3CDTF">2024-08-11T20:20:00Z</dcterms:modified>
  <cp:revision>2</cp:revision>
  <dc:subject/>
  <dc:title>UNIVERZITET U BEOGRADU</dc:title>
</cp:coreProperties>
</file>