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RS"/>
              </w:rPr>
              <w:t>Марија Косић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RS"/>
              </w:rPr>
              <w:t xml:space="preserve">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>ЗВАЊЕ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20"/>
                <w:lang w:val="sr-RS"/>
              </w:rPr>
              <w:t xml:space="preserve"> Фармакологија,клиничка фармакологија и токсик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63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.5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7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.5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311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Зорица Нешић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2.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Проф. др Нина Жигон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3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оц. др Љиљана Ђук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05:00Z</dcterms:created>
  <dc:creator>22561</dc:creator>
  <dc:description/>
  <cp:keywords/>
  <dc:language>en-US</dc:language>
  <cp:lastModifiedBy>Сатка Синђелић</cp:lastModifiedBy>
  <cp:lastPrinted>2024-02-02T12:56:00Z</cp:lastPrinted>
  <dcterms:modified xsi:type="dcterms:W3CDTF">2024-06-04T10:03:00Z</dcterms:modified>
  <cp:revision>3</cp:revision>
  <dc:subject/>
  <dc:title>UNIVERZITET U BEOGRADU</dc:title>
</cp:coreProperties>
</file>