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708"/>
        <w:gridCol w:w="810"/>
        <w:gridCol w:w="824"/>
        <w:gridCol w:w="796"/>
        <w:gridCol w:w="810"/>
        <w:gridCol w:w="810"/>
        <w:gridCol w:w="914"/>
        <w:gridCol w:w="706"/>
        <w:gridCol w:w="1004"/>
        <w:gridCol w:w="990"/>
        <w:gridCol w:w="900"/>
        <w:gridCol w:w="1440"/>
      </w:tblGrid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22"/>
                <w:szCs w:val="22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sr-RS"/>
              </w:rPr>
              <w:t>Ђорђе Крављанац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sr-RS"/>
              </w:rPr>
              <w:t xml:space="preserve">   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</w:rPr>
              <w:t xml:space="preserve">ЗВАЊЕ: 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sr-RS"/>
              </w:rPr>
              <w:t>доцент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sr-RS"/>
              </w:rPr>
              <w:t xml:space="preserve">   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sr-Latn-CS"/>
              </w:rPr>
              <w:t xml:space="preserve"> Н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sr-RS"/>
              </w:rPr>
              <w:t>Хирургија са анестезиологијом (дечја хирургија)</w:t>
            </w:r>
          </w:p>
        </w:tc>
      </w:tr>
      <w:tr>
        <w:trPr/>
        <w:tc>
          <w:tcPr>
            <w:tcW w:w="4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>
          <w:trHeight w:val="840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1.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8"/>
                <w:szCs w:val="18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 у часописима са JCR листе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R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RS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5,0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RS"/>
              </w:rPr>
              <w:t>5,4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R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RS"/>
              </w:rPr>
              <w:t>10,56</w:t>
            </w:r>
            <w:r>
              <w:rPr>
                <w:rFonts w:cs="Tahoma" w:ascii="Tahoma" w:hAnsi="Tahoma"/>
                <w:b/>
                <w:lang w:val="sr-RS"/>
              </w:rPr>
              <w:t>8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1,6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1,629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6. Цео рад у зборнику са међународног скуп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7. Цео рад у зборнику са националног скуп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RS"/>
              </w:rPr>
              <w:t>2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278" w:hRule="atLeast"/>
        </w:trPr>
        <w:tc>
          <w:tcPr>
            <w:tcW w:w="13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12,197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8. Извод са међународног скуп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1</w:t>
            </w: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RS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3</w:t>
            </w:r>
            <w:r>
              <w:rPr>
                <w:rFonts w:cs="Tahoma" w:ascii="Tahoma" w:hAnsi="Tahoma"/>
                <w:b/>
                <w:sz w:val="22"/>
                <w:szCs w:val="22"/>
                <w:lang w:val="sr-Latn-RS"/>
              </w:rPr>
              <w:t>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9. Извод са националног скуп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RS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1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2</w:t>
            </w:r>
            <w:r>
              <w:rPr>
                <w:rFonts w:cs="Tahoma" w:ascii="Tahoma" w:hAnsi="Tahoma"/>
                <w:b/>
                <w:sz w:val="22"/>
                <w:szCs w:val="22"/>
                <w:lang w:val="sr-Latn-RS"/>
              </w:rPr>
              <w:t>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343" w:hRule="atLeast"/>
        </w:trPr>
        <w:tc>
          <w:tcPr>
            <w:tcW w:w="13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6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10. Уџбеници, практикум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11. Поглавља у уџбеницима, практикуми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12. Монографије, књиг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13. Поглавља у монографијама, књига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3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Комисија за припрему реферата:</w:t>
              <w:tab/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Проф. др Радоје Симић                                                         Проф. др Ђорђе Савић                                                          Проф, др Радоица Јокић (НС)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4T21:15:00Z</dcterms:created>
  <dc:creator>22561</dc:creator>
  <dc:description/>
  <cp:keywords/>
  <dc:language>en-US</dc:language>
  <cp:lastModifiedBy>Djordje Kravljanac</cp:lastModifiedBy>
  <cp:lastPrinted>2022-11-27T11:13:00Z</cp:lastPrinted>
  <dcterms:modified xsi:type="dcterms:W3CDTF">2024-08-04T21:15:00Z</dcterms:modified>
  <cp:revision>2</cp:revision>
  <dc:subject/>
  <dc:title>UNIVERZITET U BEOGRADU</dc:title>
</cp:coreProperties>
</file>