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У складу са Одлуком о извођењу </w:t>
      </w:r>
      <w:r>
        <w:rPr>
          <w:sz w:val="22"/>
          <w:szCs w:val="22"/>
          <w:lang w:val="sr-RS"/>
        </w:rPr>
        <w:t>и оцени</w:t>
      </w:r>
      <w:r>
        <w:rPr>
          <w:sz w:val="22"/>
          <w:szCs w:val="22"/>
        </w:rPr>
        <w:t xml:space="preserve"> приступног предавања на Медицинском факултету Универзитета у Београду б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</w:rPr>
        <w:t>XIII-6 од 21.03.202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>. године Комисија именована Одлуком декана бр.</w:t>
      </w:r>
      <w:r>
        <w:rPr>
          <w:sz w:val="22"/>
          <w:szCs w:val="22"/>
          <w:lang w:val="sr-RS"/>
        </w:rPr>
        <w:t xml:space="preserve"> 4223/2 </w:t>
      </w:r>
      <w:r>
        <w:rPr>
          <w:sz w:val="22"/>
          <w:szCs w:val="22"/>
        </w:rPr>
        <w:t>од 24.04.2024. године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Сандра Шипетић Грујичић, редовни професор, Институт за Епидемиологију, Медицински факултет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Дарија Кисић, редовни професор, Институт за Епидемиологију, Медицински факултет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 др. Исидора Вујчић, ванредни професор, Институт за Епидемиологију, Медицински факултет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Кандидат: асист. др Александра Никол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ма приступног предавања: Скрининг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17.05.2024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Сандра Шипетић Грујичић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Дарија Кисић</w:t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RS"/>
        </w:rPr>
        <w:t xml:space="preserve"> др Исидора Вујчић</w:t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3780" w:hanging="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ф. др Сандра Шипетић Грујичић</w:t>
      </w:r>
      <w:bookmarkStart w:id="0" w:name="_Hlk166585639"/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/>
      </w:pPr>
      <w:bookmarkEnd w:id="0"/>
      <w:r>
        <w:rPr>
          <w:sz w:val="22"/>
          <w:szCs w:val="22"/>
          <w:lang w:val="sr-RS"/>
        </w:rPr>
        <w:tab/>
        <w:tab/>
        <w:t>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ф. др Дарија Кис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роф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RS"/>
        </w:rPr>
        <w:t xml:space="preserve"> др Исидора Вујч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31:00Z</dcterms:created>
  <dc:creator>Ivana</dc:creator>
  <dc:description/>
  <cp:keywords/>
  <dc:language>en-US</dc:language>
  <cp:lastModifiedBy>Korisnik</cp:lastModifiedBy>
  <cp:lastPrinted>2022-11-23T08:05:00Z</cp:lastPrinted>
  <dcterms:modified xsi:type="dcterms:W3CDTF">2024-05-17T09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92cc0eae485d84962de628d003fa4ac84ab3dcfbd8d4e85a790e90d2bda4f76</vt:lpwstr>
  </property>
</Properties>
</file>