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 6537/2 од 20.06.2024.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  <w:lang w:val="sr-RS"/>
        </w:rPr>
        <w:t>1. Светлана Вујовић, Редовни професор, Медицински факултет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Небојша М. Лалић, Академик, Медицински факултет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Весна Димитријевић Срећковић, Редовни професор, Медицински факултет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/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___Милош Стојан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Звање у које се бира: __Доцент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Тема приступног предавања: _</w:t>
      </w:r>
      <w:r>
        <w:rPr>
          <w:sz w:val="24"/>
          <w:szCs w:val="24"/>
          <w:lang w:val="sr-RS"/>
        </w:rPr>
        <w:t xml:space="preserve"> Хипертензија у менопаузи – улога полних стероида.</w:t>
      </w:r>
      <w:r>
        <w:rPr>
          <w:sz w:val="22"/>
          <w:szCs w:val="22"/>
          <w:lang w:val="sr-RS"/>
        </w:rPr>
        <w:t>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______________________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Датум извођења: _10.7.2024.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Светлана Вујовић, Редовни професор                               _______5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Небојша М. Лалић, Академик                  </w:t>
        <w:tab/>
        <w:t>_______5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Весна Димитријевић Срећковић, Редовни професор</w:t>
        <w:tab/>
        <w:t>_______5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________5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Светлана Вујовић, Редовни професор, Медицински факултет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Небојша М. Лалић, Академик, Медицински факултет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Весна Димитријевић Срећковић, Редовни професор, Медицински факултет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1:41:00Z</dcterms:created>
  <dc:creator>Ivana</dc:creator>
  <dc:description/>
  <cp:keywords/>
  <dc:language>en-US</dc:language>
  <cp:lastModifiedBy>Сатка Синђелић</cp:lastModifiedBy>
  <cp:lastPrinted>2022-11-23T08:05:00Z</cp:lastPrinted>
  <dcterms:modified xsi:type="dcterms:W3CDTF">2024-08-26T11:22:00Z</dcterms:modified>
  <cp:revision>8</cp:revision>
  <dc:subject/>
  <dc:title/>
</cp:coreProperties>
</file>