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ИМЕ КАНДИДАТА:  Гордана Крљанац          ЗВАЊЕ: Ванредни професор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 интерна медицина (кард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2.82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50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6.420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C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 Проф. Др Арсен Ристић                    2.  Проф. Др Ана Ђорђевић Дикић                      3. Проф. Др Горан Кораћ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0:23:00Z</dcterms:created>
  <dc:creator>22561</dc:creator>
  <dc:description/>
  <cp:keywords/>
  <dc:language>en-US</dc:language>
  <cp:lastModifiedBy>Lepotan</cp:lastModifiedBy>
  <cp:lastPrinted>2012-11-13T09:29:00Z</cp:lastPrinted>
  <dcterms:modified xsi:type="dcterms:W3CDTF">2024-06-23T10:23:00Z</dcterms:modified>
  <cp:revision>2</cp:revision>
  <dc:subject/>
  <dc:title>UNIVERZITET U BEOGRADU</dc:title>
</cp:coreProperties>
</file>