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ИОМИРА ИВ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НТЕРНА МЕДИЦИНА (ЕНДОКРИН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RS"/>
              </w:rPr>
              <w:t>205.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5.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lang w:val="sr-Latn-RS"/>
              </w:rPr>
              <w:t>2</w:t>
            </w:r>
            <w:r>
              <w:rPr>
                <w:rFonts w:cs="Tahoma" w:ascii="Tahoma" w:hAnsi="Tahoma"/>
                <w:b/>
                <w:color w:val="000000"/>
                <w:lang w:val="sr-RS"/>
              </w:rPr>
              <w:t>2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lang w:val="sr-RS"/>
              </w:rPr>
              <w:t>8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0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74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.    Проф. др Светлана Вујовић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</w:rPr>
              <w:t xml:space="preserve"> 2. Академик Небојша Лалић                                 3. Проф. др Едита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Сток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1" w:right="822" w:gutter="0" w:header="0" w:top="44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23:00Z</dcterms:created>
  <dc:creator>MINJA</dc:creator>
  <dc:description/>
  <cp:keywords/>
  <dc:language>en-US</dc:language>
  <cp:lastModifiedBy>Tanja</cp:lastModifiedBy>
  <cp:lastPrinted>2024-07-13T12:33:00Z</cp:lastPrinted>
  <dcterms:modified xsi:type="dcterms:W3CDTF">2024-07-24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282beef8c27d09079a31441213370b3bc83334d1780c388bd1de361205debd</vt:lpwstr>
  </property>
  <property fmtid="{D5CDD505-2E9C-101B-9397-08002B2CF9AE}" pid="3" name="KSOProductBuildVer">
    <vt:lpwstr>2057-11.2.0.9635</vt:lpwstr>
  </property>
</Properties>
</file>