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општа хирургија-онколо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др Срђан Никол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Срђан  (Слободан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09.04.1969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Институт за онкологију и радиологију Срт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доцент; лекар специјалиста опште хирургије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начелник Клинике за онколошку хирур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пшта хирургија-онк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995. године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9,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>Београд, 200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н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Београд, 09.04.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Испитивање значаја циторедуктивне хирургије и интраоперативне загрејане хемиотерапије у лечењу карцинозе перитонеума код колоректалног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 карцином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 са анестезиологијом- он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Клинички асистент </w:t>
      </w:r>
      <w:r>
        <w:rPr>
          <w:rFonts w:cs="Times New Roman" w:ascii="Times New Roman" w:hAnsi="Times New Roman"/>
          <w:sz w:val="20"/>
          <w:szCs w:val="20"/>
          <w:lang w:val="sr-Latn-CS"/>
        </w:rPr>
        <w:t>07.11.2012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; Поновни избор у зва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е клиничког асистент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28.10.2015.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17.10.2018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године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звање доцента изабран дана 16.04.20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. Поново изабран у звање доцента 30.01.2024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751840</wp:posOffset>
                </wp:positionV>
                <wp:extent cx="287655" cy="251460"/>
                <wp:effectExtent l="13335" t="12700" r="25400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05pt;margin-top:59.2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ragraph">
                  <wp:posOffset>1221105</wp:posOffset>
                </wp:positionV>
                <wp:extent cx="287655" cy="251460"/>
                <wp:effectExtent l="13970" t="12700" r="25400" b="35560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65pt;margin-top:96.1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,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и 7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819785</wp:posOffset>
                </wp:positionV>
                <wp:extent cx="287655" cy="251460"/>
                <wp:effectExtent l="13335" t="12700" r="25400" b="35560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95pt;margin-top:64.5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448310</wp:posOffset>
                </wp:positionV>
                <wp:extent cx="287655" cy="251460"/>
                <wp:effectExtent l="13970" t="12700" r="25400" b="35560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65pt;margin-top:35.3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вршна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завршни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после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635</wp:posOffset>
                </wp:positionH>
                <wp:positionV relativeFrom="paragraph">
                  <wp:posOffset>1214120</wp:posOffset>
                </wp:positionV>
                <wp:extent cx="287655" cy="251460"/>
                <wp:effectExtent l="13335" t="12700" r="25400" b="35560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05pt;margin-top:95.6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ragraph">
                  <wp:posOffset>2512695</wp:posOffset>
                </wp:positionV>
                <wp:extent cx="287655" cy="251460"/>
                <wp:effectExtent l="13970" t="12700" r="25400" b="35560"/>
                <wp:wrapNone/>
                <wp:docPr id="6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25pt;margin-top:197.8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92"/>
        <w:gridCol w:w="148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1 раду први аутор; у последњих пет година 2 рад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 Clin Me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Gastrointest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thol Oncol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sonalized 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UBMB Lif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lanoma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ll Biol I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Surg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MC Immun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MC Complement Altern 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al Quant Cytol Histo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SSO 36, September 14-16 2016, Krakow, Poland. EJ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uropean Colorectal Cancer Congress 28-31 March 2010, Ni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 Congress of Gastrointestinal Cancer. Ann Oncol, 200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5080</wp:posOffset>
                      </wp:positionV>
                      <wp:extent cx="287655" cy="251460"/>
                      <wp:effectExtent l="13335" t="12700" r="25400" b="3619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95pt;margin-top:0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2597150</wp:posOffset>
                      </wp:positionV>
                      <wp:extent cx="287655" cy="251460"/>
                      <wp:effectExtent l="13970" t="12700" r="25400" b="35560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55pt;margin-top:204.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ројек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јек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стражива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 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пројек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д називом: “</w:t>
            </w:r>
            <w:r>
              <w:rPr>
                <w:rFonts w:cs="Times New Roman" w:ascii="Times New Roman" w:hAnsi="Times New Roman"/>
                <w:sz w:val="20"/>
                <w:szCs w:val="20"/>
                <w:lang w:val="en-GB" w:eastAsia="sr-Latn-CS"/>
              </w:rPr>
              <w:t>Стуктурна основа механичког понашања к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, руководилац п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ојекта  проф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рија Ђур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оквиру институцион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финансирања Н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ког факултета у Бео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видeнциoни брoj угoвoрa 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1-03-66/2024-03/2001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 Учесни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sr-Latn-CS"/>
              </w:rPr>
              <w:t xml:space="preserve"> на Junior Пројекту 07/21 под називом: “Предикција тежине болести у експерименталном моделу акутног панкреатитиса пацова” који финансира Факултет медицинских наука Универзитета у Крагујевцу. Руководилац пројекта проф. др Борислав Векић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yellow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, у уџбеницин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г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/>
              </w:rPr>
              <w:t>Хирургија са анестезиологијом.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 xml:space="preserve">Медицински факултет Универзитета у Београду ЦИБИД. Београд, </w:t>
            </w:r>
            <w:r>
              <w:rPr>
                <w:sz w:val="20"/>
                <w:szCs w:val="20"/>
                <w:lang w:val="sr-Latn-CS" w:eastAsia="en-US"/>
              </w:rPr>
              <w:t>202</w:t>
            </w:r>
            <w:r>
              <w:rPr>
                <w:sz w:val="20"/>
                <w:szCs w:val="20"/>
                <w:lang w:val="sr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 xml:space="preserve">: </w:t>
            </w:r>
            <w:r>
              <w:rPr>
                <w:rStyle w:val="Bodytext22"/>
                <w:rFonts w:cs="Times New Roman"/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hr-HR" w:eastAsia="sr-Latn-RS"/>
              </w:rPr>
              <w:t>978-86-7117-677-</w:t>
            </w:r>
            <w:r>
              <w:rPr>
                <w:color w:val="000000"/>
                <w:sz w:val="20"/>
                <w:szCs w:val="20"/>
                <w:lang w:val="sr-RS" w:eastAsia="sr-Latn-R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Хирургија метастатске болести, Београд: Креативна књига 2021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978-86-81576-11-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Хирургија метастатске болести, Београд: Креативна књига 2021. ISBN 978-86-81576-11-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золована перфузија као регионална терапија малигнитета, Београд: НМ Либрис 2019. ISBN 978-86-89711-39-4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умори  перитонеума, Београд, 2018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101090</wp:posOffset>
                      </wp:positionV>
                      <wp:extent cx="287655" cy="251460"/>
                      <wp:effectExtent l="13335" t="13335" r="25400" b="35560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.95pt;margin-top:86.7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 приступ на дан 10.06.2024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 Clin M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Gastrointest Sur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thol Oncol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sonalized M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UBMB Lif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lanoma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ll Biol In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215</wp:posOffset>
                </wp:positionH>
                <wp:positionV relativeFrom="paragraph">
                  <wp:posOffset>-3283585</wp:posOffset>
                </wp:positionV>
                <wp:extent cx="287655" cy="251460"/>
                <wp:effectExtent l="13335" t="12700" r="25400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5.45pt;margin-top:-258.5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-7456805</wp:posOffset>
                </wp:positionV>
                <wp:extent cx="287655" cy="251460"/>
                <wp:effectExtent l="13970" t="12700" r="25400" b="35560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05pt;margin-top:-587.1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505</wp:posOffset>
                </wp:positionH>
                <wp:positionV relativeFrom="paragraph">
                  <wp:posOffset>-845185</wp:posOffset>
                </wp:positionV>
                <wp:extent cx="287655" cy="251460"/>
                <wp:effectExtent l="13970" t="12700" r="25400" b="35560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15pt;margin-top:-66.5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4615</wp:posOffset>
                </wp:positionH>
                <wp:positionV relativeFrom="paragraph">
                  <wp:posOffset>-8716010</wp:posOffset>
                </wp:positionV>
                <wp:extent cx="287655" cy="251460"/>
                <wp:effectExtent l="13335" t="12700" r="25400" b="36195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45pt;margin-top:-686.3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</wp:posOffset>
                </wp:positionH>
                <wp:positionV relativeFrom="paragraph">
                  <wp:posOffset>408940</wp:posOffset>
                </wp:positionV>
                <wp:extent cx="287655" cy="251460"/>
                <wp:effectExtent l="13970" t="12700" r="25400" b="35560"/>
                <wp:wrapNone/>
                <wp:docPr id="1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6.05pt;margin-top:32.2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75565</wp:posOffset>
                      </wp:positionV>
                      <wp:extent cx="287655" cy="251460"/>
                      <wp:effectExtent l="13335" t="12700" r="26035" b="35560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8pt;margin-top:5.9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445135</wp:posOffset>
                      </wp:positionV>
                      <wp:extent cx="287655" cy="251460"/>
                      <wp:effectExtent l="13335" t="12700" r="25400" b="35560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35.0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082675</wp:posOffset>
                      </wp:positionV>
                      <wp:extent cx="287655" cy="251460"/>
                      <wp:effectExtent l="13335" t="12700" r="26035" b="35560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6pt;margin-top:85.2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289560</wp:posOffset>
                      </wp:positionV>
                      <wp:extent cx="287655" cy="251460"/>
                      <wp:effectExtent l="13970" t="12700" r="25400" b="35560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9.35pt;margin-top:22.8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269875</wp:posOffset>
                      </wp:positionV>
                      <wp:extent cx="287655" cy="251460"/>
                      <wp:effectExtent l="13970" t="12700" r="25400" b="35560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5pt;margin-top:21.25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261620</wp:posOffset>
                      </wp:positionV>
                      <wp:extent cx="287655" cy="251460"/>
                      <wp:effectExtent l="13335" t="12700" r="26035" b="35560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.15pt;margin-top:20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718820</wp:posOffset>
                      </wp:positionV>
                      <wp:extent cx="287655" cy="251460"/>
                      <wp:effectExtent l="13335" t="12700" r="26035" b="35560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5.9pt;margin-top:56.6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06680</wp:posOffset>
                      </wp:positionV>
                      <wp:extent cx="287655" cy="251460"/>
                      <wp:effectExtent l="13335" t="12700" r="25400" b="35560"/>
                      <wp:wrapNone/>
                      <wp:docPr id="2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8pt;margin-top:8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728980</wp:posOffset>
                      </wp:positionV>
                      <wp:extent cx="287655" cy="251460"/>
                      <wp:effectExtent l="13335" t="12700" r="26035" b="35560"/>
                      <wp:wrapNone/>
                      <wp:docPr id="2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51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6.5pt;margin-top:57.4pt;width:22.6pt;height:19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9540</wp:posOffset>
                </wp:positionH>
                <wp:positionV relativeFrom="paragraph">
                  <wp:posOffset>-5683885</wp:posOffset>
                </wp:positionV>
                <wp:extent cx="287655" cy="251460"/>
                <wp:effectExtent l="13970" t="12700" r="25400" b="35560"/>
                <wp:wrapNone/>
                <wp:docPr id="2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pt;margin-top:-447.5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9540</wp:posOffset>
                </wp:positionH>
                <wp:positionV relativeFrom="paragraph">
                  <wp:posOffset>-3528695</wp:posOffset>
                </wp:positionV>
                <wp:extent cx="287655" cy="251460"/>
                <wp:effectExtent l="13970" t="12700" r="25400" b="35560"/>
                <wp:wrapNone/>
                <wp:docPr id="2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5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2pt;margin-top:-277.85pt;width:22.6pt;height:19.7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Heading6"/>
        <w:rPr>
          <w:rFonts w:ascii="Times New Roman" w:hAnsi="Times New Roman" w:cs="Times New Roman"/>
          <w:b w:val="false"/>
          <w:b w:val="false"/>
          <w:color w:val="000000"/>
          <w:sz w:val="20"/>
          <w:lang w:val="sl-SI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sl-SI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l-SI"/>
        </w:rPr>
      </w:pPr>
      <w:r>
        <w:rPr>
          <w:rFonts w:cs="Times New Roman" w:ascii="Times New Roman" w:hAnsi="Times New Roman"/>
          <w:b w:val="false"/>
          <w:sz w:val="20"/>
          <w:lang w:val="sl-SI"/>
        </w:rPr>
      </w:r>
    </w:p>
    <w:p>
      <w:pPr>
        <w:pStyle w:val="Heading6"/>
        <w:rPr>
          <w:rFonts w:ascii="Times New Roman" w:hAnsi="Times New Roman" w:cs="Times New Roman"/>
          <w:i/>
          <w:i/>
          <w:sz w:val="20"/>
          <w:lang w:val="sl-SI"/>
        </w:rPr>
      </w:pPr>
      <w:r>
        <w:rPr>
          <w:rFonts w:cs="Times New Roman" w:ascii="Times New Roman" w:hAnsi="Times New Roman"/>
          <w:b w:val="false"/>
          <w:sz w:val="20"/>
          <w:lang w:val="sl-SI"/>
        </w:rPr>
        <w:t>ЗА СТРУЧНО ПРОФЕСИОНАЛНИ ДОПРИНОС</w:t>
      </w:r>
      <w:r>
        <w:rPr>
          <w:rFonts w:cs="Times New Roman" w:ascii="Times New Roman" w:hAnsi="Times New Roman"/>
          <w:sz w:val="20"/>
          <w:lang w:val="sl-SI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bidi="he-IL"/>
        </w:rPr>
      </w:pPr>
      <w:r>
        <w:rPr>
          <w:rFonts w:cs="Times New Roman" w:ascii="Times New Roman" w:hAnsi="Times New Roman"/>
          <w:b/>
          <w:i/>
          <w:sz w:val="20"/>
          <w:szCs w:val="20"/>
          <w:lang w:bidi="he-IL"/>
        </w:rPr>
        <w:t>Ангажованост у спровођењу сложених дијагностичких, терапијских и превентивних процед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>Др Срђан Николић је своје п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рофесионалне активности усмерио на област онколошке хирургије, мултидисциплинарни приступ лечењу болесника оболелих од малигних болести, као и истраживање у области онкологије. Највеће доприносе остварио је на пољу абдоминалне хирургије, нарочито локално узнапредовале болести и ретроперитонеалних саркома. Препознат је по великом искуству у примени циторедуктивне хирургије и загрејане интраперитонеалне хемиотерапије у лечењу карцинозе перитонеума порекла колоректалног карцинома (HIPEC)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Институт за онкологију и радиологију Србије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је захваљујући напорима доц. Николића постао једини центар у Србији и региону који изводи изоловану перфузију екстремитета код узнапредовалих или рецидивантних меланома и саркома меких тк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Самостално изводи најкомпликованије операције и реоперације из дигестивне онколошке и хепато-билијарне хирургије, гинеколошке онколошке хирургије, хирургије саркома, хирургије рака дојке укључујући и реконструктивне захвате, хирургије меланома са провером сентинела коришћењем дуплог контраста (виталне боје и гама проба), хирургије штитасте жлезде са провером сентинела, употреба интраперитонеалне хемиотерапије уз коришћење апарата за перфузију трбушне дупље цитостатиком (HIPEC). Кандидат изводи и учествује у онко-васкуларним хируршким захватима са ресекцијом великих крвних судова (v.cava , аорта, илијачни судови) и њиховом заменом одговарајућим графтовима као и компликованим хируршким захватима из области уролошке хирургије. Познаје и обавља захвате из торакалне хирургије поготову у склопу комбинованих абдомино-торакалних интервенција. Редовно користи интраоперативни ултразвук у хирургији јетре. Стални је шеф приправне хируршке екипе на ИОРС са којом учествује у решавању ургентних хируршко-онколошких стања. Шеф је конзилијума за дигестивне болести Института за онкологију и радиологију Србиј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Члан је ESSO-a где су му три филма из области онколошке хирургије прихваћена као едукативно средство (филм о ресекцији јетре, интраоперативној хемиотерапји код карцинома ректума и ресекцији v.cave због инфилтрациј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месту  директора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линике за 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нколошку </w:t>
      </w:r>
      <w:r>
        <w:rPr>
          <w:rFonts w:cs="Times New Roman" w:ascii="Times New Roman" w:hAnsi="Times New Roman"/>
          <w:sz w:val="20"/>
          <w:szCs w:val="20"/>
          <w:lang w:val="sr-RS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ирургију био је од 2009-2012. године. Тренутно на позицији начелника </w:t>
      </w:r>
      <w:r>
        <w:rPr>
          <w:rFonts w:cs="Times New Roman" w:ascii="Times New Roman" w:hAnsi="Times New Roman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линике за 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нколошку </w:t>
      </w:r>
      <w:r>
        <w:rPr>
          <w:rFonts w:cs="Times New Roman" w:ascii="Times New Roman" w:hAnsi="Times New Roman"/>
          <w:sz w:val="20"/>
          <w:szCs w:val="20"/>
          <w:lang w:val="sr-RS"/>
        </w:rPr>
        <w:t>х</w:t>
      </w:r>
      <w:r>
        <w:rPr>
          <w:rFonts w:cs="Times New Roman" w:ascii="Times New Roman" w:hAnsi="Times New Roman"/>
          <w:sz w:val="20"/>
          <w:szCs w:val="20"/>
        </w:rPr>
        <w:t>ирургиј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ОРС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sr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ListParagraph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  <w:lang w:val="pl-PL"/>
        </w:rPr>
        <w:t>Након боравка и едукације у Националном канцер центру у Милану увео је методу изоловане пер</w:t>
      </w:r>
      <w:r>
        <w:rPr>
          <w:sz w:val="20"/>
          <w:szCs w:val="20"/>
          <w:lang w:val="sr-RS"/>
        </w:rPr>
        <w:t>ф</w:t>
      </w:r>
      <w:r>
        <w:rPr>
          <w:sz w:val="20"/>
          <w:szCs w:val="20"/>
          <w:lang w:val="pl-PL"/>
        </w:rPr>
        <w:t>узије екстремитета (ILP) у хирургији саркома и мелан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Прва изолована перфузија јетре и ALLPS процедура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код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новорођенчеда овом делу Европе изведене су у ИОРС 2019. године од стране доц. Николића и његовог т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ЗА 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Значајно струковно, национално или међународно признање за научну или стручну делатно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Добитник награде Града Београда за науку 2009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RS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Председавање националним или међународним струковним или научним  организацијама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Др Срђан Николић је био </w:t>
      </w:r>
      <w:r>
        <w:rPr>
          <w:rFonts w:cs="Times New Roman" w:ascii="Times New Roman" w:hAnsi="Times New Roman"/>
          <w:sz w:val="20"/>
          <w:szCs w:val="20"/>
        </w:rPr>
        <w:t xml:space="preserve">један од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оснивача и први секретар Удружења онколошких хирурга Србије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ада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је на позицији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едседника Удружења.</w:t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RS"/>
        </w:rPr>
      </w:r>
    </w:p>
    <w:p>
      <w:pPr>
        <w:pStyle w:val="Normal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Члан је Хируршке и Канцеролошке секције Српског Лекарског Друштва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0"/>
          <w:szCs w:val="20"/>
          <w:lang w:val="sr-Latn-CS"/>
        </w:rPr>
        <w:t>Члан Удружења Онколошких хирурга Србије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0"/>
          <w:szCs w:val="20"/>
          <w:lang w:val="sr-Latn-CS"/>
        </w:rPr>
      </w:pPr>
      <w:r>
        <w:rPr>
          <w:sz w:val="20"/>
          <w:szCs w:val="20"/>
        </w:rPr>
        <w:t>Члан Удружења ендоскопских хирурга Србије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sz w:val="20"/>
          <w:szCs w:val="20"/>
          <w:lang w:val="sr-Latn-CS"/>
        </w:rPr>
        <w:t xml:space="preserve">Члан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European Society of Surgical Oncology</w:t>
        </w:r>
      </w:hyperlink>
      <w:r>
        <w:rPr>
          <w:sz w:val="20"/>
          <w:szCs w:val="20"/>
        </w:rPr>
        <w:t xml:space="preserve"> (</w:t>
      </w:r>
      <w:r>
        <w:rPr>
          <w:sz w:val="20"/>
          <w:szCs w:val="20"/>
          <w:lang w:val="sr-Latn-CS"/>
        </w:rPr>
        <w:t>ESS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ЗА САРАДЊУ СА ДРУГИМ ВИСОКОШКОЛСКИМ, НАУЧНО-ИСТРАЖИВАЧКИМ УСТАНОВАМА У ЗЕМЉИ И ИНОСТРАНСТВУ-МОБИЛНО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Завршио Европску школу онкологије – ESSO, септембра 199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sl-SI"/>
        </w:rPr>
        <w:t>Студијски боравци у научно истраживачким институцијама у земљи и иностран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Боравио у Paul Brousse Hopital у Паризу код prof. Bismuta i </w:t>
      </w:r>
      <w:r>
        <w:rPr>
          <w:rFonts w:cs="Times New Roman" w:ascii="Times New Roman" w:hAnsi="Times New Roman"/>
          <w:sz w:val="20"/>
          <w:szCs w:val="20"/>
          <w:lang w:val="sr-RS"/>
        </w:rPr>
        <w:t>p</w:t>
      </w:r>
      <w:r>
        <w:rPr>
          <w:rFonts w:cs="Times New Roman" w:ascii="Times New Roman" w:hAnsi="Times New Roman"/>
          <w:sz w:val="20"/>
          <w:szCs w:val="20"/>
          <w:lang w:val="sr-Latn-CS"/>
        </w:rPr>
        <w:t>rof Castainaga на усавршавању из хепатобилијарне хирург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 xml:space="preserve">Предавања по позиву или пленарна предавања 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Latn-RS"/>
        </w:rPr>
        <w:t xml:space="preserve">домаћи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 xml:space="preserve">акредитованим скуповим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Николи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>Scope and techniques oj laparoscopic lymphonodeczomy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. Конгрес минимално инвазивне хирургије абдомена НАИСА 2024, Ниш, 17.04-19,04.2024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Николи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. Лапараскопска хирургија карцинома ректума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ва УМОС (Удржење медикалних онколога Србије) Школа за малигне туморе дигестивног тракта , Београд,  31.03-01.04.2023.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Николи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. </w:t>
      </w:r>
      <w:r>
        <w:rPr>
          <w:rFonts w:cs="Times New Roman" w:ascii="Times New Roman" w:hAnsi="Times New Roman"/>
          <w:sz w:val="20"/>
          <w:szCs w:val="20"/>
          <w:lang w:val="en"/>
        </w:rPr>
        <w:t>Surgical treatment of liver metastases. XIII Симпозијум Удружења хирурга Републике Српске и хируршке секције СЛД-а са међународним учешћем, Медицински факултет у Фочи Универзитет Источно Сарајево,  24.06.202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Николи</w:t>
      </w:r>
      <w:r>
        <w:rPr>
          <w:rFonts w:cs="Times New Roman" w:ascii="Times New Roman" w:hAnsi="Times New Roman"/>
          <w:sz w:val="20"/>
          <w:szCs w:val="20"/>
          <w:lang w:val="sr-RS"/>
        </w:rPr>
        <w:t>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. Лапараскопска хирургија карцинома колона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ви Конгрес лапараскопије абдомена са међународним учешћем , Ниш,  11-12.05.2022. </w:t>
      </w:r>
    </w:p>
    <w:p>
      <w:pPr>
        <w:pStyle w:val="Normal"/>
        <w:tabs>
          <w:tab w:val="clear" w:pos="720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sr-CS"/>
        </w:rPr>
        <w:t>Предавања по позиву или пленарна предавања на међународним акредитованим скуповима у земљи и иностранств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Nikolic S. Laparoscopic Surg</w:t>
      </w:r>
      <w:r>
        <w:rPr>
          <w:rFonts w:cs="Times New Roman" w:ascii="Times New Roman" w:hAnsi="Times New Roman"/>
          <w:sz w:val="20"/>
          <w:szCs w:val="20"/>
          <w:lang w:val="sr-RS"/>
        </w:rPr>
        <w:t>ер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y of </w:t>
      </w:r>
      <w:r>
        <w:rPr>
          <w:rFonts w:cs="Times New Roman" w:ascii="Times New Roman" w:hAnsi="Times New Roman"/>
          <w:sz w:val="20"/>
          <w:szCs w:val="20"/>
        </w:rPr>
        <w:t xml:space="preserve">advanced rectal and pelvic tumors. </w:t>
      </w:r>
      <w:bookmarkStart w:id="0" w:name="_Hlk135812960"/>
      <w:r>
        <w:rPr>
          <w:rFonts w:cs="Times New Roman" w:ascii="Times New Roman" w:hAnsi="Times New Roman"/>
          <w:sz w:val="20"/>
          <w:szCs w:val="20"/>
        </w:rPr>
        <w:t>Treći Kongres Udruženja endoskopskih hirurga Srbije sa međunarodnim učešćem, Beograd,  19-21. april 2023,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bookmarkEnd w:id="0"/>
      <w:r>
        <w:rPr>
          <w:rFonts w:cs="Times New Roman" w:ascii="Times New Roman" w:hAnsi="Times New Roman"/>
          <w:sz w:val="20"/>
          <w:szCs w:val="20"/>
          <w:lang w:val="sr-Latn-CS"/>
        </w:rPr>
        <w:t xml:space="preserve">Nikolic S. </w:t>
      </w:r>
      <w:r>
        <w:rPr>
          <w:rFonts w:cs="Times New Roman" w:ascii="Times New Roman" w:hAnsi="Times New Roman"/>
          <w:sz w:val="20"/>
          <w:szCs w:val="20"/>
          <w:lang w:val="en"/>
        </w:rPr>
        <w:t>Surgical treatment of liver metastases. ESO Refresher Course on Colorectal Cancer, Sarajevo; Bosnia an Hercegovina 24-26.11.2022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/>
          <w:b/>
          <w:sz w:val="20"/>
          <w:szCs w:val="20"/>
          <w:lang w:val="sr-Latn-R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На Конкурс за избор једног наставника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ванредног професора </w:t>
      </w:r>
      <w:r>
        <w:rPr>
          <w:rFonts w:cs="Times New Roman" w:ascii="Times New Roman" w:hAnsi="Times New Roman"/>
          <w:sz w:val="20"/>
          <w:szCs w:val="20"/>
          <w:lang w:val="sl-SI"/>
        </w:rPr>
        <w:t>за ужу научну област Хирургија са анестезиологијом (општа хирургија-</w:t>
      </w:r>
      <w:r>
        <w:rPr>
          <w:rFonts w:cs="Times New Roman" w:ascii="Times New Roman" w:hAnsi="Times New Roman"/>
          <w:sz w:val="20"/>
          <w:szCs w:val="20"/>
          <w:lang w:val="sr-Latn-RS"/>
        </w:rPr>
        <w:t>онкологија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) пријавио се један кандидат: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рђан Николић, досадашњи </w:t>
      </w:r>
      <w:r>
        <w:rPr>
          <w:rFonts w:cs="Times New Roman" w:ascii="Times New Roman" w:hAnsi="Times New Roman"/>
          <w:sz w:val="20"/>
          <w:szCs w:val="20"/>
          <w:lang w:val="sr-RS"/>
        </w:rPr>
        <w:t>доцент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на Катедри уже научне области хирургија са анестезиологијом, специјалиста опште хирургије и доктор медицинских на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Увидом у документацију Комисија је констатовала да кандидат испуњава све услове предвиђене Законом о високом образовањ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РС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и Правилником  на Медицинском факултету у Београду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.</w:t>
      </w:r>
      <w:r>
        <w:rPr>
          <w:rFonts w:cs="Times New Roman" w:ascii="Times New Roman" w:hAnsi="Times New Roman"/>
          <w:sz w:val="20"/>
          <w:szCs w:val="20"/>
          <w:lang w:val="sl-SI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 xml:space="preserve">Имајући у виду педагошке, стручне и научне квалитете пријављеног кандидата, Комисија једногласно  предлаже </w:t>
      </w:r>
      <w:r>
        <w:rPr>
          <w:rFonts w:cs="Times New Roman" w:ascii="Times New Roman" w:hAnsi="Times New Roman"/>
          <w:sz w:val="20"/>
          <w:szCs w:val="20"/>
          <w:lang w:val="sr-RS"/>
        </w:rPr>
        <w:t>Изборном већу Медицинског факултета да утврди предлог</w:t>
      </w:r>
      <w:r>
        <w:rPr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 избор др СРЂАНА НИКОЛИЋА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</w:rPr>
        <w:t xml:space="preserve"> за ужу научну област </w:t>
      </w:r>
      <w:r>
        <w:rPr>
          <w:rFonts w:cs="Times New Roman" w:ascii="Times New Roman" w:hAnsi="Times New Roman"/>
          <w:sz w:val="20"/>
          <w:szCs w:val="20"/>
          <w:lang w:val="sl-SI"/>
        </w:rPr>
        <w:t>ХИРУРГИЈА СА АНЕСТЕЗИОЛОГИЈОМ (општа хирургија-онкологија)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У Београду,  </w:t>
      </w:r>
      <w:r>
        <w:rPr>
          <w:rFonts w:cs="Times New Roman" w:ascii="Times New Roman" w:hAnsi="Times New Roman"/>
          <w:sz w:val="20"/>
          <w:szCs w:val="20"/>
          <w:lang w:val="sr-RS"/>
        </w:rPr>
        <w:t>24.06.2024</w:t>
      </w:r>
      <w:r>
        <w:rPr>
          <w:rFonts w:cs="Times New Roman" w:ascii="Times New Roman" w:hAnsi="Times New Roman"/>
          <w:sz w:val="20"/>
          <w:szCs w:val="20"/>
          <w:lang w:val="sl-SI"/>
        </w:rPr>
        <w:t>. годи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КОМИСИЈА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Иван Марк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ванредни професор Универзитета у Београду - Медицинског факултета, председник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Павле Грегор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фесор Универзитета у Београду - Медицинског факултета, члан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Млађан Прот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ванредни професор Универзитета у Новом Саду - Медицинског факултета, члан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ListParagraph"/>
        <w:ind w:left="43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/>
          <w:sz w:val="20"/>
          <w:szCs w:val="20"/>
          <w:lang w:val="sl-SI"/>
        </w:rPr>
      </w:r>
    </w:p>
    <w:p>
      <w:pPr>
        <w:pStyle w:val="ListParagraph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4320" w:hanging="0"/>
        <w:rPr>
          <w:rFonts w:ascii="Times New Roman" w:hAnsi="Times New Roman" w:cs="Times New Roman"/>
          <w:b w:val="false"/>
          <w:b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b w:val="false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6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ssoweb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2:00Z</dcterms:created>
  <dc:creator>Tatjana Subasic Nikolic</dc:creator>
  <dc:description/>
  <cp:keywords/>
  <dc:language>en-US</dc:language>
  <cp:lastModifiedBy>Сатка Синђелић</cp:lastModifiedBy>
  <cp:lastPrinted>2024-07-01T08:43:00Z</cp:lastPrinted>
  <dcterms:modified xsi:type="dcterms:W3CDTF">2024-07-01T06:46:00Z</dcterms:modified>
  <cp:revision>41</cp:revision>
  <dc:subject/>
  <dc:title/>
</cp:coreProperties>
</file>