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3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МЕДИЦИНС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Р</w:t>
      </w:r>
      <w:r>
        <w:rPr>
          <w:rFonts w:cs="Times New Roman" w:ascii="Times New Roman" w:hAnsi="Times New Roman"/>
          <w:b/>
          <w:sz w:val="20"/>
          <w:szCs w:val="20"/>
        </w:rPr>
        <w:t>ЕД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В</w:t>
      </w:r>
      <w:r>
        <w:rPr>
          <w:rFonts w:cs="Times New Roman" w:ascii="Times New Roman" w:hAnsi="Times New Roman"/>
          <w:b/>
          <w:sz w:val="20"/>
          <w:szCs w:val="20"/>
        </w:rPr>
        <w:t>НОГ ПРОФЕСОРА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Назив факултета: </w:t>
      </w:r>
      <w:r>
        <w:rPr>
          <w:rFonts w:cs="Times New Roman" w:ascii="Times New Roman" w:hAnsi="Times New Roman"/>
          <w:sz w:val="20"/>
          <w:szCs w:val="20"/>
          <w:lang w:val="sr-CS"/>
        </w:rPr>
        <w:t>Медицин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Ужа научна област: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Социјална медицин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szCs w:val="20"/>
          <w:lang w:val="en-GB"/>
        </w:rPr>
        <w:t>2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(дв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szCs w:val="20"/>
          <w:lang w:val="sr-CS"/>
        </w:rPr>
        <w:t>2 (дв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др Босиљка Ђикановић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2. </w:t>
      </w:r>
      <w:r>
        <w:rPr>
          <w:rFonts w:cs="Times New Roman" w:ascii="Times New Roman" w:hAnsi="Times New Roman"/>
          <w:sz w:val="20"/>
          <w:szCs w:val="20"/>
          <w:lang w:val="sr-RS"/>
        </w:rPr>
        <w:t>др Јанко Јанков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lang w:val="en-GB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4"/>
          <w:szCs w:val="20"/>
          <w:lang w:val="sr-Latn-RS"/>
        </w:rPr>
      </w:pPr>
      <w:r>
        <w:rPr>
          <w:rFonts w:cs="Times New Roman" w:ascii="Times New Roman" w:hAnsi="Times New Roman"/>
          <w:b/>
          <w:sz w:val="24"/>
          <w:szCs w:val="20"/>
          <w:lang w:val="en-GB"/>
        </w:rPr>
        <w:t xml:space="preserve">1.  </w:t>
      </w:r>
      <w:r>
        <w:rPr>
          <w:rFonts w:cs="Times New Roman" w:ascii="Times New Roman" w:hAnsi="Times New Roman"/>
          <w:b/>
          <w:sz w:val="24"/>
          <w:szCs w:val="20"/>
          <w:lang w:val="sr-RS"/>
        </w:rPr>
        <w:t>др Босиљка Ђикановић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Основни биографски подац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8455</wp:posOffset>
                </wp:positionH>
                <wp:positionV relativeFrom="paragraph">
                  <wp:posOffset>53975</wp:posOffset>
                </wp:positionV>
                <wp:extent cx="5694045" cy="992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992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142" w:hanging="142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Име, средње име и презиме: Босиљка (Светозар) Ђиканови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Датум р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>ђ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ења: 29. 10. 1976. годин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142" w:hanging="142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Установа где је запослена: Медицински факултет Универзитета у Београду, Институт за социјалну медицин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Звање/радно мест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 xml:space="preserve">Ванредна професорк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на предмету социјална медици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142" w:hanging="142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Научна област: Социјална медицина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35pt;height:78.15pt;mso-wrap-distance-left:9.05pt;mso-wrap-distance-right:9.05pt;mso-wrap-distance-top:0pt;mso-wrap-distance-bottom:0pt;margin-top:4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ind w:left="142" w:hanging="142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Име, средње име и презиме: Босиљка (Светозар) Ђиканови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ind w:left="142" w:hanging="14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Датум ро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CS"/>
                        </w:rPr>
                        <w:t>ђ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 xml:space="preserve">ења: 29. 10. 1976. године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ind w:left="142" w:hanging="142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Установа где је запослена: Медицински факултет Универзитета у Београду, Институт за социјалну медицин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ind w:left="142" w:hanging="14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 xml:space="preserve">Звање/радно место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CS"/>
                        </w:rPr>
                        <w:t xml:space="preserve">Ванредна професорка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на предмету социјална медицин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ind w:left="142" w:hanging="142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Научна област: Социјална медицина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>2)</w:t>
      </w:r>
      <w:r>
        <w:rPr>
          <w:rFonts w:cs="Times New Roman" w:ascii="Times New Roman" w:hAnsi="Times New Roman"/>
          <w:b/>
        </w:rPr>
        <w:t xml:space="preserve">   Стручна биографија, дипломе и звањ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9380</wp:posOffset>
                </wp:positionH>
                <wp:positionV relativeFrom="paragraph">
                  <wp:posOffset>76200</wp:posOffset>
                </wp:positionV>
                <wp:extent cx="6054090" cy="5698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090" cy="569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u w:val="single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u w:val="single"/>
                                <w:lang w:val="sr-Latn-CS"/>
                              </w:rPr>
                              <w:t>Основне студиј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426" w:hanging="284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Назив установе: Медицински факултет у Универзитета у Београду, уписала 1996. годин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Место и година завршетка: Београд, 2003. година; просечна оцена 9,0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hanging="567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u w:val="single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u w:val="single"/>
                                <w:lang w:val="sr-Latn-CS"/>
                              </w:rPr>
                              <w:t>Масте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Назив установе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sr-Latn-CS"/>
                              </w:rPr>
                              <w:t>Faculty of Medicine and Health Science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sr-Latn-CS"/>
                              </w:rPr>
                              <w:t>University of Maastrich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, Holandija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Место, година завршетка и чланови комисије: Мастрихт, август 2007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 xml:space="preserve">Завршни мастер рад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оценили: Halime Celik, MSc, Ph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 xml:space="preserve"> 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 Louk Hollands, MSc, Ph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Наслов 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>сте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 рада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sr-Latn-CS"/>
                              </w:rPr>
                              <w:t>Intimate partner violence in Serbia: Women’s needs and health professionals’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sr-Latn-CS"/>
                              </w:rPr>
                              <w:t>respons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Ужа научна област: Јавно здравље – Здравствена политика, економика и менаџмент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u w:val="single"/>
                                <w:lang w:val="sr-Latn-CS"/>
                              </w:rPr>
                              <w:t xml:space="preserve">Магистеријум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426" w:hanging="284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Назив установе: Медицински факултет Универзитета у Београд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Место, година завршетка и чланови комисије: Београд, март 2008. Комисија у саставу: проф. др Душица Лечић Тошевски (председница комисије), проф. др Дејана Вуковић (чланица комисије), проф. Др Весна Николић Ристановић (чланица комисије), и проф. др Снежана Симић (менторка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426" w:hanging="284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Наслов магистарског рада: Доступност здравствене службе у пружању услуга женама са искуством насиља од стране интимног партне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426" w:hanging="284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Ужа научна област: Медицина - Социјална медицина</w:t>
                            </w:r>
                          </w:p>
                          <w:p>
                            <w:pPr>
                              <w:pStyle w:val="Heading"/>
                              <w:spacing w:lineRule="auto" w:line="240"/>
                              <w:ind w:left="426" w:hanging="426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  <w:u w:val="single"/>
                                <w:lang w:val="sr-Latn-CS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  <w:u w:val="single"/>
                                <w:lang w:val="sr-Latn-CS"/>
                              </w:rPr>
                              <w:t>Докторска дисертациј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Назив установе: Радбоуд Универзитет у Нијмегену, Холандиј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426" w:hanging="284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Место, година завршетка и чланови комисије: Нијмеген, Холандија, 2012. године. Комисија у саставу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l-SI"/>
                              </w:rPr>
                              <w:t>Prof. Dr Charlotte Watts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sl-SI"/>
                              </w:rPr>
                              <w:t>London School of Hygiene and Tropical Medicin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l-SI"/>
                              </w:rPr>
                              <w:t>);  Dr Angela Taft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sl-SI"/>
                              </w:rPr>
                              <w:t>La Trobe Universit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l-SI"/>
                              </w:rPr>
                              <w:t>, Melburn, Australia); prof. dr G.M.F. Romkens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sl-SI"/>
                              </w:rPr>
                              <w:t>Tilburg Universit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l-SI"/>
                              </w:rPr>
                              <w:t>, Holandija); prof. Dr Dejana Vuković (Univerzitet u Beogradu);  prof. Dr R.J. van der Gaag, prof. Dr J. Prins i dr M.J.R. Edwards, sa Radboud Univerziteta u Nijmegenu u Holandiji. Mentori: prof. Dr. Antoine Lagro-Janssen, prof. Dr Chris van Weel i Dr Sylvie Lo Fo Wo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426" w:hanging="284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Наслов докторске дисертациј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l-SI"/>
                              </w:rPr>
                              <w:t>»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sl-SI"/>
                              </w:rPr>
                              <w:t>Intimate Partner Violence Against Women in Serbia and Healthcare Respons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l-SI"/>
                              </w:rPr>
                              <w:t>«, одбрањена 13. јуна 2012. године, и нострификована на Универзитету у Београду, дана 1. новембра 2012. године, одлука број 06-613-21128/3-12 Б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426" w:hanging="284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Ужа научна област: Медицин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u w:val="single"/>
                                <w:lang w:val="sl-SI"/>
                              </w:rPr>
                              <w:t>Досадашњи избори у наставна и научна звањ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l-SI"/>
                              </w:rPr>
                              <w:t xml:space="preserve">новембар 2004. године: асистенткиња приправниц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l-SI"/>
                              </w:rPr>
                              <w:t xml:space="preserve">април 2009. године: асистенткињ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426" w:hanging="284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l-SI"/>
                              </w:rPr>
                              <w:t xml:space="preserve">март 2012. године: асистенткињ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426" w:hanging="284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l-SI"/>
                              </w:rPr>
                              <w:t>јули 2013.године: доцентки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l-SI"/>
                              </w:rPr>
                              <w:t>јули 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l-SI"/>
                              </w:rPr>
                              <w:t>.године: доцентки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426" w:hanging="284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прил 2019. године: ванредна професор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426" w:hanging="284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јануар 2024. године: ванредна професорка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l-S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7pt;height:448.7pt;mso-wrap-distance-left:9.05pt;mso-wrap-distance-right:9.05pt;mso-wrap-distance-top:0pt;mso-wrap-distance-bottom:0pt;margin-top:6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  <w:u w:val="single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u w:val="single"/>
                          <w:lang w:val="sr-Latn-CS"/>
                        </w:rPr>
                        <w:t>Основне студиј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40" w:before="0" w:after="0"/>
                        <w:ind w:left="426" w:hanging="284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Назив установе: Медицински факултет у Универзитета у Београду, уписала 1996. годин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40" w:before="0" w:after="0"/>
                        <w:ind w:left="426" w:hanging="28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Место и година завршетка: Београд, 2003. година; просечна оцена 9,06</w:t>
                      </w:r>
                    </w:p>
                    <w:p>
                      <w:pPr>
                        <w:pStyle w:val="Normal"/>
                        <w:spacing w:before="0" w:after="0"/>
                        <w:ind w:left="567" w:hanging="567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  <w:u w:val="single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u w:val="single"/>
                          <w:lang w:val="sr-Latn-CS"/>
                        </w:rPr>
                        <w:t>Масте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426" w:hanging="28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 xml:space="preserve">Назив установе: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sr-Latn-CS"/>
                        </w:rPr>
                        <w:t>Faculty of Medicine and Health Sciences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sr-Latn-CS"/>
                        </w:rPr>
                        <w:t>University of Maastricht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 xml:space="preserve">, Holandija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426" w:hanging="28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 xml:space="preserve">Место, година завршетка и чланови комисије: Мастрихт, август 2007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CS"/>
                        </w:rPr>
                        <w:t xml:space="preserve">Завршни мастер рад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оценили: Halime Celik, MSc, PhD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CS"/>
                        </w:rPr>
                        <w:t xml:space="preserve"> и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 xml:space="preserve"> Louk Hollands, MSc, PhD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426" w:hanging="28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Наслов ма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CS"/>
                        </w:rPr>
                        <w:t>стер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 xml:space="preserve"> рада: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sr-Latn-CS"/>
                        </w:rPr>
                        <w:t>Intimate partner violence in Serbia: Women’s needs and health professionals’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sr-R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sr-Latn-CS"/>
                        </w:rPr>
                        <w:t>response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426" w:hanging="28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 xml:space="preserve">Ужа научна област: Јавно здравље – Здравствена политика, економика и менаџмент </w:t>
                      </w:r>
                    </w:p>
                    <w:p>
                      <w:pPr>
                        <w:pStyle w:val="Normal"/>
                        <w:spacing w:before="0" w:after="0"/>
                        <w:ind w:left="426" w:hanging="42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u w:val="single"/>
                          <w:lang w:val="sr-Latn-CS"/>
                        </w:rPr>
                        <w:t xml:space="preserve">Магистеријум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ind w:left="426" w:hanging="284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Назив установе: Медицински факултет Универзитета у Београд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ind w:left="426" w:hanging="28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Место, година завршетка и чланови комисије: Београд, март 2008. Комисија у саставу: проф. др Душица Лечић Тошевски (председница комисије), проф. др Дејана Вуковић (чланица комисије), проф. Др Весна Николић Ристановић (чланица комисије), и проф. др Снежана Симић (менторка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ind w:left="426" w:hanging="284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Наслов магистарског рада: Доступност здравствене службе у пружању услуга женама са искуством насиља од стране интимног партне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ind w:left="426" w:hanging="284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Ужа научна област: Медицина - Социјална медицина</w:t>
                      </w:r>
                    </w:p>
                    <w:p>
                      <w:pPr>
                        <w:pStyle w:val="Heading"/>
                        <w:spacing w:lineRule="auto" w:line="240"/>
                        <w:ind w:left="426" w:hanging="426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20"/>
                          <w:u w:val="single"/>
                          <w:lang w:val="sr-Latn-CS"/>
                        </w:rPr>
                      </w:pPr>
                      <w:r>
                        <w:rPr>
                          <w:b w:val="false"/>
                          <w:i/>
                          <w:sz w:val="20"/>
                          <w:u w:val="single"/>
                          <w:lang w:val="sr-Latn-CS"/>
                        </w:rPr>
                        <w:t>Докторска дисертациј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ind w:left="426" w:hanging="28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 xml:space="preserve">Назив установе: Радбоуд Универзитет у Нијмегену, Холандиј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ind w:left="426" w:hanging="284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 xml:space="preserve">Место, година завршетка и чланови комисије: Нијмеген, Холандија, 2012. године. Комисија у саставу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l-SI"/>
                        </w:rPr>
                        <w:t>Prof. Dr Charlotte Watts 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sl-SI"/>
                        </w:rPr>
                        <w:t>London School of Hygiene and Tropical Medicine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l-SI"/>
                        </w:rPr>
                        <w:t>);  Dr Angela Taft 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sl-SI"/>
                        </w:rPr>
                        <w:t>La Trobe University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l-SI"/>
                        </w:rPr>
                        <w:t>, Melburn, Australia); prof. dr G.M.F. Romkens 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sl-SI"/>
                        </w:rPr>
                        <w:t>Tilburg University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l-SI"/>
                        </w:rPr>
                        <w:t>, Holandija); prof. Dr Dejana Vuković (Univerzitet u Beogradu);  prof. Dr R.J. van der Gaag, prof. Dr J. Prins i dr M.J.R. Edwards, sa Radboud Univerziteta u Nijmegenu u Holandiji. Mentori: prof. Dr. Antoine Lagro-Janssen, prof. Dr Chris van Weel i Dr Sylvie Lo Fo Wo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ind w:left="426" w:hanging="284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 xml:space="preserve">Наслов докторске дисертације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l-SI"/>
                        </w:rPr>
                        <w:t>»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sl-SI"/>
                        </w:rPr>
                        <w:t>Intimate Partner Violence Against Women in Serbia and Healthcare Response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l-SI"/>
                        </w:rPr>
                        <w:t>«, одбрањена 13. јуна 2012. године, и нострификована на Универзитету у Београду, дана 1. новембра 2012. године, одлука број 06-613-21128/3-12 Б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ind w:left="426" w:hanging="284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 xml:space="preserve">Ужа научна област: Медицина </w:t>
                      </w:r>
                    </w:p>
                    <w:p>
                      <w:pPr>
                        <w:pStyle w:val="Normal"/>
                        <w:spacing w:before="0" w:after="0"/>
                        <w:ind w:left="426" w:hanging="42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u w:val="single"/>
                          <w:lang w:val="sl-SI"/>
                        </w:rPr>
                        <w:t>Досадашњи избори у наставна и научна звањ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426" w:hanging="28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l-SI"/>
                        </w:rPr>
                        <w:t xml:space="preserve">новембар 2004. године: асистенткиња приправниц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426" w:hanging="28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l-SI"/>
                        </w:rPr>
                        <w:t xml:space="preserve">април 2009. године: асистенткињ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426" w:hanging="284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l-SI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l-SI"/>
                        </w:rPr>
                        <w:t xml:space="preserve">март 2012. године: асистенткињ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426" w:hanging="284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l-SI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l-SI"/>
                        </w:rPr>
                        <w:t>јули 2013.године: доценткињ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426" w:hanging="28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l-SI"/>
                        </w:rPr>
                        <w:t>јули 201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l-SI"/>
                        </w:rPr>
                        <w:t>.године: доценткињ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426" w:hanging="284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l-SI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април 2019. године: ванредна професор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426" w:hanging="284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l-SI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јануар 2024. године: ванредна професорка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l-SI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l-S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120" w:after="0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120" w:after="0"/>
        <w:ind w:left="28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) Испуњени услови за избор у звање: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РЕДОВНОГ ПРОФЕСОРА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"/>
          <w:szCs w:val="20"/>
        </w:rPr>
      </w:pPr>
      <w:r>
        <w:rPr>
          <w:rFonts w:cs="Times New Roman" w:ascii="Times New Roman" w:hAnsi="Times New Roman"/>
          <w:b/>
          <w:i/>
          <w:sz w:val="2"/>
          <w:szCs w:val="20"/>
        </w:rPr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690"/>
        <w:gridCol w:w="1706"/>
        <w:gridCol w:w="236"/>
        <w:gridCol w:w="359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42545</wp:posOffset>
                      </wp:positionV>
                      <wp:extent cx="118745" cy="143510"/>
                      <wp:effectExtent l="5715" t="5080" r="5080" b="5715"/>
                      <wp:wrapNone/>
                      <wp:docPr id="3" name="Oval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" fillcolor="white" stroked="t" o:allowincell="t" style="position:absolute;margin-left:-2.75pt;margin-top:3.35pt;width:9.3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озитивна оцена педагошког рада (најмање „добар“) у студентским анкетама током целокупног  претходног изборног период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3 (2019/20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7 (2020/2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1 (2021/2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5 (2022/23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29845</wp:posOffset>
                      </wp:positionV>
                      <wp:extent cx="118745" cy="143510"/>
                      <wp:effectExtent l="5715" t="5080" r="5080" b="5715"/>
                      <wp:wrapNone/>
                      <wp:docPr id="4" name="Oval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8" fillcolor="white" stroked="t" o:allowincell="t" style="position:absolute;margin-left:-2.75pt;margin-top:2.35pt;width:9.3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один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Ментор најмање два завршна рад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једног завршног рада. 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464820</wp:posOffset>
                      </wp:positionV>
                      <wp:extent cx="118745" cy="143510"/>
                      <wp:effectExtent l="5715" t="5080" r="5080" b="5715"/>
                      <wp:wrapNone/>
                      <wp:docPr id="5" name="Oval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1" fillcolor="white" stroked="t" o:allowincell="t" style="position:absolute;margin-left:-2.35pt;margin-top:36.6pt;width:9.3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једној комисији за одбрану рада на последипломским 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>(за поновни избор ванр. проф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три завршна рада. 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4 менторстав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купно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3 докторске дисертације, 1 специјалистички рад, 9 мастер радова, и 1 дипломски рад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15875</wp:posOffset>
                      </wp:positionV>
                      <wp:extent cx="118745" cy="143510"/>
                      <wp:effectExtent l="5715" t="5080" r="5080" b="5715"/>
                      <wp:wrapNone/>
                      <wp:docPr id="6" name="Oval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2" fillcolor="white" stroked="t" o:allowincell="t" style="position:absolute;margin-left:-2.35pt;margin-top:1.25pt;width:9.3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 последипломских комисија (6 докторских дисертација,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тер радова и 8 специјалистичких радова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-635</wp:posOffset>
                      </wp:positionV>
                      <wp:extent cx="118745" cy="143510"/>
                      <wp:effectExtent l="5715" t="5080" r="5080" b="5715"/>
                      <wp:wrapNone/>
                      <wp:docPr id="7" name="Oval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" fillcolor="white" stroked="t" o:allowincell="t" style="position:absolute;margin-left:0.65pt;margin-top:-0.05pt;width:9.3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енторство у тр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торске дисертације (1 менторство 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енторства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ј радова, 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штења, цитата и др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општена три рада на међународним или домаћим научним скуповима (категорије М31-М34 и М61-М64)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2700</wp:posOffset>
                      </wp:positionV>
                      <wp:extent cx="198755" cy="143510"/>
                      <wp:effectExtent l="5715" t="5080" r="5080" b="5715"/>
                      <wp:wrapNone/>
                      <wp:docPr id="8" name="Oval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" fillcolor="white" stroked="t" o:allowincell="t" style="position:absolute;margin-left:-3pt;margin-top:1pt;width:15.6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ствовала у 16 научних пројеката (од којих је у 6 била руководилац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ли ко-руководила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и 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учних пројеката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страживач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је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т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Медицинског факултета који финанс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нистарств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ке, технолошког развоја и инова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 „Унапређење квалитета здравствене заштите: истраживање детерминанти здравља и здравствених исхода“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 (Евиденциони број уговора за институционално финансирање: 451-03-66/2024-03/200110,), 20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. годин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Истраживач на пројект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 w:eastAsia="en-US"/>
              </w:rPr>
              <w:t>Merck Sharp &amp; Dohme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 (MSD)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 w:eastAsia="en-US"/>
              </w:rPr>
              <w:t>Global Oncology Policy Grant Program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. (Црвени крст Србије – носилац пројекта), јануар 2024 – јун 2025. г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шће у пројекту Министарства науке, технолошког развоја и иновација „Клиничко-епидемиолошка истраживања поремећаја здравља од јавноздравственог значаја за становништво Србије“ – истраживач (бр. 200110), од 201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20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годи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учна евалуација пројекта “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isk Communication and Community Engagement (RCCE) Project: Serbia – COVID-19 Vaccine Roll Ou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 Светске здравствене организације канцеларија у Србији (2023) (руководилац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" w:leader="none"/>
              </w:tabs>
              <w:spacing w:lineRule="auto" w:line="240" w:before="0" w:after="80"/>
              <w:ind w:left="147" w:hanging="142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ија „Процена капацитета здравствених радника и здравствених установа да реагују на родно засновано насиље“ у Србији (2021-2022) (Канцеларија Популационог фонда Уједињених нација у Србији) (руководилац)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150" w:leader="none"/>
              </w:tabs>
              <w:spacing w:lineRule="auto" w:line="240" w:before="0" w:after="80"/>
              <w:ind w:left="147" w:hanging="15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раживање „Здравље младих: положај и потребе младих у Републици Србији.“ (2021) КОМС и АД Галеника (руководилац)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147" w:hanging="147"/>
              <w:contextualSpacing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ија „Знања, ставови и праксе професионалаца укључених у Национални реферални механизам за решавање проблема трговине људима у Републици Србији“ (2021) ( канцеларија Међународног комитета за спасавање у Београду (руководилац)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0" w:after="80"/>
              <w:ind w:left="147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раживање „Пружање информација о здравственом осигурању и тражење здравствених информација код старије популације у руралним подручјима Републике Српске, Босне и Херцеговине“ (2020) (Завод за јавно здравство Републике Српске, Бања Лука, уз подршку СЗО, Алијанса за здравствену политику и истраживања система)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50" w:leader="none"/>
              </w:tabs>
              <w:spacing w:lineRule="auto" w:line="240" w:before="0" w:after="80"/>
              <w:ind w:left="147" w:hanging="15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раживање „Унапређење статуса неформалних неговатеља у Републици Србији: свеобухватна студија њихових потреба у циљу креирања препорука за јавне политике“ (2019) (ХелпНет – Центар за подршку и инклузију, Београд, и Кабинет министра без портфеља надлежног за демографију и популациону политику Републике Србије (ко-руководилац пројекта) </w:t>
            </w:r>
          </w:p>
          <w:p>
            <w:pPr>
              <w:pStyle w:val="ListParagraph"/>
              <w:spacing w:lineRule="auto" w:line="240" w:before="0" w:after="80"/>
              <w:ind w:left="14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јни стручни пројекти реализовани у сарадњи са Светском банком, СЗО, УНФПА, Министарством здравља, НАЛЕД-ом, Црвеним крстом, ОСИ фондацијом и другим партнерим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задатака (са ISBN бројем) објављени од првог избора у наставно звање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3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 xml:space="preserve">   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highlight w:val="yellow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768350</wp:posOffset>
                      </wp:positionV>
                      <wp:extent cx="198755" cy="143510"/>
                      <wp:effectExtent l="5715" t="5080" r="5080" b="5715"/>
                      <wp:wrapNone/>
                      <wp:docPr id="9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fillcolor="white" stroked="t" o:allowincell="t" style="position:absolute;margin-left:-2.25pt;margin-top:60.5pt;width:15.6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 xml:space="preserve">  (за поновни избор ванр. проф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34 рада из категориј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21, М22 или М23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кумулатив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F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74,71); први аутор у 9 радова, и носилац рада у једном раду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Food Science &amp; Nutr, BMJ Global Health, Plos One, front Public Health, Srp Arh Celokupno Lekarstvo, J of Homosexuality, J of Inf in Develop Countries, J Fam  Violence, PeerJ, Eur J Gen Pract, Public Health, Int J Environ Res Public Health, Vojnosanit Pregled, Int J Public Health, J Public Health, J Low Genit Tract Dis, Public Health Nutrit, BMC Public Health, Asian Pac J Cancer Prev, BMC Pregnancy and Childbirth, Family Practice, Women &amp; Health, Patient Edu &amp; Counseling, J Epidem Comm Health, Acta Derm Venereol  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6510</wp:posOffset>
                      </wp:positionV>
                      <wp:extent cx="198755" cy="14351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25pt;margin-top:1.3pt;width:15.6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а цитираност: 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индекс 1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SCOPUS (датум приступа: 12.07.2024)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-3810</wp:posOffset>
                      </wp:positionV>
                      <wp:extent cx="198755" cy="14351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25pt;margin-top:-0.3pt;width:15.6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радова (18 на међународним и 9 на националним научним скуповима) и 8 предавања по позиву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Конгрес социјалне медицине у Србији (са међународним учешћем) (2021; 2010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Међународни Конгрес о Здрављу Младих: Улагање у здравље младих – Будућност сваке земљ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(20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Konferenci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 9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nd 94t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European General Practice Research Network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EGPRN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022, 20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European Public Health Conference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012, 2016-20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- XII World Congress on Public Healt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Univers 12pt;Times New Roman" w:ascii="Univers 12pt;Times New Roman" w:hAnsi="Univers 12pt;Times New Roman"/>
                <w:bCs/>
                <w:iCs/>
                <w:sz w:val="20"/>
                <w:szCs w:val="20"/>
                <w:lang w:val="sr-RS"/>
              </w:rPr>
              <w:t xml:space="preserve">- </w:t>
            </w:r>
            <w:r>
              <w:rPr>
                <w:rFonts w:eastAsia="Times New Roman" w:cs="Univers 12pt;Times New Roman" w:ascii="Univers 12pt;Times New Roman" w:hAnsi="Univers 12pt;Times New Roman"/>
                <w:bCs/>
                <w:i/>
                <w:sz w:val="20"/>
                <w:szCs w:val="20"/>
                <w:lang w:val="sr-Latn-CS"/>
              </w:rPr>
              <w:t>The 6th Regional European Safe Community Conference (ESCON)</w:t>
            </w:r>
            <w:r>
              <w:rPr>
                <w:rFonts w:eastAsia="Times New Roman" w:cs="Univers 12pt;Times New Roman" w:ascii="Univers 12pt;Times New Roman" w:hAnsi="Univers 12pt;Times New Roman"/>
                <w:bCs/>
                <w:iCs/>
                <w:sz w:val="20"/>
                <w:szCs w:val="20"/>
                <w:lang w:val="sr-RS"/>
              </w:rPr>
              <w:t xml:space="preserve"> (20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девета годишња конференција Виктимолошког друштва Србије (2010, 2018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European congress of community psychology “Common values, diverse practices”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2009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2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2"/>
                <w:szCs w:val="20"/>
                <w:lang w:val="sr-R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3734435</wp:posOffset>
                      </wp:positionH>
                      <wp:positionV relativeFrom="paragraph">
                        <wp:posOffset>2301875</wp:posOffset>
                      </wp:positionV>
                      <wp:extent cx="198755" cy="20510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205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94.05pt;margin-top:181.25pt;width:15.6pt;height:16.1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едавања по позиву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Kings Coll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ge London, UK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 (2023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University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ichigan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edical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chool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epartment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Learning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Health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Sciences, US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(2023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rasmus MC, Rotterdam, NL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 (2015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UMC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t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adboud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jmegen, NL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2011)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GB"/>
              </w:rPr>
              <w:t>UNC at Chapel Hill Gillings School of Global Public Health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RS"/>
              </w:rPr>
              <w:t xml:space="preserve"> (2011)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GB"/>
              </w:rPr>
              <w:t>Maternal and Child Health Departmen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Office for Global Public Health (within Global Health Discussion Series), US (2011)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GB"/>
              </w:rPr>
              <w:t>ASPHER Public Health Core Competencies Programme (2010), World Health Organization, Department for Gender and Health, CH (2007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наставничко звање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0 од првог избора у наставно звање: 2  уџбеника, 5 књига, 16 поглавља у уџбеницима, и 7 поглавља у књига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редница уџбеника са практикумом „Лекар у заједници“ на српском (2020) и енглеском (2024) језику; ауторка поглавља у уџбенику „Социјална медицина“ (издање 2024, и 2013), „Написати, објавити, презентовати и вредновати научно дело“ (2016). Прва ауторка у публикацијама: „Истраживање процене капацитета здравствених радника/ца и здравствених установа да реагују на родно засновано насиље“ (2022); „Истраживање здравља младих: положај и потребе младих у Републици Србији“ (2021); „Истраживање о знању, ставовима, и праксама (КАП) студија професионалаца укључених у Национални механизам за упућивање жртава трговине људима у Републици Србији“ (2021). Ко-ауторка публикација „На ничијој земљи. Родно засновано насиље према старијим женама (65+) у Републици Србији“ и „Унапређење положаја неформалних неговатеља у Републици Србији - истраживање свеобухватних потреба у циљу креирања препорука за јавне политике“. Ауторка поглавља у књигама „Старе и нове неједнакости у здрављу током пандемије Ковид-19“; „Здравље и људска права“, „Како постати и остати добар ментор: приручник за менторе“, итд.  </w:t>
            </w:r>
          </w:p>
        </w:tc>
      </w:tr>
      <w:tr>
        <w:trPr>
          <w:trHeight w:val="29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5080</wp:posOffset>
                      </wp:positionV>
                      <wp:extent cx="198755" cy="143510"/>
                      <wp:effectExtent l="5715" t="5080" r="5080" b="5715"/>
                      <wp:wrapNone/>
                      <wp:docPr id="13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fillcolor="white" stroked="t" o:allowincell="t" style="position:absolute;margin-left:-2.25pt;margin-top:0.4pt;width:15.6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5 радова 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JCR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лист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 последњих 10 годи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>BMJ Glob Health; Srp Arch Celokupno Lekarstvo; J of Homosexuality; J of Infection in Develop Countries; J Fam Violence; PLoS One; Front Public Health; PeerJ; Eur J Gen Pract; Public Health; Int J Environ Res Public Health; Vojnosanit Pregl; Int J Public Health; J Low Genit Tract Dis; Public Health Nutr; J Public Health (Oxf); BMC Public Health; Health Promotion International; Asian Pac J Cancer Prev; BMC Pregnancy and Childbirth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sz w:val="1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1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ind w:left="142" w:hanging="0"/>
        <w:jc w:val="both"/>
        <w:rPr/>
      </w:pPr>
      <w:r>
        <w:rPr/>
        <w:t>ИЗБОРНИ УСЛОВИ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8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изабрати 2 од 3 услова)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820420</wp:posOffset>
                      </wp:positionV>
                      <wp:extent cx="198755" cy="143510"/>
                      <wp:effectExtent l="5715" t="5080" r="5080" b="5715"/>
                      <wp:wrapNone/>
                      <wp:docPr id="14" name="Oval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8" fillcolor="white" stroked="t" o:allowincell="t" style="position:absolute;margin-left:132.85pt;margin-top:64.6pt;width:15.6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5875</wp:posOffset>
                      </wp:positionV>
                      <wp:extent cx="198755" cy="14351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6pt;margin-top:1.25pt;width:15.6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5875</wp:posOffset>
                      </wp:positionV>
                      <wp:extent cx="198755" cy="14351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45pt;margin-top:1.25pt;width:15.6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7780</wp:posOffset>
                      </wp:positionV>
                      <wp:extent cx="198755" cy="14351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9pt;margin-top:1.4pt;width:15.6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5080</wp:posOffset>
                      </wp:positionV>
                      <wp:extent cx="198755" cy="14351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45pt;margin-top:0.4pt;width:15.6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>1.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35560</wp:posOffset>
                      </wp:positionV>
                      <wp:extent cx="198755" cy="14351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45pt;margin-top:2.8pt;width:15.6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2. Ч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3. 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4. Уређивање часопи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5. П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92100</wp:posOffset>
                      </wp:positionV>
                      <wp:extent cx="198755" cy="143510"/>
                      <wp:effectExtent l="5715" t="5080" r="5080" b="5715"/>
                      <wp:wrapNone/>
                      <wp:docPr id="20" name="Oval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2" fillcolor="white" stroked="t" o:allowincell="t" style="position:absolute;margin-left:-5.25pt;margin-top:23pt;width:15.6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5080</wp:posOffset>
                      </wp:positionV>
                      <wp:extent cx="198755" cy="143510"/>
                      <wp:effectExtent l="5715" t="5080" r="5080" b="5715"/>
                      <wp:wrapNone/>
                      <wp:docPr id="21" name="Oval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3" fillcolor="white" stroked="t" o:allowincell="t" style="position:absolute;margin-left:-5.25pt;margin-top:-0.4pt;width:15.6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6. 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7. 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5080</wp:posOffset>
                      </wp:positionV>
                      <wp:extent cx="198755" cy="14351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6pt;margin-top:0.4pt;width:15.6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Мобилност: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- за избор у звање ванредног и редовног професор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2860</wp:posOffset>
                      </wp:positionV>
                      <wp:extent cx="198755" cy="143510"/>
                      <wp:effectExtent l="5715" t="5080" r="5080" b="5715"/>
                      <wp:wrapNone/>
                      <wp:docPr id="23" name="Oval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4" fillcolor="white" stroked="t" o:allowincell="t" style="position:absolute;margin-left:-5.25pt;margin-top:1.8pt;width:15.6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22860</wp:posOffset>
                      </wp:positionV>
                      <wp:extent cx="198755" cy="143510"/>
                      <wp:effectExtent l="5715" t="5080" r="5080" b="5715"/>
                      <wp:wrapNone/>
                      <wp:docPr id="24" name="Oval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5" fillcolor="white" stroked="t" o:allowincell="t" style="position:absolute;margin-left:-4.85pt;margin-top:1.8pt;width:15.6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13335</wp:posOffset>
                      </wp:positionV>
                      <wp:extent cx="198755" cy="143510"/>
                      <wp:effectExtent l="5715" t="5080" r="5080" b="5715"/>
                      <wp:wrapNone/>
                      <wp:docPr id="25" name="Oval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6" fillcolor="white" stroked="t" o:allowincell="t" style="position:absolute;margin-left:-6.85pt;margin-top:1.05pt;width:15.6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172085</wp:posOffset>
                      </wp:positionV>
                      <wp:extent cx="198755" cy="14351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6.2pt;margin-top:13.55pt;width:15.6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>3. Предавање по позиву.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78435</wp:posOffset>
                      </wp:positionV>
                      <wp:extent cx="198755" cy="14351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75pt;margin-top:14.05pt;width:15.6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>4. Учешће или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6. Извођење наставе или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На крају табеле кратко описати заокружену одредниц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CS"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 w:bidi="en-US"/>
        </w:rPr>
        <w:t>1.2. Др Босиљка Ђикановић је организовала једнонедељну едукацију за наставнике и сараднике Института за социјалну медицину из области Мотивационог интервјуа, коју је извео сертификовани тренер и члан глобалне мреже тренера Стијн Ван Мерендонк (2016). Мотивациони интерју је иновативна комуникацијска техника која се користи у индивидуалном здравствено-васпитном раду на промени животних стилова, и усвајања здравих животних навика. Проф. Ђикановић је директно и активно била ангажована на увођењу ове превентивне процедуре код нас. Исте године (2016), мотивациони интервју је постао део „БеоМедФит“ интервенције за унапређење физичке активности студената Медицинског факултета Универзитета у Београду. Такође, овај метод је описала у ко-ауторском поглављу у уџбенику „Лекар у заједници“ (2020), а КМЕ курс из Мотивационог интервјуа је акредитовала 2022. године, и извела у марту 2023. године, заједно са Доц. Др Јованом Тодоровић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708" w:leader="none"/>
        </w:tabs>
        <w:spacing w:before="48" w:after="48"/>
        <w:ind w:left="0" w:hanging="0"/>
        <w:jc w:val="both"/>
        <w:rPr/>
      </w:pPr>
      <w:r>
        <w:rPr>
          <w:sz w:val="20"/>
          <w:szCs w:val="20"/>
          <w:lang w:val="sr-CS"/>
        </w:rPr>
        <w:t xml:space="preserve">1.3. Др Босиљка Ђикановић је до сада организовала или ко-организовала 4 курса КМЕ који су оцењени оценом вишом од 3,75 од стране полазника: </w:t>
      </w:r>
      <w:r>
        <w:rPr>
          <w:sz w:val="20"/>
          <w:szCs w:val="20"/>
          <w:lang w:val="sr-RS"/>
        </w:rPr>
        <w:t xml:space="preserve">„Препознавање родних разлика као пут ка унапређењу здравствене заштите жена“, одржан 22.02.2024. године </w:t>
      </w:r>
      <w:r>
        <w:rPr>
          <w:sz w:val="20"/>
          <w:szCs w:val="20"/>
          <w:lang w:val="sr-Latn-RS"/>
        </w:rPr>
        <w:t>(</w:t>
      </w:r>
      <w:r>
        <w:rPr>
          <w:sz w:val="20"/>
          <w:szCs w:val="20"/>
          <w:lang w:val="sr-RS"/>
        </w:rPr>
        <w:t xml:space="preserve">средња оцена: 4.95); </w:t>
      </w:r>
      <w:r>
        <w:rPr>
          <w:sz w:val="20"/>
          <w:szCs w:val="20"/>
          <w:lang w:val="sr-CS"/>
        </w:rPr>
        <w:t xml:space="preserve">„Примена мотивационог интервјуа у здравствено-васпитном раду на промени стилова живота“, 28.02. – 02.03.2023. године, Институт за социјалну медицину, Медицински факултет Универзитета у Београду  (средња оцена: 5.00); „Унапређење одговора здравственог сектора на родно засновано насиље“ онлајн курс, руководиоци проф. Др Босиљка Ђикановић и Др Станислава Оташевић (број прве акредитације: А-1-1822/21) (средња оцена: 4.94), и „Физичка активност: јавноздравствени изазов и превентивне интервенције“. Мини симпозијум, у оквиру 47. симпозијума Стремљења и новине у медицини, </w:t>
      </w:r>
      <w:r>
        <w:rPr>
          <w:sz w:val="20"/>
          <w:szCs w:val="20"/>
        </w:rPr>
        <w:t>13. д</w:t>
      </w:r>
      <w:r>
        <w:rPr>
          <w:sz w:val="20"/>
          <w:szCs w:val="20"/>
          <w:lang w:val="sr-CS"/>
        </w:rPr>
        <w:t>ецембар 2018. године (средња оцена: 4.86)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708" w:leader="none"/>
        </w:tabs>
        <w:spacing w:before="48" w:after="48"/>
        <w:ind w:left="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2.1. </w:t>
      </w:r>
      <w:r>
        <w:rPr>
          <w:sz w:val="20"/>
          <w:szCs w:val="20"/>
          <w:lang w:val="sl-SI"/>
        </w:rPr>
        <w:t>Прва награда за најбољу постер презентацију</w:t>
      </w:r>
      <w:r>
        <w:rPr>
          <w:sz w:val="20"/>
          <w:szCs w:val="20"/>
        </w:rPr>
        <w:t xml:space="preserve">, на </w:t>
      </w:r>
      <w:r>
        <w:rPr>
          <w:i/>
          <w:sz w:val="20"/>
          <w:szCs w:val="20"/>
          <w:lang w:val="sl-SI"/>
        </w:rPr>
        <w:t>II конгрес</w:t>
      </w:r>
      <w:r>
        <w:rPr>
          <w:i/>
          <w:sz w:val="20"/>
          <w:szCs w:val="20"/>
        </w:rPr>
        <w:t>у</w:t>
      </w:r>
      <w:r>
        <w:rPr>
          <w:i/>
          <w:sz w:val="20"/>
          <w:szCs w:val="20"/>
          <w:lang w:val="sl-SI"/>
        </w:rPr>
        <w:t xml:space="preserve"> Социјалне медицине (са међународним учешћем). Јуни 9-11, 2010, Златибор, Србија</w:t>
      </w:r>
      <w:r>
        <w:rPr>
          <w:sz w:val="20"/>
          <w:szCs w:val="20"/>
          <w:lang w:val="sl-SI"/>
        </w:rPr>
        <w:t xml:space="preserve">. 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708" w:leader="none"/>
        </w:tabs>
        <w:spacing w:before="48" w:after="48"/>
        <w:ind w:left="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2.2. </w:t>
      </w:r>
      <w:r>
        <w:rPr>
          <w:sz w:val="20"/>
          <w:szCs w:val="20"/>
        </w:rPr>
        <w:t xml:space="preserve">Члан Удружења за јавно здравље Србије (УЈЗС); Члан Европског удружења за јавно здравље </w:t>
      </w:r>
      <w:r>
        <w:rPr>
          <w:rFonts w:eastAsia="Calibri"/>
          <w:sz w:val="20"/>
          <w:szCs w:val="22"/>
          <w:lang w:val="sr-CS" w:eastAsia="nl-NL"/>
        </w:rPr>
        <w:t xml:space="preserve">(EUPHA); Члан Српског лекарског друштва (секција социјална медицина) 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708" w:leader="none"/>
        </w:tabs>
        <w:spacing w:before="48" w:after="48"/>
        <w:ind w:left="0" w:hanging="0"/>
        <w:jc w:val="both"/>
        <w:rPr>
          <w:sz w:val="20"/>
          <w:szCs w:val="20"/>
          <w:lang w:val="sr-CS"/>
        </w:rPr>
      </w:pPr>
      <w:r>
        <w:rPr>
          <w:rFonts w:eastAsia="Calibri"/>
          <w:sz w:val="20"/>
          <w:szCs w:val="22"/>
          <w:lang w:val="sr-CS" w:eastAsia="nl-NL"/>
        </w:rPr>
        <w:t xml:space="preserve">2.6. </w:t>
      </w:r>
      <w:r>
        <w:rPr>
          <w:sz w:val="20"/>
          <w:szCs w:val="20"/>
          <w:lang w:val="sr-CS"/>
        </w:rPr>
        <w:t>Повереницу за равноправност на Медицинском факултету Универзитета у Београду, одлуком  Научно-наставног већа Медицинског факултета Универзитета у Београду број 24-</w:t>
      </w:r>
      <w:r>
        <w:rPr>
          <w:sz w:val="20"/>
          <w:szCs w:val="20"/>
        </w:rPr>
        <w:t>XIX</w:t>
      </w:r>
      <w:r>
        <w:rPr>
          <w:sz w:val="20"/>
          <w:szCs w:val="20"/>
          <w:lang w:val="sr-CS"/>
        </w:rPr>
        <w:t xml:space="preserve">/4, од 23.9.2021. године; </w:t>
      </w:r>
      <w:r>
        <w:rPr>
          <w:rFonts w:eastAsia="Calibri"/>
          <w:sz w:val="20"/>
          <w:szCs w:val="22"/>
          <w:lang w:val="sr-CS" w:eastAsia="nl-NL"/>
        </w:rPr>
        <w:t xml:space="preserve">члан Комисије за ретенцију знања Медицинског факултета Универзитета у Београду, од 2019. године; </w:t>
      </w:r>
      <w:r>
        <w:rPr>
          <w:sz w:val="20"/>
          <w:szCs w:val="20"/>
          <w:lang w:val="sr-CS"/>
        </w:rPr>
        <w:t xml:space="preserve">члан Научног одбора 4. Конгреса социјалне медицине са међународним учешћем, Београд, 2-3. децембар 2021. године; </w:t>
      </w:r>
      <w:r>
        <w:rPr>
          <w:rFonts w:eastAsia="Calibri"/>
          <w:sz w:val="20"/>
          <w:szCs w:val="22"/>
          <w:lang w:val="sr-CS" w:eastAsia="nl-NL"/>
        </w:rPr>
        <w:t>истраживач сарадник на пројекту Министарства науке, технолошког развоја и иновација Републике Србије (Клиничко епидемиолошка истраживања поремећаја здравља од јавноздравственог значаја за становништво Србије, број пројекта 200110) од 2011. године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708" w:leader="none"/>
        </w:tabs>
        <w:spacing w:before="48" w:after="48"/>
        <w:ind w:left="0" w:hanging="0"/>
        <w:jc w:val="both"/>
        <w:rPr>
          <w:sz w:val="20"/>
          <w:szCs w:val="20"/>
          <w:lang w:val="sr-CS"/>
        </w:rPr>
      </w:pPr>
      <w:r>
        <w:rPr>
          <w:rFonts w:eastAsia="Calibri"/>
          <w:sz w:val="20"/>
          <w:szCs w:val="22"/>
          <w:lang w:val="sr-CS" w:eastAsia="nl-NL"/>
        </w:rPr>
        <w:t xml:space="preserve">2.7. </w:t>
      </w:r>
      <w:r>
        <w:rPr>
          <w:sz w:val="20"/>
          <w:szCs w:val="20"/>
          <w:lang w:val="sr-CS"/>
        </w:rPr>
        <w:t>Председница Комисије за здравствену делатност Управног одбора Црвеног Крста Србије</w:t>
      </w:r>
      <w:r>
        <w:rPr>
          <w:sz w:val="20"/>
          <w:szCs w:val="20"/>
        </w:rPr>
        <w:t>, у два мандатна периода: 2022-2026 (одлука Управног одбора број 170/1 од 30.01.2023. године)</w:t>
      </w:r>
      <w:bookmarkStart w:id="0" w:name="_GoBack"/>
      <w:bookmarkEnd w:id="0"/>
      <w:r>
        <w:rPr>
          <w:sz w:val="20"/>
          <w:szCs w:val="20"/>
        </w:rPr>
        <w:t xml:space="preserve"> и 2018-2022. године (одлука Управног одбора број 2541/1 од 17.12.2018. године). </w:t>
      </w:r>
      <w:r>
        <w:rPr>
          <w:sz w:val="20"/>
          <w:szCs w:val="20"/>
          <w:lang w:val="sr-CS"/>
        </w:rPr>
        <w:t>Члан Одбора за родну равноправност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  <w:lang w:val="sr-CS"/>
        </w:rPr>
        <w:t>на Универзитету у Београду</w:t>
      </w:r>
      <w:r>
        <w:rPr>
          <w:sz w:val="20"/>
          <w:szCs w:val="20"/>
        </w:rPr>
        <w:t xml:space="preserve"> (одлука Сената Универзитета у Београду број: 06-1380/4-2023, од 26. априла 2023. године); </w:t>
      </w:r>
      <w:r>
        <w:rPr>
          <w:sz w:val="20"/>
          <w:szCs w:val="20"/>
          <w:lang w:val="sr-CS"/>
        </w:rPr>
        <w:t xml:space="preserve">Члан Комисије за утврђивање статуса кандидата и студената са инвалидитетом </w:t>
      </w:r>
      <w:r>
        <w:rPr>
          <w:bCs/>
          <w:sz w:val="20"/>
          <w:szCs w:val="20"/>
          <w:lang w:val="sr-CS"/>
        </w:rPr>
        <w:t>на Универзитету у Београду</w:t>
      </w:r>
      <w:r>
        <w:rPr>
          <w:sz w:val="20"/>
          <w:szCs w:val="20"/>
          <w:lang w:val="sr-CS"/>
        </w:rPr>
        <w:t xml:space="preserve">, са мандатом од три године (одлука Ректора </w:t>
      </w:r>
      <w:r>
        <w:rPr>
          <w:sz w:val="20"/>
          <w:szCs w:val="20"/>
        </w:rPr>
        <w:t xml:space="preserve">Универзитета у Београду </w:t>
      </w:r>
      <w:r>
        <w:rPr>
          <w:sz w:val="20"/>
          <w:szCs w:val="20"/>
          <w:lang w:val="sr-CS"/>
        </w:rPr>
        <w:t xml:space="preserve">број: 612-2958/1-22, од 26.маја 2022.године); </w:t>
      </w:r>
      <w:r>
        <w:rPr>
          <w:bCs/>
          <w:color w:val="000000"/>
          <w:sz w:val="20"/>
          <w:szCs w:val="20"/>
          <w:lang w:val="sr-CS"/>
        </w:rPr>
        <w:t xml:space="preserve">Др Ђикановић је била ангажована и у изради званичних националних стратешких докумената јавних политика и професионалних водича добре праксе: </w:t>
      </w:r>
      <w:r>
        <w:rPr>
          <w:bCs/>
          <w:sz w:val="20"/>
          <w:szCs w:val="20"/>
          <w:lang w:val="sr-CS"/>
        </w:rPr>
        <w:t xml:space="preserve"> </w:t>
      </w:r>
      <w:r>
        <w:rPr>
          <w:color w:val="000000"/>
          <w:sz w:val="20"/>
          <w:szCs w:val="20"/>
          <w:lang w:val="sr-CS"/>
        </w:rPr>
        <w:t>Програм дигитализације у здравственом систему Републике Србије за период 2022-2026. године, са Акционим планом 2022-2023. године</w:t>
      </w:r>
      <w:r>
        <w:rPr>
          <w:i/>
          <w:iCs/>
          <w:color w:val="000000"/>
          <w:sz w:val="20"/>
          <w:szCs w:val="20"/>
          <w:lang w:val="sr-CS"/>
        </w:rPr>
        <w:t xml:space="preserve"> </w:t>
      </w:r>
      <w:r>
        <w:rPr>
          <w:color w:val="000000"/>
          <w:sz w:val="20"/>
          <w:szCs w:val="20"/>
          <w:lang w:val="sr-CS"/>
        </w:rPr>
        <w:t>(глаавни консултант за контролу квалитета израде стратешког документа); Национална стратегија за спречавање и сузбијање насиља над женама у породици и у партнерским односима (објављена у Службеном гласнику РС број 27 од 20. априла 2021. године)  (консултант за писање здравственог дела); Посебни протокол Министарства здравља Републике Србије за заштиту и поступање са женама жртвама насиља у здравственом сектору (2011) (коауторка)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708" w:leader="none"/>
        </w:tabs>
        <w:spacing w:before="48" w:after="48"/>
        <w:ind w:left="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3.1. </w:t>
      </w:r>
      <w:r>
        <w:rPr>
          <w:sz w:val="20"/>
          <w:szCs w:val="20"/>
        </w:rPr>
        <w:t>Предавач по позиву и супервизор групног рада, на Салзбуршким семинарима (Отворени медицински институт, Аустријско-Америчка фондација, Салзбург, Аустрија) из Здравствене економике, у организацији Универзитета у Мастрихту, Холандија, у три наврата: 2-8. април 2023. године и 9-15. октобар 2022. године, замак Аренберг, Салзбург, Аустрија, и 26. новембар 2021. године (вебинар, онлајн предавање)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708" w:leader="none"/>
        </w:tabs>
        <w:spacing w:before="48" w:after="48"/>
        <w:ind w:left="0" w:hanging="0"/>
        <w:jc w:val="both"/>
        <w:rPr/>
      </w:pPr>
      <w:r>
        <w:rPr>
          <w:sz w:val="20"/>
          <w:szCs w:val="20"/>
          <w:lang w:val="sr-CS"/>
        </w:rPr>
        <w:t xml:space="preserve">3.2. гостујући истраживач </w:t>
      </w:r>
      <w:r>
        <w:rPr>
          <w:i/>
          <w:sz w:val="20"/>
          <w:szCs w:val="20"/>
        </w:rPr>
        <w:t>Weiser</w:t>
      </w:r>
      <w:r>
        <w:rPr>
          <w:i/>
          <w:sz w:val="20"/>
          <w:szCs w:val="20"/>
          <w:lang w:val="sr-CS"/>
        </w:rPr>
        <w:t xml:space="preserve"> </w:t>
      </w:r>
      <w:r>
        <w:rPr>
          <w:i/>
          <w:sz w:val="20"/>
          <w:szCs w:val="20"/>
        </w:rPr>
        <w:t>Center</w:t>
      </w:r>
      <w:r>
        <w:rPr>
          <w:i/>
          <w:sz w:val="20"/>
          <w:szCs w:val="20"/>
          <w:lang w:val="sr-CS"/>
        </w:rPr>
        <w:t xml:space="preserve"> </w:t>
      </w:r>
      <w:r>
        <w:rPr>
          <w:i/>
          <w:sz w:val="20"/>
          <w:szCs w:val="20"/>
        </w:rPr>
        <w:t>for</w:t>
      </w:r>
      <w:r>
        <w:rPr>
          <w:i/>
          <w:sz w:val="20"/>
          <w:szCs w:val="20"/>
          <w:lang w:val="sr-CS"/>
        </w:rPr>
        <w:t xml:space="preserve"> </w:t>
      </w:r>
      <w:r>
        <w:rPr>
          <w:i/>
          <w:sz w:val="20"/>
          <w:szCs w:val="20"/>
        </w:rPr>
        <w:t>Europe</w:t>
      </w:r>
      <w:r>
        <w:rPr>
          <w:i/>
          <w:sz w:val="20"/>
          <w:szCs w:val="20"/>
          <w:lang w:val="sr-CS"/>
        </w:rPr>
        <w:t xml:space="preserve"> </w:t>
      </w:r>
      <w:r>
        <w:rPr>
          <w:i/>
          <w:sz w:val="20"/>
          <w:szCs w:val="20"/>
        </w:rPr>
        <w:t>and</w:t>
      </w:r>
      <w:r>
        <w:rPr>
          <w:i/>
          <w:sz w:val="20"/>
          <w:szCs w:val="20"/>
          <w:lang w:val="sr-CS"/>
        </w:rPr>
        <w:t xml:space="preserve"> </w:t>
      </w:r>
      <w:r>
        <w:rPr>
          <w:i/>
          <w:sz w:val="20"/>
          <w:szCs w:val="20"/>
        </w:rPr>
        <w:t>Eurasia</w:t>
      </w:r>
      <w:r>
        <w:rPr>
          <w:i/>
          <w:sz w:val="20"/>
          <w:szCs w:val="20"/>
          <w:lang w:val="sr-CS"/>
        </w:rPr>
        <w:t>,</w:t>
      </w:r>
      <w:r>
        <w:rPr>
          <w:sz w:val="20"/>
          <w:szCs w:val="20"/>
          <w:lang w:val="sr-CS"/>
        </w:rPr>
        <w:t xml:space="preserve"> на Универзитету у Мичигену у Ан Арбору, Сједињене Америчке државе, април 2023 – март 2024. године; гостујући истраживач на Универзитету Северне Каролине у Чепел Хилу </w:t>
      </w:r>
      <w:r>
        <w:rPr>
          <w:i/>
          <w:iCs/>
          <w:sz w:val="20"/>
          <w:szCs w:val="20"/>
          <w:lang w:val="sr-CS"/>
        </w:rPr>
        <w:t>(</w:t>
      </w:r>
      <w:r>
        <w:rPr>
          <w:i/>
          <w:iCs/>
          <w:sz w:val="20"/>
          <w:szCs w:val="20"/>
          <w:lang w:val="en-GB"/>
        </w:rPr>
        <w:t>UNC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  <w:lang w:val="en-GB"/>
        </w:rPr>
        <w:t>at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  <w:lang w:val="en-GB"/>
        </w:rPr>
        <w:t>Chapel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  <w:lang w:val="en-GB"/>
        </w:rPr>
        <w:t>Hill</w:t>
      </w:r>
      <w:r>
        <w:rPr>
          <w:i/>
          <w:iCs/>
          <w:sz w:val="20"/>
          <w:szCs w:val="20"/>
        </w:rPr>
        <w:t>)</w:t>
      </w:r>
      <w:r>
        <w:rPr>
          <w:sz w:val="20"/>
          <w:szCs w:val="20"/>
          <w:lang w:val="sr-CS"/>
        </w:rPr>
        <w:t>, Сједињене Америчке државе, јануар 2011 – јануар 2014. године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708" w:leader="none"/>
        </w:tabs>
        <w:spacing w:before="48" w:after="48"/>
        <w:ind w:left="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3.3. </w:t>
      </w:r>
      <w:r>
        <w:rPr>
          <w:sz w:val="20"/>
          <w:szCs w:val="20"/>
        </w:rPr>
        <w:t>Предавање по позиву на Универзитету у Мичигену у Ан Арбору, Сједињене Америчке државе (</w:t>
      </w:r>
      <w:r>
        <w:rPr>
          <w:i/>
          <w:iCs/>
          <w:sz w:val="20"/>
          <w:szCs w:val="20"/>
        </w:rPr>
        <w:t>University of Michigan Medical School, Department of Learning Health Sciences</w:t>
      </w:r>
      <w:r>
        <w:rPr>
          <w:sz w:val="20"/>
          <w:szCs w:val="20"/>
        </w:rPr>
        <w:t>), наслов излагања “</w:t>
      </w:r>
      <w:r>
        <w:rPr>
          <w:i/>
          <w:iCs/>
          <w:sz w:val="20"/>
          <w:szCs w:val="20"/>
        </w:rPr>
        <w:t>New Learning Opportunities Through Digitalization in Health System in Serbia</w:t>
      </w:r>
      <w:r>
        <w:rPr>
          <w:sz w:val="20"/>
          <w:szCs w:val="20"/>
        </w:rPr>
        <w:t>”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</w:rPr>
        <w:t xml:space="preserve">одржано 15. маја 2023. године; </w:t>
      </w:r>
      <w:r>
        <w:rPr>
          <w:rFonts w:eastAsia="Calibri"/>
          <w:sz w:val="20"/>
          <w:szCs w:val="20"/>
          <w:lang w:val="sr-CS"/>
        </w:rPr>
        <w:t xml:space="preserve">Предавање на Одељењу за јавно здравље, </w:t>
      </w:r>
      <w:r>
        <w:rPr>
          <w:rFonts w:eastAsia="Calibri"/>
          <w:i/>
          <w:iCs/>
          <w:sz w:val="20"/>
          <w:szCs w:val="20"/>
        </w:rPr>
        <w:t>Erasmus</w:t>
      </w:r>
      <w:r>
        <w:rPr>
          <w:rFonts w:eastAsia="Calibri"/>
          <w:i/>
          <w:iCs/>
          <w:sz w:val="20"/>
          <w:szCs w:val="20"/>
          <w:lang w:val="sr-CS"/>
        </w:rPr>
        <w:t xml:space="preserve"> </w:t>
      </w:r>
      <w:r>
        <w:rPr>
          <w:rFonts w:eastAsia="Calibri"/>
          <w:i/>
          <w:iCs/>
          <w:sz w:val="20"/>
          <w:szCs w:val="20"/>
        </w:rPr>
        <w:t>MC</w:t>
      </w:r>
      <w:r>
        <w:rPr>
          <w:rFonts w:eastAsia="Calibri"/>
          <w:i/>
          <w:iCs/>
          <w:sz w:val="20"/>
          <w:szCs w:val="20"/>
          <w:lang w:val="sr-CS"/>
        </w:rPr>
        <w:t xml:space="preserve">, </w:t>
      </w:r>
      <w:r>
        <w:rPr>
          <w:rFonts w:eastAsia="Calibri"/>
          <w:i/>
          <w:iCs/>
          <w:sz w:val="20"/>
          <w:szCs w:val="20"/>
        </w:rPr>
        <w:t>Rotterdam</w:t>
      </w:r>
      <w:r>
        <w:rPr>
          <w:rFonts w:eastAsia="Calibri"/>
          <w:sz w:val="20"/>
          <w:szCs w:val="20"/>
          <w:lang w:val="sr-CS"/>
        </w:rPr>
        <w:t>, у оквиру постдо</w:t>
      </w:r>
      <w:r>
        <w:rPr>
          <w:rFonts w:eastAsia="Calibri"/>
          <w:sz w:val="20"/>
          <w:szCs w:val="20"/>
        </w:rPr>
        <w:t>кторског</w:t>
      </w:r>
      <w:r>
        <w:rPr>
          <w:rFonts w:eastAsia="Calibri"/>
          <w:sz w:val="20"/>
          <w:szCs w:val="20"/>
          <w:lang w:val="sr-CS"/>
        </w:rPr>
        <w:t xml:space="preserve"> усавршавања: „</w:t>
      </w:r>
      <w:r>
        <w:rPr>
          <w:rFonts w:eastAsia="Calibri"/>
          <w:i/>
          <w:sz w:val="20"/>
          <w:szCs w:val="20"/>
        </w:rPr>
        <w:t>Design</w:t>
      </w:r>
      <w:r>
        <w:rPr>
          <w:rFonts w:eastAsia="Calibri"/>
          <w:i/>
          <w:sz w:val="20"/>
          <w:szCs w:val="20"/>
          <w:lang w:val="sr-CS"/>
        </w:rPr>
        <w:t xml:space="preserve"> </w:t>
      </w:r>
      <w:r>
        <w:rPr>
          <w:rFonts w:eastAsia="Calibri"/>
          <w:i/>
          <w:sz w:val="20"/>
          <w:szCs w:val="20"/>
        </w:rPr>
        <w:t>and</w:t>
      </w:r>
      <w:r>
        <w:rPr>
          <w:rFonts w:eastAsia="Calibri"/>
          <w:i/>
          <w:sz w:val="20"/>
          <w:szCs w:val="20"/>
          <w:lang w:val="sr-CS"/>
        </w:rPr>
        <w:t xml:space="preserve"> </w:t>
      </w:r>
      <w:r>
        <w:rPr>
          <w:rFonts w:eastAsia="Calibri"/>
          <w:i/>
          <w:sz w:val="20"/>
          <w:szCs w:val="20"/>
        </w:rPr>
        <w:t>baseline</w:t>
      </w:r>
      <w:r>
        <w:rPr>
          <w:rFonts w:eastAsia="Calibri"/>
          <w:i/>
          <w:sz w:val="20"/>
          <w:szCs w:val="20"/>
          <w:lang w:val="sr-CS"/>
        </w:rPr>
        <w:t xml:space="preserve"> </w:t>
      </w:r>
      <w:r>
        <w:rPr>
          <w:rFonts w:eastAsia="Calibri"/>
          <w:i/>
          <w:sz w:val="20"/>
          <w:szCs w:val="20"/>
        </w:rPr>
        <w:t>characteristics</w:t>
      </w:r>
      <w:r>
        <w:rPr>
          <w:rFonts w:eastAsia="Calibri"/>
          <w:i/>
          <w:sz w:val="20"/>
          <w:szCs w:val="20"/>
          <w:lang w:val="sr-CS"/>
        </w:rPr>
        <w:t xml:space="preserve"> </w:t>
      </w:r>
      <w:r>
        <w:rPr>
          <w:rFonts w:eastAsia="Calibri"/>
          <w:i/>
          <w:sz w:val="20"/>
          <w:szCs w:val="20"/>
        </w:rPr>
        <w:t>of</w:t>
      </w:r>
      <w:r>
        <w:rPr>
          <w:rFonts w:eastAsia="Calibri"/>
          <w:i/>
          <w:sz w:val="20"/>
          <w:szCs w:val="20"/>
          <w:lang w:val="sr-CS"/>
        </w:rPr>
        <w:t xml:space="preserve"> </w:t>
      </w:r>
      <w:r>
        <w:rPr>
          <w:rFonts w:eastAsia="Calibri"/>
          <w:i/>
          <w:sz w:val="20"/>
          <w:szCs w:val="20"/>
        </w:rPr>
        <w:t>the</w:t>
      </w:r>
      <w:r>
        <w:rPr>
          <w:rFonts w:eastAsia="Calibri"/>
          <w:i/>
          <w:sz w:val="20"/>
          <w:szCs w:val="20"/>
          <w:lang w:val="sr-CS"/>
        </w:rPr>
        <w:t xml:space="preserve"> </w:t>
      </w:r>
      <w:r>
        <w:rPr>
          <w:rFonts w:eastAsia="Calibri"/>
          <w:i/>
          <w:sz w:val="20"/>
          <w:szCs w:val="20"/>
        </w:rPr>
        <w:t>PerfectFit</w:t>
      </w:r>
      <w:r>
        <w:rPr>
          <w:rFonts w:eastAsia="Calibri"/>
          <w:i/>
          <w:sz w:val="20"/>
          <w:szCs w:val="20"/>
          <w:lang w:val="sr-CS"/>
        </w:rPr>
        <w:t xml:space="preserve"> </w:t>
      </w:r>
      <w:r>
        <w:rPr>
          <w:rFonts w:eastAsia="Calibri"/>
          <w:i/>
          <w:sz w:val="20"/>
          <w:szCs w:val="20"/>
        </w:rPr>
        <w:t>study</w:t>
      </w:r>
      <w:r>
        <w:rPr>
          <w:rFonts w:eastAsia="Calibri"/>
          <w:i/>
          <w:sz w:val="20"/>
          <w:szCs w:val="20"/>
          <w:lang w:val="sr-CS"/>
        </w:rPr>
        <w:t xml:space="preserve">: </w:t>
      </w:r>
      <w:r>
        <w:rPr>
          <w:rFonts w:eastAsia="Calibri"/>
          <w:i/>
          <w:sz w:val="20"/>
          <w:szCs w:val="20"/>
        </w:rPr>
        <w:t>a</w:t>
      </w:r>
      <w:r>
        <w:rPr>
          <w:rFonts w:eastAsia="Calibri"/>
          <w:i/>
          <w:sz w:val="20"/>
          <w:szCs w:val="20"/>
          <w:lang w:val="sr-CS"/>
        </w:rPr>
        <w:t xml:space="preserve"> </w:t>
      </w:r>
      <w:r>
        <w:rPr>
          <w:rFonts w:eastAsia="Calibri"/>
          <w:i/>
          <w:sz w:val="20"/>
          <w:szCs w:val="20"/>
        </w:rPr>
        <w:t>multicenter</w:t>
      </w:r>
      <w:r>
        <w:rPr>
          <w:rFonts w:eastAsia="Calibri"/>
          <w:i/>
          <w:sz w:val="20"/>
          <w:szCs w:val="20"/>
          <w:lang w:val="sr-CS"/>
        </w:rPr>
        <w:t xml:space="preserve"> </w:t>
      </w:r>
      <w:r>
        <w:rPr>
          <w:rFonts w:eastAsia="Calibri"/>
          <w:i/>
          <w:sz w:val="20"/>
          <w:szCs w:val="20"/>
        </w:rPr>
        <w:t>cluster</w:t>
      </w:r>
      <w:r>
        <w:rPr>
          <w:rFonts w:eastAsia="Calibri"/>
          <w:i/>
          <w:sz w:val="20"/>
          <w:szCs w:val="20"/>
          <w:lang w:val="sr-CS"/>
        </w:rPr>
        <w:t>-</w:t>
      </w:r>
      <w:r>
        <w:rPr>
          <w:rFonts w:eastAsia="Calibri"/>
          <w:i/>
          <w:sz w:val="20"/>
          <w:szCs w:val="20"/>
        </w:rPr>
        <w:t>randomized</w:t>
      </w:r>
      <w:r>
        <w:rPr>
          <w:rFonts w:eastAsia="Calibri"/>
          <w:i/>
          <w:sz w:val="20"/>
          <w:szCs w:val="20"/>
          <w:lang w:val="sr-CS"/>
        </w:rPr>
        <w:t xml:space="preserve"> </w:t>
      </w:r>
      <w:r>
        <w:rPr>
          <w:rFonts w:eastAsia="Calibri"/>
          <w:i/>
          <w:sz w:val="20"/>
          <w:szCs w:val="20"/>
        </w:rPr>
        <w:t>trial</w:t>
      </w:r>
      <w:r>
        <w:rPr>
          <w:rFonts w:eastAsia="Calibri"/>
          <w:i/>
          <w:sz w:val="20"/>
          <w:szCs w:val="20"/>
          <w:lang w:val="sr-CS"/>
        </w:rPr>
        <w:t xml:space="preserve"> </w:t>
      </w:r>
      <w:r>
        <w:rPr>
          <w:rFonts w:eastAsia="Calibri"/>
          <w:i/>
          <w:sz w:val="20"/>
          <w:szCs w:val="20"/>
        </w:rPr>
        <w:t>of</w:t>
      </w:r>
      <w:r>
        <w:rPr>
          <w:rFonts w:eastAsia="Calibri"/>
          <w:i/>
          <w:sz w:val="20"/>
          <w:szCs w:val="20"/>
          <w:lang w:val="sr-CS"/>
        </w:rPr>
        <w:t xml:space="preserve"> </w:t>
      </w:r>
      <w:r>
        <w:rPr>
          <w:rFonts w:eastAsia="Calibri"/>
          <w:i/>
          <w:sz w:val="20"/>
          <w:szCs w:val="20"/>
        </w:rPr>
        <w:t>a</w:t>
      </w:r>
      <w:r>
        <w:rPr>
          <w:rFonts w:eastAsia="Calibri"/>
          <w:i/>
          <w:sz w:val="20"/>
          <w:szCs w:val="20"/>
          <w:lang w:val="sr-CS"/>
        </w:rPr>
        <w:t xml:space="preserve"> </w:t>
      </w:r>
      <w:r>
        <w:rPr>
          <w:rFonts w:eastAsia="Calibri"/>
          <w:i/>
          <w:sz w:val="20"/>
          <w:szCs w:val="20"/>
        </w:rPr>
        <w:t>lifestyle</w:t>
      </w:r>
      <w:r>
        <w:rPr>
          <w:rFonts w:eastAsia="Calibri"/>
          <w:i/>
          <w:sz w:val="20"/>
          <w:szCs w:val="20"/>
          <w:lang w:val="sr-CS"/>
        </w:rPr>
        <w:t>-</w:t>
      </w:r>
      <w:r>
        <w:rPr>
          <w:rFonts w:eastAsia="Calibri"/>
          <w:i/>
          <w:sz w:val="20"/>
          <w:szCs w:val="20"/>
        </w:rPr>
        <w:t>intervention</w:t>
      </w:r>
      <w:r>
        <w:rPr>
          <w:rFonts w:eastAsia="Calibri"/>
          <w:i/>
          <w:sz w:val="20"/>
          <w:szCs w:val="20"/>
          <w:lang w:val="sr-CS"/>
        </w:rPr>
        <w:t xml:space="preserve"> </w:t>
      </w:r>
      <w:r>
        <w:rPr>
          <w:rFonts w:eastAsia="Calibri"/>
          <w:i/>
          <w:sz w:val="20"/>
          <w:szCs w:val="20"/>
        </w:rPr>
        <w:t>in</w:t>
      </w:r>
      <w:r>
        <w:rPr>
          <w:rFonts w:eastAsia="Calibri"/>
          <w:i/>
          <w:sz w:val="20"/>
          <w:szCs w:val="20"/>
          <w:lang w:val="sr-CS"/>
        </w:rPr>
        <w:t xml:space="preserve"> </w:t>
      </w:r>
      <w:r>
        <w:rPr>
          <w:rFonts w:eastAsia="Calibri"/>
          <w:i/>
          <w:sz w:val="20"/>
          <w:szCs w:val="20"/>
        </w:rPr>
        <w:t>workers</w:t>
      </w:r>
      <w:r>
        <w:rPr>
          <w:rFonts w:eastAsia="Calibri"/>
          <w:i/>
          <w:sz w:val="20"/>
          <w:szCs w:val="20"/>
          <w:lang w:val="sr-CS"/>
        </w:rPr>
        <w:t xml:space="preserve"> </w:t>
      </w:r>
      <w:r>
        <w:rPr>
          <w:rFonts w:eastAsia="Calibri"/>
          <w:i/>
          <w:sz w:val="20"/>
          <w:szCs w:val="20"/>
        </w:rPr>
        <w:t>with</w:t>
      </w:r>
      <w:r>
        <w:rPr>
          <w:rFonts w:eastAsia="Calibri"/>
          <w:i/>
          <w:sz w:val="20"/>
          <w:szCs w:val="20"/>
          <w:lang w:val="sr-CS"/>
        </w:rPr>
        <w:t xml:space="preserve"> </w:t>
      </w:r>
      <w:r>
        <w:rPr>
          <w:rFonts w:eastAsia="Calibri"/>
          <w:i/>
          <w:sz w:val="20"/>
          <w:szCs w:val="20"/>
        </w:rPr>
        <w:t>cardiovascular</w:t>
      </w:r>
      <w:r>
        <w:rPr>
          <w:rFonts w:eastAsia="Calibri"/>
          <w:i/>
          <w:sz w:val="20"/>
          <w:szCs w:val="20"/>
          <w:lang w:val="sr-CS"/>
        </w:rPr>
        <w:t xml:space="preserve"> </w:t>
      </w:r>
      <w:r>
        <w:rPr>
          <w:rFonts w:eastAsia="Calibri"/>
          <w:i/>
          <w:sz w:val="20"/>
          <w:szCs w:val="20"/>
        </w:rPr>
        <w:t>risk</w:t>
      </w:r>
      <w:r>
        <w:rPr>
          <w:rFonts w:eastAsia="Calibri"/>
          <w:sz w:val="20"/>
          <w:szCs w:val="20"/>
          <w:lang w:val="sr-CS"/>
        </w:rPr>
        <w:t>”</w:t>
      </w:r>
      <w:r>
        <w:rPr>
          <w:rFonts w:eastAsia="Calibri"/>
          <w:sz w:val="20"/>
          <w:szCs w:val="20"/>
        </w:rPr>
        <w:t>,</w:t>
      </w:r>
      <w:r>
        <w:rPr>
          <w:rFonts w:eastAsia="Calibri"/>
          <w:sz w:val="20"/>
          <w:szCs w:val="20"/>
          <w:lang w:val="sr-CS"/>
        </w:rPr>
        <w:t xml:space="preserve"> 18. мај</w:t>
      </w:r>
      <w:r>
        <w:rPr>
          <w:rFonts w:eastAsia="Calibri"/>
          <w:sz w:val="20"/>
          <w:szCs w:val="20"/>
        </w:rPr>
        <w:t>а</w:t>
      </w:r>
      <w:r>
        <w:rPr>
          <w:rFonts w:eastAsia="Calibri"/>
          <w:sz w:val="20"/>
          <w:szCs w:val="20"/>
          <w:lang w:val="sr-CS"/>
        </w:rPr>
        <w:t xml:space="preserve"> 2015.</w:t>
      </w:r>
      <w:r>
        <w:rPr>
          <w:rFonts w:eastAsia="Calibri"/>
          <w:sz w:val="20"/>
          <w:szCs w:val="20"/>
        </w:rPr>
        <w:t xml:space="preserve"> Године; </w:t>
      </w:r>
      <w:r>
        <w:rPr>
          <w:sz w:val="20"/>
          <w:szCs w:val="20"/>
        </w:rPr>
        <w:t>WONCA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интересна група „Род и женско здравље“, конференција по позиву: </w:t>
      </w:r>
      <w:r>
        <w:rPr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  <w:lang w:val="sr-CS"/>
        </w:rPr>
        <w:t>“</w:t>
      </w:r>
      <w:r>
        <w:rPr>
          <w:i/>
          <w:iCs/>
          <w:sz w:val="20"/>
          <w:szCs w:val="20"/>
        </w:rPr>
        <w:t>Violence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</w:rPr>
        <w:t>on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</w:rPr>
        <w:t>Intimate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</w:rPr>
        <w:t>Partner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</w:rPr>
        <w:t>Violence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</w:rPr>
        <w:t>in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</w:rPr>
        <w:t>Primary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</w:rPr>
        <w:t>Care</w:t>
      </w:r>
      <w:r>
        <w:rPr>
          <w:i/>
          <w:iCs/>
          <w:sz w:val="20"/>
          <w:szCs w:val="20"/>
          <w:lang w:val="sr-CS"/>
        </w:rPr>
        <w:t>”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</w:rPr>
        <w:t>презентација под називом</w:t>
      </w:r>
      <w:r>
        <w:rPr>
          <w:sz w:val="20"/>
          <w:szCs w:val="20"/>
          <w:lang w:val="sr-CS"/>
        </w:rPr>
        <w:t xml:space="preserve"> ”</w:t>
      </w:r>
      <w:r>
        <w:rPr>
          <w:i/>
          <w:iCs/>
          <w:sz w:val="20"/>
          <w:szCs w:val="20"/>
        </w:rPr>
        <w:t>Serbian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</w:rPr>
        <w:t>study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</w:rPr>
        <w:t>on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</w:rPr>
        <w:t>physicians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</w:rPr>
        <w:t>readiness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</w:rPr>
        <w:t>to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</w:rPr>
        <w:t>manage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</w:rPr>
        <w:t>IPV</w:t>
      </w:r>
      <w:r>
        <w:rPr>
          <w:sz w:val="20"/>
          <w:szCs w:val="20"/>
          <w:lang w:val="sr-CS"/>
        </w:rPr>
        <w:t xml:space="preserve">”, </w:t>
      </w:r>
      <w:r>
        <w:rPr>
          <w:sz w:val="20"/>
          <w:szCs w:val="20"/>
        </w:rPr>
        <w:t>UMC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St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Radboud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</w:rPr>
        <w:t>Nijmegen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</w:rPr>
        <w:t>The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Netherlands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</w:rPr>
        <w:t>May</w:t>
      </w:r>
      <w:r>
        <w:rPr>
          <w:sz w:val="20"/>
          <w:szCs w:val="20"/>
          <w:lang w:val="sr-CS"/>
        </w:rPr>
        <w:t xml:space="preserve"> 30, 2011; </w:t>
      </w:r>
      <w:r>
        <w:rPr>
          <w:sz w:val="20"/>
          <w:szCs w:val="20"/>
        </w:rPr>
        <w:t>Предавање</w:t>
      </w:r>
      <w:r>
        <w:rPr>
          <w:color w:val="000000"/>
          <w:sz w:val="20"/>
          <w:szCs w:val="20"/>
        </w:rPr>
        <w:t xml:space="preserve"> по позиву на </w:t>
      </w:r>
      <w:r>
        <w:rPr>
          <w:i/>
          <w:iCs/>
          <w:color w:val="000000"/>
          <w:sz w:val="20"/>
          <w:szCs w:val="20"/>
          <w:lang w:val="en-GB"/>
        </w:rPr>
        <w:t>Gillings School of Global Public Health, UNC at Chapel Hill, Maternal and Child Health Department</w:t>
      </w:r>
      <w:r>
        <w:rPr>
          <w:color w:val="000000"/>
          <w:sz w:val="20"/>
          <w:szCs w:val="20"/>
          <w:lang w:val="en-GB"/>
        </w:rPr>
        <w:t>,</w:t>
      </w:r>
      <w:r>
        <w:rPr>
          <w:color w:val="000000"/>
          <w:sz w:val="20"/>
          <w:szCs w:val="20"/>
        </w:rPr>
        <w:t xml:space="preserve"> презентација под називом</w:t>
      </w:r>
      <w:r>
        <w:rPr>
          <w:color w:val="000000"/>
          <w:sz w:val="20"/>
          <w:szCs w:val="20"/>
          <w:lang w:val="en-GB"/>
        </w:rPr>
        <w:t>: “</w:t>
      </w:r>
      <w:r>
        <w:rPr>
          <w:i/>
          <w:iCs/>
          <w:color w:val="000000"/>
          <w:sz w:val="20"/>
          <w:szCs w:val="20"/>
          <w:lang w:val="en-GB"/>
        </w:rPr>
        <w:t>Violence Against Women in Serbia and Health Care Sector Response</w:t>
      </w:r>
      <w:r>
        <w:rPr>
          <w:color w:val="000000"/>
          <w:sz w:val="20"/>
          <w:szCs w:val="20"/>
          <w:lang w:val="en-GB"/>
        </w:rPr>
        <w:t>”, April 20, 2011</w:t>
      </w:r>
      <w:r>
        <w:rPr>
          <w:color w:val="000000"/>
          <w:sz w:val="20"/>
          <w:szCs w:val="20"/>
        </w:rPr>
        <w:t xml:space="preserve">; </w:t>
      </w:r>
      <w:r>
        <w:rPr>
          <w:sz w:val="20"/>
          <w:szCs w:val="20"/>
        </w:rPr>
        <w:t>Предавање</w:t>
      </w:r>
      <w:r>
        <w:rPr>
          <w:color w:val="000000"/>
          <w:sz w:val="20"/>
          <w:szCs w:val="20"/>
        </w:rPr>
        <w:t xml:space="preserve"> по позиву на</w:t>
      </w:r>
      <w:r>
        <w:rPr>
          <w:sz w:val="20"/>
          <w:szCs w:val="20"/>
          <w:lang w:val="en-GB"/>
        </w:rPr>
        <w:t xml:space="preserve"> </w:t>
      </w:r>
      <w:r>
        <w:rPr>
          <w:i/>
          <w:iCs/>
          <w:sz w:val="20"/>
          <w:szCs w:val="20"/>
          <w:lang w:val="en-GB"/>
        </w:rPr>
        <w:t>Gillings School of Global Public Health, UNC at Chapel Hill, Office for Global Public Health (within Global Health Discussion Series)</w:t>
      </w:r>
      <w:r>
        <w:rPr>
          <w:sz w:val="20"/>
          <w:szCs w:val="20"/>
          <w:lang w:val="en-GB"/>
        </w:rPr>
        <w:t xml:space="preserve">, </w:t>
      </w:r>
      <w:r>
        <w:rPr>
          <w:color w:val="000000"/>
          <w:sz w:val="20"/>
          <w:szCs w:val="20"/>
        </w:rPr>
        <w:t>презентација под називом</w:t>
      </w:r>
      <w:r>
        <w:rPr>
          <w:i/>
          <w:iCs/>
          <w:sz w:val="20"/>
          <w:szCs w:val="20"/>
          <w:lang w:val="en-GB"/>
        </w:rPr>
        <w:t xml:space="preserve"> “The Serbian Health Care System: An Assessment and Future Prospects”,</w:t>
      </w:r>
      <w:r>
        <w:rPr>
          <w:sz w:val="20"/>
          <w:szCs w:val="20"/>
          <w:lang w:val="en-GB"/>
        </w:rPr>
        <w:t xml:space="preserve"> April 14, 2011</w:t>
      </w:r>
      <w:r>
        <w:rPr>
          <w:sz w:val="20"/>
          <w:szCs w:val="20"/>
        </w:rPr>
        <w:t xml:space="preserve">; </w:t>
      </w:r>
      <w:r>
        <w:rPr>
          <w:i/>
          <w:iCs/>
          <w:color w:val="000000"/>
          <w:sz w:val="20"/>
          <w:szCs w:val="20"/>
          <w:lang w:val="en-GB"/>
        </w:rPr>
        <w:t>ASPHER Public Health Core Competencies Programme</w:t>
      </w:r>
      <w:r>
        <w:rPr>
          <w:color w:val="000000"/>
          <w:sz w:val="20"/>
          <w:szCs w:val="20"/>
        </w:rPr>
        <w:t>, Београд, Србија, презентација под називом</w:t>
      </w:r>
      <w:r>
        <w:rPr>
          <w:i/>
          <w:iCs/>
          <w:sz w:val="20"/>
          <w:szCs w:val="20"/>
          <w:lang w:val="en-GB"/>
        </w:rPr>
        <w:t xml:space="preserve"> </w:t>
      </w:r>
      <w:r>
        <w:rPr>
          <w:color w:val="000000"/>
          <w:sz w:val="20"/>
          <w:szCs w:val="20"/>
          <w:lang w:val="en-GB"/>
        </w:rPr>
        <w:t>“</w:t>
      </w:r>
      <w:r>
        <w:rPr>
          <w:i/>
          <w:iCs/>
          <w:color w:val="000000"/>
          <w:sz w:val="20"/>
          <w:szCs w:val="20"/>
          <w:lang w:val="en-GB"/>
        </w:rPr>
        <w:t>Violence Against Women: public health scenario</w:t>
      </w:r>
      <w:r>
        <w:rPr>
          <w:color w:val="000000"/>
          <w:sz w:val="20"/>
          <w:szCs w:val="20"/>
          <w:lang w:val="en-GB"/>
        </w:rPr>
        <w:t>”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  <w:lang w:val="en-GB"/>
        </w:rPr>
        <w:t xml:space="preserve"> Octob</w:t>
      </w:r>
      <w:r>
        <w:rPr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  <w:lang w:val="en-GB"/>
        </w:rPr>
        <w:t>r 22, 2010</w:t>
      </w:r>
      <w:r>
        <w:rPr>
          <w:color w:val="000000"/>
          <w:sz w:val="20"/>
          <w:szCs w:val="20"/>
        </w:rPr>
        <w:t>; Светска Здравствена Организација, седиште у Женеви, Одељење за род и здравље. „</w:t>
      </w:r>
      <w:r>
        <w:rPr>
          <w:i/>
          <w:iCs/>
          <w:color w:val="000000"/>
          <w:sz w:val="20"/>
          <w:szCs w:val="20"/>
        </w:rPr>
        <w:t>Results and experiences from the WHO Multi-country study on Women’s Health and Domestic Violence in Belgrade, Serbia</w:t>
      </w:r>
      <w:r>
        <w:rPr>
          <w:color w:val="000000"/>
          <w:sz w:val="20"/>
          <w:szCs w:val="20"/>
        </w:rPr>
        <w:t xml:space="preserve">“ 29. јуни 2007. године; 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708" w:leader="none"/>
        </w:tabs>
        <w:spacing w:before="48" w:after="48"/>
        <w:ind w:left="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3.4. Учешће у међународном </w:t>
      </w:r>
      <w:r>
        <w:rPr>
          <w:color w:val="000000"/>
          <w:sz w:val="20"/>
          <w:szCs w:val="20"/>
        </w:rPr>
        <w:t>ERAWEB пројекту (</w:t>
      </w:r>
      <w:r>
        <w:rPr>
          <w:i/>
          <w:sz w:val="20"/>
          <w:szCs w:val="20"/>
          <w:lang w:val="sr-CS"/>
        </w:rPr>
        <w:t>Erasmus Mundus</w:t>
      </w:r>
      <w:r>
        <w:rPr>
          <w:i/>
          <w:sz w:val="20"/>
          <w:szCs w:val="20"/>
          <w:lang w:val="ru-RU"/>
        </w:rPr>
        <w:t xml:space="preserve"> -</w:t>
      </w:r>
      <w:r>
        <w:rPr>
          <w:i/>
          <w:sz w:val="20"/>
          <w:szCs w:val="20"/>
          <w:lang w:val="sr-CS"/>
        </w:rPr>
        <w:t xml:space="preserve"> Western Balkans</w:t>
      </w:r>
      <w:r>
        <w:rPr>
          <w:i/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</w:rPr>
        <w:t>for</w:t>
      </w:r>
      <w:r>
        <w:rPr>
          <w:i/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</w:rPr>
        <w:t>academic</w:t>
      </w:r>
      <w:r>
        <w:rPr>
          <w:i/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</w:rPr>
        <w:t>mobility)</w:t>
      </w:r>
      <w:r>
        <w:rPr>
          <w:color w:val="000000"/>
          <w:sz w:val="20"/>
          <w:szCs w:val="20"/>
        </w:rPr>
        <w:t xml:space="preserve">, на Ерасмус Медицинском центру у Ротердаму, Холандија (2014-2015. године); </w:t>
      </w:r>
      <w:r>
        <w:rPr>
          <w:sz w:val="20"/>
          <w:szCs w:val="20"/>
        </w:rPr>
        <w:t>учешће у међународном п</w:t>
      </w:r>
      <w:r>
        <w:rPr>
          <w:sz w:val="20"/>
          <w:szCs w:val="20"/>
          <w:lang w:val="sl-SI"/>
        </w:rPr>
        <w:t>ројект</w:t>
      </w:r>
      <w:r>
        <w:rPr>
          <w:sz w:val="20"/>
          <w:szCs w:val="20"/>
        </w:rPr>
        <w:t>у</w:t>
      </w:r>
      <w:r>
        <w:rPr>
          <w:sz w:val="20"/>
          <w:szCs w:val="20"/>
          <w:lang w:val="sl-SI"/>
        </w:rPr>
        <w:t xml:space="preserve"> </w:t>
      </w:r>
      <w:r>
        <w:rPr>
          <w:i/>
          <w:sz w:val="20"/>
          <w:szCs w:val="20"/>
          <w:lang w:val="sl-SI"/>
        </w:rPr>
        <w:t xml:space="preserve">»Balkan Primary Health Care Policy Project«, </w:t>
      </w:r>
      <w:r>
        <w:rPr>
          <w:sz w:val="20"/>
          <w:szCs w:val="20"/>
          <w:lang w:val="sl-SI"/>
        </w:rPr>
        <w:t>подржан</w:t>
      </w:r>
      <w:r>
        <w:rPr>
          <w:sz w:val="20"/>
          <w:szCs w:val="20"/>
        </w:rPr>
        <w:t>ом</w:t>
      </w:r>
      <w:r>
        <w:rPr>
          <w:sz w:val="20"/>
          <w:szCs w:val="20"/>
          <w:lang w:val="sl-SI"/>
        </w:rPr>
        <w:t xml:space="preserve"> од стране Канадске агенције за међународни развој, 2006-2009</w:t>
      </w:r>
      <w:r>
        <w:rPr>
          <w:sz w:val="20"/>
          <w:szCs w:val="20"/>
        </w:rPr>
        <w:t>,</w:t>
      </w:r>
      <w:r>
        <w:rPr>
          <w:sz w:val="20"/>
          <w:szCs w:val="20"/>
          <w:lang w:val="sl-SI"/>
        </w:rPr>
        <w:t xml:space="preserve"> чији су директни корисници Министарство здравља Републике Србије, удружења здравствених радника, коморе, удружења корисника, институти за јавно здравље, Универзитети, установе примарне здравствене заштите (домови здравља)</w:t>
      </w:r>
      <w:r>
        <w:rPr>
          <w:sz w:val="20"/>
          <w:szCs w:val="20"/>
        </w:rPr>
        <w:t xml:space="preserve">, учешће у међународном пројекту – програму </w:t>
      </w:r>
      <w:r>
        <w:rPr>
          <w:i/>
          <w:iCs/>
          <w:color w:val="000000"/>
          <w:sz w:val="20"/>
          <w:szCs w:val="20"/>
        </w:rPr>
        <w:t>Ј</w:t>
      </w:r>
      <w:r>
        <w:rPr>
          <w:i/>
          <w:iCs/>
          <w:sz w:val="20"/>
          <w:szCs w:val="20"/>
        </w:rPr>
        <w:t>unior Faculty Development Program (JFDP</w:t>
      </w:r>
      <w:r>
        <w:rPr>
          <w:sz w:val="20"/>
          <w:szCs w:val="20"/>
        </w:rPr>
        <w:t xml:space="preserve">) Америчког Стејт Департмента, Биро за послове образовање и културу и једносеместрални боравак на Универзитету Северне Каролине у Чепел Хилу, Северна Каролина, </w:t>
      </w:r>
      <w:r>
        <w:rPr>
          <w:color w:val="000000"/>
          <w:sz w:val="20"/>
          <w:szCs w:val="20"/>
        </w:rPr>
        <w:t>САД (</w:t>
      </w:r>
      <w:r>
        <w:rPr>
          <w:i/>
          <w:iCs/>
          <w:color w:val="000000"/>
          <w:sz w:val="20"/>
          <w:szCs w:val="20"/>
        </w:rPr>
        <w:t xml:space="preserve">University of North Carolina in Chapel Hill, United States, Gillings School of Public Health </w:t>
      </w:r>
      <w:r>
        <w:rPr>
          <w:color w:val="000000"/>
          <w:sz w:val="20"/>
          <w:szCs w:val="20"/>
        </w:rPr>
        <w:t>and</w:t>
      </w:r>
      <w:r>
        <w:rPr>
          <w:i/>
          <w:iCs/>
          <w:color w:val="000000"/>
          <w:sz w:val="20"/>
          <w:szCs w:val="20"/>
        </w:rPr>
        <w:t xml:space="preserve"> Centre for Slavic, Eurasian &amp; East European Studies</w:t>
      </w:r>
      <w:r>
        <w:rPr>
          <w:color w:val="000000"/>
          <w:sz w:val="20"/>
          <w:szCs w:val="20"/>
        </w:rPr>
        <w:t>) (јануар – мај 2011. године);</w:t>
      </w:r>
      <w:r>
        <w:rPr>
          <w:sz w:val="20"/>
          <w:szCs w:val="20"/>
        </w:rPr>
        <w:t xml:space="preserve">; </w:t>
      </w:r>
      <w:r>
        <w:rPr>
          <w:color w:val="000000"/>
          <w:sz w:val="20"/>
          <w:szCs w:val="20"/>
        </w:rPr>
        <w:t xml:space="preserve">стажирање у седишту Светске здравствене организације у Женеви, Швајцарска, Одељење за род и женско здравље, шест недеља (10. мај – 30. јуни 2007. године); Истраживачки тренинг из јавног здравља (летња школа), Еразмус Медицински Центар у Ротердаму, Холандија, и НИХЕС </w:t>
      </w:r>
      <w:r>
        <w:rPr>
          <w:i/>
          <w:iCs/>
          <w:color w:val="000000"/>
          <w:sz w:val="20"/>
          <w:szCs w:val="20"/>
        </w:rPr>
        <w:t>(Netherlands Institutes of Health Sciences</w:t>
      </w:r>
      <w:r>
        <w:rPr>
          <w:color w:val="000000"/>
          <w:sz w:val="20"/>
          <w:szCs w:val="20"/>
        </w:rPr>
        <w:t xml:space="preserve">), три недеље, 4. август -25. август 2005. године; Интензивни међународни курс из здравствене економике, у Центру за здравствену економику, Универзитет у Јорку, Енглеска, шест недеља (април – мај 2005. године); учешће у међународном пројекту </w:t>
      </w:r>
      <w:r>
        <w:rPr>
          <w:i/>
          <w:sz w:val="20"/>
          <w:szCs w:val="20"/>
          <w:lang w:val="sr-Latn-CS"/>
        </w:rPr>
        <w:t>"</w:t>
      </w:r>
      <w:r>
        <w:rPr>
          <w:i/>
          <w:sz w:val="20"/>
          <w:szCs w:val="20"/>
          <w:lang w:val="sl-SI"/>
        </w:rPr>
        <w:t>Academic Programmes for Training and Research in Public Health in South Eastern Europe (PH-SEE)</w:t>
      </w:r>
      <w:r>
        <w:rPr>
          <w:i/>
          <w:sz w:val="20"/>
          <w:szCs w:val="20"/>
          <w:lang w:val="sr-Latn-CS"/>
        </w:rPr>
        <w:t>"</w:t>
      </w:r>
      <w:r>
        <w:rPr>
          <w:i/>
          <w:sz w:val="20"/>
          <w:szCs w:val="20"/>
        </w:rPr>
        <w:t xml:space="preserve"> </w:t>
      </w:r>
      <w:r>
        <w:rPr>
          <w:bCs/>
          <w:sz w:val="20"/>
          <w:szCs w:val="20"/>
          <w:lang w:val="sl-SI"/>
        </w:rPr>
        <w:t>Пакта за стабилност југоисточне Европе (</w:t>
      </w:r>
      <w:r>
        <w:rPr>
          <w:sz w:val="20"/>
          <w:szCs w:val="20"/>
          <w:lang w:val="sl-SI"/>
        </w:rPr>
        <w:t>децембар 2003 - октобар 2005). Асистент уредника у две публикације – монографије, и учешће на бројним семинарима и радним састанцима (</w:t>
      </w:r>
      <w:r>
        <w:rPr>
          <w:sz w:val="20"/>
          <w:szCs w:val="20"/>
        </w:rPr>
        <w:t>Југоисточна Европа</w:t>
      </w:r>
      <w:r>
        <w:rPr>
          <w:sz w:val="20"/>
          <w:szCs w:val="20"/>
          <w:lang w:val="sl-SI"/>
        </w:rPr>
        <w:t>, 2003 – 200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3.5.</w:t>
      </w:r>
      <w:r>
        <w:rPr>
          <w:rFonts w:cs="Times New Roman" w:ascii="Times New Roman" w:hAnsi="Times New Roman"/>
          <w:sz w:val="20"/>
          <w:lang w:val="sr-CS" w:eastAsia="en-US"/>
        </w:rPr>
        <w:t xml:space="preserve"> Др Ђикановић учествује </w:t>
      </w:r>
      <w:r>
        <w:rPr>
          <w:rFonts w:cs="Times New Roman" w:ascii="Times New Roman" w:hAnsi="Times New Roman"/>
          <w:sz w:val="20"/>
          <w:lang w:val="en-US" w:eastAsia="en-US"/>
        </w:rPr>
        <w:t xml:space="preserve">od 2004. године </w:t>
      </w:r>
      <w:r>
        <w:rPr>
          <w:rFonts w:cs="Times New Roman" w:ascii="Times New Roman" w:hAnsi="Times New Roman"/>
          <w:sz w:val="20"/>
          <w:lang w:val="sr-CS" w:eastAsia="en-US"/>
        </w:rPr>
        <w:t>у извођењу свих ових облика наставе на студијама на енглеском језику</w:t>
      </w:r>
      <w:r>
        <w:rPr>
          <w:rFonts w:cs="Times New Roman" w:ascii="Times New Roman" w:hAnsi="Times New Roman"/>
          <w:sz w:val="20"/>
          <w:lang w:val="en-US" w:eastAsia="en-US"/>
        </w:rPr>
        <w:t xml:space="preserve"> na </w:t>
      </w:r>
      <w:r>
        <w:rPr>
          <w:rFonts w:cs="Times New Roman" w:ascii="Times New Roman" w:hAnsi="Times New Roman"/>
          <w:sz w:val="20"/>
          <w:lang w:val="sr-CS" w:eastAsia="en-US"/>
        </w:rPr>
        <w:t>Медицинском факултету Универзитета у</w:t>
      </w:r>
      <w:r>
        <w:rPr>
          <w:rFonts w:cs="Times New Roman" w:ascii="Times New Roman" w:hAnsi="Times New Roman"/>
          <w:sz w:val="20"/>
          <w:lang w:val="en-US" w:eastAsia="en-US"/>
        </w:rPr>
        <w:t xml:space="preserve"> Beogradu</w:t>
      </w:r>
      <w:r>
        <w:rPr>
          <w:rFonts w:cs="Times New Roman" w:ascii="Times New Roman" w:hAnsi="Times New Roman"/>
          <w:sz w:val="20"/>
          <w:lang w:val="sr-CS" w:eastAsia="en-US"/>
        </w:rPr>
        <w:t xml:space="preserve">, на предметима </w:t>
      </w:r>
      <w:r>
        <w:rPr>
          <w:rFonts w:cs="Times New Roman" w:ascii="Times New Roman" w:hAnsi="Times New Roman"/>
          <w:i/>
          <w:iCs/>
          <w:sz w:val="20"/>
          <w:lang w:val="sr-CS" w:eastAsia="en-US"/>
        </w:rPr>
        <w:t>Medicine and Society</w:t>
      </w:r>
      <w:r>
        <w:rPr>
          <w:rFonts w:cs="Times New Roman" w:ascii="Times New Roman" w:hAnsi="Times New Roman"/>
          <w:sz w:val="20"/>
          <w:lang w:val="sr-CS" w:eastAsia="en-US"/>
        </w:rPr>
        <w:t xml:space="preserve"> (</w:t>
      </w:r>
      <w:r>
        <w:rPr>
          <w:rFonts w:cs="Times New Roman" w:ascii="Times New Roman" w:hAnsi="Times New Roman"/>
          <w:sz w:val="20"/>
          <w:lang w:val="en-US" w:eastAsia="en-US"/>
        </w:rPr>
        <w:t xml:space="preserve">I </w:t>
      </w:r>
      <w:r>
        <w:rPr>
          <w:rFonts w:cs="Times New Roman" w:ascii="Times New Roman" w:hAnsi="Times New Roman"/>
          <w:sz w:val="20"/>
          <w:lang w:val="sr-CS" w:eastAsia="en-US"/>
        </w:rPr>
        <w:t xml:space="preserve">година), </w:t>
      </w:r>
      <w:r>
        <w:rPr>
          <w:rFonts w:cs="Times New Roman" w:ascii="Times New Roman" w:hAnsi="Times New Roman"/>
          <w:i/>
          <w:iCs/>
          <w:sz w:val="20"/>
          <w:lang w:val="sr-CS" w:eastAsia="en-US"/>
        </w:rPr>
        <w:t>Physician in community</w:t>
      </w:r>
      <w:r>
        <w:rPr>
          <w:rFonts w:cs="Times New Roman" w:ascii="Times New Roman" w:hAnsi="Times New Roman"/>
          <w:sz w:val="20"/>
          <w:lang w:val="sr-CS" w:eastAsia="en-US"/>
        </w:rPr>
        <w:t xml:space="preserve"> (</w:t>
      </w:r>
      <w:r>
        <w:rPr>
          <w:rFonts w:cs="Times New Roman" w:ascii="Times New Roman" w:hAnsi="Times New Roman"/>
          <w:sz w:val="20"/>
          <w:lang w:val="en-US" w:eastAsia="en-US"/>
        </w:rPr>
        <w:t xml:space="preserve">II </w:t>
      </w:r>
      <w:r>
        <w:rPr>
          <w:rFonts w:cs="Times New Roman" w:ascii="Times New Roman" w:hAnsi="Times New Roman"/>
          <w:sz w:val="20"/>
          <w:lang w:val="sr-CS" w:eastAsia="en-US"/>
        </w:rPr>
        <w:t xml:space="preserve">година), и </w:t>
      </w:r>
      <w:r>
        <w:rPr>
          <w:rFonts w:cs="Times New Roman" w:ascii="Times New Roman" w:hAnsi="Times New Roman"/>
          <w:i/>
          <w:iCs/>
          <w:sz w:val="20"/>
          <w:lang w:val="sr-CS" w:eastAsia="en-US"/>
        </w:rPr>
        <w:t>Social medicine</w:t>
      </w:r>
      <w:r>
        <w:rPr>
          <w:rFonts w:cs="Times New Roman" w:ascii="Times New Roman" w:hAnsi="Times New Roman"/>
          <w:sz w:val="20"/>
          <w:lang w:val="sr-CS" w:eastAsia="en-US"/>
        </w:rPr>
        <w:t xml:space="preserve"> (</w:t>
      </w:r>
      <w:r>
        <w:rPr>
          <w:rFonts w:cs="Times New Roman" w:ascii="Times New Roman" w:hAnsi="Times New Roman"/>
          <w:sz w:val="20"/>
          <w:lang w:val="en-US" w:eastAsia="en-US"/>
        </w:rPr>
        <w:t xml:space="preserve">V </w:t>
      </w:r>
      <w:r>
        <w:rPr>
          <w:rFonts w:cs="Times New Roman" w:ascii="Times New Roman" w:hAnsi="Times New Roman"/>
          <w:sz w:val="20"/>
          <w:lang w:val="sr-CS" w:eastAsia="en-US"/>
        </w:rPr>
        <w:t>година), као и на изборним предметима.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4"/>
          <w:szCs w:val="20"/>
          <w:lang w:val="sr-Latn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  <w:t>2</w:t>
      </w:r>
      <w:r>
        <w:rPr>
          <w:rFonts w:cs="Times New Roman" w:ascii="Times New Roman" w:hAnsi="Times New Roman"/>
          <w:b/>
          <w:sz w:val="24"/>
          <w:szCs w:val="20"/>
          <w:lang w:val="en-GB"/>
        </w:rPr>
        <w:t xml:space="preserve">.  </w:t>
      </w:r>
      <w:r>
        <w:rPr>
          <w:rFonts w:cs="Times New Roman" w:ascii="Times New Roman" w:hAnsi="Times New Roman"/>
          <w:b/>
          <w:sz w:val="24"/>
          <w:szCs w:val="20"/>
          <w:lang w:val="sr-RS"/>
        </w:rPr>
        <w:t>др Јанко Јанковић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77" w:hanging="6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Основни биографски подаци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b/>
          <w:b/>
          <w:lang w:eastAsia="zh-TW"/>
        </w:rPr>
      </w:pPr>
      <w:r>
        <w:rPr>
          <w:rFonts w:cs="Times New Roman" w:ascii="Times New Roman" w:hAnsi="Times New Roman"/>
          <w:b/>
          <w:lang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</wp:posOffset>
                </wp:positionH>
                <wp:positionV relativeFrom="paragraph">
                  <wp:posOffset>53975</wp:posOffset>
                </wp:positionV>
                <wp:extent cx="5914390" cy="99250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992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714" w:hanging="357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Име, средње име и презим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Јанко (Вукота) Јанковић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714" w:hanging="357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Дату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 и мест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 р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>ђ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ењ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9.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.19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. годин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у Београд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Установа где је запослен: Медицински факултет Универзитета у Београду, Институт за социјалну медицин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Звање/радно мест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 xml:space="preserve">Ванредни професор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на предмету социјална медици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714" w:hanging="357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Научна област: Социјална медицина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7pt;height:78.15pt;mso-wrap-distance-left:9.05pt;mso-wrap-distance-right:9.05pt;mso-wrap-distance-top:0pt;mso-wrap-distance-bottom:0pt;margin-top:4.2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ind w:left="714" w:hanging="357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 xml:space="preserve">Име, средње име и презиме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 xml:space="preserve">Јанко (Вукота) Јанковић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ind w:left="714" w:hanging="357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Датум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 xml:space="preserve"> и место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 xml:space="preserve"> ро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CS"/>
                        </w:rPr>
                        <w:t>ђ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 xml:space="preserve">ења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9.1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.197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 xml:space="preserve">. године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у Београд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ind w:left="714" w:hanging="35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Установа где је запослен: Медицински факултет Универзитета у Београду, Институт за социјалну медицин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ind w:left="714" w:hanging="35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 xml:space="preserve">Звање/радно место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CS"/>
                        </w:rPr>
                        <w:t xml:space="preserve">Ванредни професор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на предмету социјална медицин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ind w:left="714" w:hanging="357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Научна област: Социјална медицина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left="426" w:hanging="0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 w:eastAsia="zh-TW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025</wp:posOffset>
                </wp:positionH>
                <wp:positionV relativeFrom="paragraph">
                  <wp:posOffset>-44450</wp:posOffset>
                </wp:positionV>
                <wp:extent cx="6059170" cy="379984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170" cy="3799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u w:val="single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u w:val="single"/>
                                <w:lang w:val="sr-Latn-CS"/>
                              </w:rPr>
                              <w:t>Основне студиј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Назив установе: Медицински факултет у Универзитета у Београду, упи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 19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. годин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Место и година завршетка: Београд, 2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. година; просечна оцена 9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u w:val="single"/>
                                <w:lang w:val="sr-Latn-CS"/>
                              </w:rPr>
                              <w:t xml:space="preserve">Магистеријум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Назив установе: Медицински факултет Универзитета у Београд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Место, година завршетка и чланови комисије: Београд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децемба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 2008. Комисија у саставу: проф. др Јелена Маринковић (председница комисије), проф. др Дејана Вуковић (чланица комисије), проф. др Викторија Цуцић (чланица комисије), и проф. др Снежана Симић (менторка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Наслов магистарског рада: „Анализа социјално-економских одредница неједнакости у здрављу на основу испитивања здравственог стања становништва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Ужа научна област: Медицина - Социјална медицина</w:t>
                            </w:r>
                          </w:p>
                          <w:p>
                            <w:pPr>
                              <w:pStyle w:val="Heading"/>
                              <w:spacing w:lineRule="auto" w:line="24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  <w:u w:val="single"/>
                                <w:lang w:val="sr-Latn-CS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  <w:u w:val="single"/>
                                <w:lang w:val="sr-Latn-CS"/>
                              </w:rPr>
                              <w:t>Докторска дисертациј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Назив установе: Медицински факултет Универзитета у Београд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Место, година завршетка и чланови комисије: Београд, децембар 2012. Комисија у саставу: проф. др Дејана Вуковић (председница комисије), доц. др Горан Трајковић (члан комисије), проф. др Вера Грујић (чланица комисије), проф. др Снежана Симић (менторка) и проф. др Јелена Маринковић (коменторка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Наслов докторске дисертације: „Процена повезаности социјално-економских неједнакости и оболевања становништва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Ужа научна област: Медицина - Социјална медиц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u w:val="single"/>
                                <w:lang w:val="sl-SI"/>
                              </w:rPr>
                              <w:t>Досадашњи избори у наставна и научна звањ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 w:eastAsia="en-US"/>
                              </w:rPr>
                              <w:t>14.07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 w:eastAsia="en-US"/>
                              </w:rPr>
                              <w:t>2005. године: асистент приправни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14" w:hanging="357"/>
                              <w:jc w:val="both"/>
                              <w:rPr/>
                            </w:pPr>
                            <w:bookmarkStart w:id="1" w:name="OLE_LINK2"/>
                            <w:bookmarkStart w:id="2" w:name="OLE_LINK1"/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 w:eastAsia="en-US"/>
                              </w:rPr>
                              <w:t>09.07.2009. године: асистент</w:t>
                            </w:r>
                            <w:bookmarkEnd w:id="1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 w:eastAsia="en-US"/>
                              </w:rPr>
                              <w:t xml:space="preserve">05.07.2012. године: реизабран у звање асистен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14" w:hanging="357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 w:eastAsia="en-US"/>
                              </w:rPr>
                              <w:t>03.12.2013. године: доцент; 04.12.2018. године: реизабран у звање доцен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 w:eastAsia="en-US"/>
                              </w:rPr>
                              <w:t xml:space="preserve">16.04.2019. године: ванредни професор; 30.01.2024. реизабран у звањ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 w:eastAsia="en-US"/>
                              </w:rPr>
                              <w:t xml:space="preserve">ванредног професор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1pt;height:299.2pt;mso-wrap-distance-left:9.05pt;mso-wrap-distance-right:9.05pt;mso-wrap-distance-top:0pt;mso-wrap-distance-bottom:0pt;margin-top:-3.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  <w:u w:val="single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u w:val="single"/>
                          <w:lang w:val="sr-Latn-CS"/>
                        </w:rPr>
                        <w:t>Основне студиј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Назив установе: Медицински факултет у Универзитета у Београду, уписа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 xml:space="preserve"> 199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. годин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Место и година завршетка: Београд, 200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. година; просечна оцена 9,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3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u w:val="single"/>
                          <w:lang w:val="sr-Latn-CS"/>
                        </w:rPr>
                        <w:t xml:space="preserve">Магистеријум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Назив установе: Медицински факултет Универзитета у Београд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 xml:space="preserve">Место, година завршетка и чланови комисије: Београд,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децембар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 xml:space="preserve"> 2008. Комисија у саставу: проф. др Јелена Маринковић (председница комисије), проф. др Дејана Вуковић (чланица комисије), проф. др Викторија Цуцић (чланица комисије), и проф. др Снежана Симић (менторка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Наслов магистарског рада: „Анализа социјално-економских одредница неједнакости у здрављу на основу испитивања здравственог стања становништва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Ужа научна област: Медицина - Социјална медицина</w:t>
                      </w:r>
                    </w:p>
                    <w:p>
                      <w:pPr>
                        <w:pStyle w:val="Heading"/>
                        <w:spacing w:lineRule="auto" w:line="24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20"/>
                          <w:u w:val="single"/>
                          <w:lang w:val="sr-Latn-CS"/>
                        </w:rPr>
                      </w:pPr>
                      <w:r>
                        <w:rPr>
                          <w:b w:val="false"/>
                          <w:i/>
                          <w:sz w:val="20"/>
                          <w:u w:val="single"/>
                          <w:lang w:val="sr-Latn-CS"/>
                        </w:rPr>
                        <w:t>Докторска дисертациј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Назив установе: Медицински факултет Универзитета у Београд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Место, година завршетка и чланови комисије: Београд, децембар 2012. Комисија у саставу: проф. др Дејана Вуковић (председница комисије), доц. др Горан Трајковић (члан комисије), проф. др Вера Грујић (чланица комисије), проф. др Снежана Симић (менторка) и проф. др Јелена Маринковић (коменторка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Наслов докторске дисертације: „Процена повезаности социјално-економских неједнакости и оболевања становништва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Ужа научна област: Медицина - Социјална медици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u w:val="single"/>
                          <w:lang w:val="sl-SI"/>
                        </w:rPr>
                        <w:t>Досадашњи избори у наставна и научна звањ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14" w:hanging="35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 w:eastAsia="en-US"/>
                        </w:rPr>
                        <w:t>14.07.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CS" w:eastAsia="en-US"/>
                        </w:rPr>
                        <w:t>2005. године: асистент приправни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14" w:hanging="357"/>
                        <w:jc w:val="both"/>
                        <w:rPr/>
                      </w:pPr>
                      <w:bookmarkStart w:id="3" w:name="OLE_LINK2"/>
                      <w:bookmarkStart w:id="4" w:name="OLE_LINK1"/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CS" w:eastAsia="en-US"/>
                        </w:rPr>
                        <w:t>09.07.2009. године: асистент</w:t>
                      </w:r>
                      <w:bookmarkEnd w:id="3"/>
                      <w:bookmarkEnd w:id="4"/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t xml:space="preserve">;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CS" w:eastAsia="en-US"/>
                        </w:rPr>
                        <w:t xml:space="preserve">05.07.2012. године: реизабран у звање асистен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14" w:hanging="357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CS" w:eastAsia="en-US"/>
                        </w:rPr>
                        <w:t>03.12.2013. године: доцент; 04.12.2018. године: реизабран у звање доцен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14" w:hanging="35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CS" w:eastAsia="en-US"/>
                        </w:rPr>
                        <w:t xml:space="preserve">16.04.2019. године: ванредни професор; 30.01.2024. реизабран у звање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 w:eastAsia="en-US"/>
                        </w:rPr>
                        <w:t xml:space="preserve">ванредног професор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</w:rPr>
        <w:t>3) Испуњени услови за избор у звање: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РЕДОВНОГ ПРОФЕСОРА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"/>
          <w:szCs w:val="20"/>
          <w:lang w:val="sr-RS"/>
        </w:rPr>
      </w:pPr>
      <w:r>
        <w:rPr>
          <w:rFonts w:cs="Times New Roman" w:ascii="Times New Roman" w:hAnsi="Times New Roman"/>
          <w:b/>
          <w:sz w:val="4"/>
          <w:szCs w:val="20"/>
          <w:lang w:val="sr-RS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8415</wp:posOffset>
                      </wp:positionV>
                      <wp:extent cx="188595" cy="168910"/>
                      <wp:effectExtent l="10160" t="9525" r="9525" b="1016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4pt;margin-top:1.45pt;width:14.8pt;height:13.2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озитивна оцена педагошког 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најмање „добар“)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одличан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905</wp:posOffset>
                      </wp:positionV>
                      <wp:extent cx="188595" cy="168910"/>
                      <wp:effectExtent l="10160" t="9525" r="9525" b="1016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4pt;margin-top:-0.15pt;width:14.8pt;height:13.2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9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једног завршног рад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5080</wp:posOffset>
                      </wp:positionV>
                      <wp:extent cx="188595" cy="168910"/>
                      <wp:effectExtent l="10160" t="9525" r="9525" b="1016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85pt;margin-top:0.4pt;width:14.8pt;height:13.2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три завршна рада. 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енторстав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купно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4 дипломска рада, 9 мастер радова, 5 специјалистичких радова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2 докторске дисертације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-2540</wp:posOffset>
                      </wp:positionV>
                      <wp:extent cx="188595" cy="168910"/>
                      <wp:effectExtent l="10160" t="9525" r="9525" b="1016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85pt;margin-top:-0.2pt;width:14.8pt;height:13.2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457200</wp:posOffset>
                      </wp:positionV>
                      <wp:extent cx="188595" cy="168910"/>
                      <wp:effectExtent l="10160" t="9525" r="9525" b="1016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15pt;margin-top:36pt;width:14.8pt;height:13.2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најмање две комисије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7 последипломских комисија (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7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стер радова и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кторских дисертација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нторство у 2 докторске дисертациј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091"/>
        <w:gridCol w:w="2125"/>
        <w:gridCol w:w="2944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пштења, цитата и др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, са кумулативним импакт фактором најмање једа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а из категорије М21, М22 или М23 са кумулативним импакт фактором најмање два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дв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једном раду први аутор или носилац рад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-6350</wp:posOffset>
                      </wp:positionV>
                      <wp:extent cx="188595" cy="168910"/>
                      <wp:effectExtent l="10160" t="9525" r="9525" b="1016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55pt;margin-top:-0.5pt;width:14.8pt;height:13.2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ригинално стручно остварење или руковођење или учешћ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научноистраживачким или стручн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ојек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м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ествовао у 20 научноистраживачких пројеката (тренутно у два учествуј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ио руководилац у једном међународном пројекту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Унапређење квалитета здравствене заштите: истраживање детерминанти здравља и здравствених исхода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истраживач (Евиденциони број уговора за институционално финансирање: 451-03-66/2024-03/200110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пројекат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Медицинског факултета), 20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. годин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U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Merck Sharp &amp; Dohme (MSD) Global Oncology Policy Grant Program. Истраживач на пројекту (Црвени крст Србије – носилац пројекта), јануар 2024 – јун 2025. годи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US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 Клиничко-епидемиолошка истраживања поремећаја здравља од јавноздравственог значаја за становништво Србије – истраживач (бр. 200110, Министарство науке, технолошког развоја и иновација – руководилац и донатор пројекта), 2011 – 20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US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 Kyrgyzstan – Health Facilities Autonomy Project, Phase II – консултант (Број пројекта: 2446, Euro Health Group, Denmark,– руководилац и донатор пројекта), 24. јун – 2. јул 2023. г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US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Менторска подршка Ромима стипендистима који се школују за здравствене професије – руководилац пројекта (бр. P310/17274/2z.1, Фондација за отворено друштво Србије – донатор), децембар 2010 – децембар 2021; и други пројек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U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Framing message to combat potential COVID 19 Vaccine Hesitancy in Western Balkans – консултант, краткорочни експерт (Euro Health Group, Denmark, Project No.: 2474 – руководилац и донатор пројекта), април – октобар 202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US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KAP survey of professionals included in the National Referral Mechanism for the human trafficking victims in the Republic of Serbia – истраживач у оквиру пројекта „Од опасности до сигурности: унапређивање заштите жртава трговине људима у Србији“ (International rescue committee Serbia – руководилац пројекта, US Government – донатор), avgust 2020 – februar 20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US"/>
              </w:rPr>
              <w:t xml:space="preserve">8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Investigating the Serbian Need for Research Ethics Education (суплемент претходно поменутог пројекта) – члан пројектног тима (3R25 TW008171-08S1, NIH Fogarty International Center, Icahn School of Medicine at Mount Sinai, NYC,USA – руководилац пројекта), 2021 – 202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US"/>
              </w:rPr>
              <w:t xml:space="preserve">9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Међугенерацијска солидарност као подршка унапређењу сексуалног и репродуктивног здравља – истраживач у оквиру пројекта (финансиран од стране Кабинета Министра без портфеља задуженог за демографију и популациону политику; Медицински факултет Универзитета у Београду – носилац пројекта), 2019 год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US"/>
              </w:rPr>
              <w:t>10.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 Establishing a Masters Program in Research Ethics at University of Belgrade School of Medicine – члан пројектног тима и предавач (2 R25 TW008171-06A1, NIH Fogarty International Center, Icahn School of Medicine at Mount Sinai, NYC,USA – руководилац пројекта), 2018 – 202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US"/>
              </w:rPr>
              <w:t>11.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 Развој акционог истраживања (интервенције) за унапређење физичке активности код студената медицине у Београду под називом БеоМедФит. Пројекат је спроведен у школској 2016/17 години, на Медицинском факултету Универзитета у Београду, од стране наставника и сарадника Института за Социјалну медицину, у сарадњи са студентима.  Пројекат је подржан средствима која су добијена од Задужбине Раде и Милана Вукићевића, ради унапређења здравља студен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US"/>
              </w:rPr>
              <w:t>12.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 ДИЛС пројекат – „Пружање унапређених услуга на локалном нивоу“ (Зајам бр.7510-YF), Република Србија, Министарство здравља. Локални консултант за истраживање здравља – млађи истраживач и члан националног тима за спровођење истраживања здравственог стања становништва Србије 2013. године, март – децембар 20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US"/>
              </w:rPr>
              <w:t>1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 Discrimination and access to maternal health care among Romani women – консултант на пројекту (Школа јавног здравља Универзитета за медицину и стоматологију Њу Џерсија, САД – руководилац пројекта; UMDNJ Foundation – донатор пројекта), август 2012 – април 20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US"/>
              </w:rPr>
              <w:t>14.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 Јачање ДОТС стратегије и унапређење националног програма за туберкулозу, укључујући мултирезистентну туберкулозу и контролу инфекције у Босни и Херцеговини. Операционо истраживање: Исход лечења туберкулозе поређењем директно плаћеног узимања терапије (ДОТ) и самосталног узимања терапије (САТ) у Републици Српској – краткорочни експерт. Институт за јавно здравство, Република Српска, Босна и Херцеговина, новембар - децембар 20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US"/>
              </w:rPr>
              <w:t>15.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 Health Risk from Environmental Pollution Levels in Urban Systems (FP-7) – члан пројектног тима, 2008-20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US"/>
              </w:rPr>
              <w:t xml:space="preserve">16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Епидемиолошка истраживања фактора ризика за изабране поремећаје – истраживач (Број пројекта 145084, Министарство за науку и технолошки развој – руководилац пројекта, Србија), 2006-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US"/>
              </w:rPr>
              <w:t>17.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 Postgraduate Study in Public Health Sciences – секретар и члан српског пројектног тима (Последипломске студије у јавноздравственим наукама) Tempus JEP_40057_2005, 2006-200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US"/>
              </w:rPr>
              <w:t>18.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 Србија у Европској Унији: Шта од тога имам ЈА, шта од тога има МОЈ ГРАД (фонд за отворено друштво), март-мај 2008. Панелиста јавног здравља у Пријепољу, Косјерићу и Ваљеву на тему: Јавно здравље, нове јавноздравствене стратегије у ЕУ и користи од приступања Е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US"/>
              </w:rPr>
              <w:t>19.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 Capacity Building of the Ministry of Health – Health System Management (који финансира Европска унија преко Европске агенције за реконструкцију), 2006-2007. Фацилитатор радионица у оквиру семинара "Менаџмент здравственим системима", Београд, април 2006. годи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US"/>
              </w:rPr>
              <w:t>20.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 "Здравље заједнице – развој и имплементација локалних стратегија јавног здравља" (у сарадњи са CDC и Фондом за отворено друштво Србије), 2005-2007. Учешће у семинарима као члан пројектног тима: "Комуникације и медији" и "Менаџмент тоталним квалитетом"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књига из релевантне области,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одобрен уџбеник за ужу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или поглављ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обрено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џбенику за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, монографија, практикум или збир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Calibri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 (за поновни избор ванр. проф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-4445</wp:posOffset>
                      </wp:positionV>
                      <wp:extent cx="188595" cy="168910"/>
                      <wp:effectExtent l="10160" t="9525" r="9525" b="1016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85pt;margin-top:-0.35pt;width:14.8pt;height:13.2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о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шес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 из категорије М21, М22 или М23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 кумулативним импакт фактором најмање чети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три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два рада први аутор или носилац рад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9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ова (кумулатив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F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135,05); 16 радова као први аутор и 8 радова као носилац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bidi="en-US"/>
              </w:rPr>
              <w:t>J Clin Me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Eur J Public Health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PLOS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bidi="en-US"/>
              </w:rPr>
              <w:t>Sustainability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bidi="en-US"/>
              </w:rPr>
              <w:t>J Res Med Sc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bidi="en-US"/>
              </w:rPr>
              <w:t>J Infect Dev Countrie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bidi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bidi="en-US"/>
              </w:rPr>
              <w:t>Int J Environ Res Public Health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bidi="en-US"/>
              </w:rPr>
              <w:t>Postepy Dermatol Alerg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bidi="en-US"/>
              </w:rPr>
              <w:t>Ital J Dermatol Vener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bidi="en-US"/>
              </w:rPr>
              <w:t>Medicina (Kaunas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bidi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t Dent J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t J Health Serv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Sao Paulo Med J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t J Clin Pharm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Public Health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J Stroke Cerebrovasc Di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t J Public Health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Cent Eur J Public Health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atern Child Health J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An Bras Dermatol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J Public Health (Oxf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J Dtsch Dermatol Ges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Balkan Med J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Vojnosanit Preg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J Eur Acad Dermatol Venere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Health Qual Life Outcome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Acta Dermatovenerol Croat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t J Dermat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BMJ Ope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Coll Antrop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J Dermat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Qual Life Re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ycose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J Cutan Med Surg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Ren Fai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Croat Med J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dian J Dermatol Venereol Lepr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Srp Arh Celok Lek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Cent Eur J Me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Nephrol Dial Transplant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Scand J Public Health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HealthME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Acta Derm Venereol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580390</wp:posOffset>
                      </wp:positionV>
                      <wp:extent cx="188595" cy="168910"/>
                      <wp:effectExtent l="10160" t="9525" r="9525" b="1016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85pt;margin-top:45.7pt;width:14.8pt;height:13.2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635</wp:posOffset>
                      </wp:positionV>
                      <wp:extent cx="188595" cy="168910"/>
                      <wp:effectExtent l="10160" t="9525" r="9525" b="1016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25pt;margin-top:-0.05pt;width:14.8pt;height:13.2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купна цитираност: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h-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GB"/>
              </w:rPr>
              <w:t>indeks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GB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bidi="en-US"/>
              </w:rPr>
              <w:t>Извор SCOPUS (05.07.2024. године датум приступа)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1 рад (22 на међународним и 9 на националним научним скуповима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нгрес социјалне медицине у Србији (са међународним учешћем), Београд 2021 и Златибор 2010. г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European Public Health Conference, Берлин 2022, Љубљана 2018, Штокхолм 2017, Милано 2015, Глазгов 2014, Брисел 201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World congress on public health, Рим 2023, Истанбул 20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Међународни конгрес о здрављу младих, Београд 2021. год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28th Annual Meeting. Society for Pediatric and Perinatal Epidemiologic Research. Denver, Colorado, USA 20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European Conference on Migrant and Ethnic Minority Health. Granada 201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Kонгрес нефролога Србије са међународним учешћем, Београд 2010 и 2012. год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Conference of Migrant and Ethnic Minority Health in Europe. Pecs, Hungary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нтернационални конгрес студената медицине, Београд 2001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-10160</wp:posOffset>
                      </wp:positionV>
                      <wp:extent cx="188595" cy="168910"/>
                      <wp:effectExtent l="10160" t="9525" r="9525" b="1016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85pt;margin-top:-0.8pt;width:14.8pt;height:13.2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 од првог избора у наставно звање: 3  уџбеника, 2 књиге и 19 поглављ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0 укупно: 3  уџбеника, 2 књиге и 25 поглављ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џбен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ма и књига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bidi="en-US"/>
              </w:rPr>
              <w:t>Serbia Health system revie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bidi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en-US" w:bidi="en-US"/>
              </w:rPr>
              <w:t xml:space="preserve">KAP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студија професионалаца укључених у Национални механизам за упућивање жртава трговине људима у РС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њиге);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оцијална медицина - уџбеник за студенте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V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один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Лекар у заједници – уџбеник са практикумом за студенте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године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 српском и енглеском језик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Социјална медицина и јавно здравље - уџбеник за студенте медицине МФ Ниш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Старе и нове неједнакости у здрављу током пандемије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COVID-1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Написати, објавити, презентовати и вредновати научно дел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Људска права и заштита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здравља пацијената (поглавља); Evaluacija uspešnosti projekta: Mentorska podrška Romima stipendistima koji se školuju za zdravstvene profesij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Приручник за менторе (српска и енглес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верзија)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6985</wp:posOffset>
                      </wp:positionV>
                      <wp:extent cx="188595" cy="168910"/>
                      <wp:effectExtent l="10160" t="9525" r="9525" b="1016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25pt;margin-top:-0.55pt;width:14.8pt;height:13.2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4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JCR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лист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 последњих 10 година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bidi="en-US"/>
              </w:rPr>
              <w:t>J Clin Me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Eur J Public Health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PLOS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bidi="en-US"/>
              </w:rPr>
              <w:t>Sustainability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bidi="en-US"/>
              </w:rPr>
              <w:t>J Res Med Sc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bidi="en-US"/>
              </w:rPr>
              <w:t>J Infect Dev Countrie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bidi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bidi="en-US"/>
              </w:rPr>
              <w:t>Int J Environ Res Public Health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bidi="en-US"/>
              </w:rPr>
              <w:t>Postepy Dermatol Alerg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bidi="en-US"/>
              </w:rPr>
              <w:t>Ital J Dermatol Vener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bidi="en-US"/>
              </w:rPr>
              <w:t>Medicina (Kaunas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bidi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t Dent J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t J Health Serv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Sao Paulo Med J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t J Clin Pharm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Public Health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J Stroke Cerebrovasc Di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bidi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t J Public Health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Cent Eur J Public Health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atern Child Health J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An Bras Dermatol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J Public Health (Oxf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J Dtsch Dermatol Ges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Vojnosanit Preg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J Eur Acad Dermatol Venere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Balkan Med J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Health Qual Life Outcome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Acta Dermatovenerol Croat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t J Dermat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BMJ Ope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Coll Antropol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9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2065</wp:posOffset>
                      </wp:positionV>
                      <wp:extent cx="188595" cy="167005"/>
                      <wp:effectExtent l="10160" t="10160" r="9525" b="952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9pt;margin-top:0.95pt;width:14.8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127125</wp:posOffset>
                      </wp:positionV>
                      <wp:extent cx="188595" cy="167005"/>
                      <wp:effectExtent l="10160" t="10160" r="9525" b="952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25pt;margin-top:88.75pt;width:14.8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-6985</wp:posOffset>
                      </wp:positionV>
                      <wp:extent cx="188595" cy="168910"/>
                      <wp:effectExtent l="10160" t="9525" r="9525" b="101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75pt;margin-top:-0.55pt;width:14.8pt;height:13.2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10795</wp:posOffset>
                      </wp:positionV>
                      <wp:extent cx="188595" cy="168910"/>
                      <wp:effectExtent l="10160" t="9525" r="9525" b="1016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-0.85pt;width:14.8pt;height:13.2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7620</wp:posOffset>
                      </wp:positionV>
                      <wp:extent cx="188595" cy="168910"/>
                      <wp:effectExtent l="10160" t="9525" r="9525" b="1016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-0.6pt;width:14.8pt;height:13.2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ређивање часопис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монографија признатих од стра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ресорног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22860</wp:posOffset>
                      </wp:positionV>
                      <wp:extent cx="188595" cy="168910"/>
                      <wp:effectExtent l="10160" t="9525" r="9525" b="1016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-1.8pt;width:14.8pt;height:13.2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635</wp:posOffset>
                      </wp:positionV>
                      <wp:extent cx="188595" cy="167005"/>
                      <wp:effectExtent l="10160" t="10160" r="9525" b="952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pt;margin-top:-0.05pt;width:14.8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8255</wp:posOffset>
                      </wp:positionV>
                      <wp:extent cx="188595" cy="167005"/>
                      <wp:effectExtent l="10160" t="10160" r="9525" b="952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15pt;margin-top:-0.65pt;width:14.8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92275</wp:posOffset>
                      </wp:positionH>
                      <wp:positionV relativeFrom="paragraph">
                        <wp:posOffset>309245</wp:posOffset>
                      </wp:positionV>
                      <wp:extent cx="188595" cy="168910"/>
                      <wp:effectExtent l="10160" t="9525" r="9525" b="1016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3.25pt;margin-top:24.35pt;width:14.8pt;height:13.2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92275</wp:posOffset>
                      </wp:positionH>
                      <wp:positionV relativeFrom="paragraph">
                        <wp:posOffset>794385</wp:posOffset>
                      </wp:positionV>
                      <wp:extent cx="188595" cy="168910"/>
                      <wp:effectExtent l="10160" t="9525" r="9525" b="1016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3.25pt;margin-top:62.55pt;width:14.8pt;height:13.2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92275</wp:posOffset>
                      </wp:positionH>
                      <wp:positionV relativeFrom="paragraph">
                        <wp:posOffset>478155</wp:posOffset>
                      </wp:positionV>
                      <wp:extent cx="188595" cy="167005"/>
                      <wp:effectExtent l="10160" t="10160" r="9525" b="952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3.25pt;margin-top:37.65pt;width:14.8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02435</wp:posOffset>
                      </wp:positionH>
                      <wp:positionV relativeFrom="paragraph">
                        <wp:posOffset>140335</wp:posOffset>
                      </wp:positionV>
                      <wp:extent cx="188595" cy="168910"/>
                      <wp:effectExtent l="10795" t="9525" r="9525" b="1016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4.05pt;margin-top:11.05pt;width:14.8pt;height:13.2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Мобилнос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- за избор у звање ванредног и редовног професор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1430</wp:posOffset>
                      </wp:positionV>
                      <wp:extent cx="188595" cy="168910"/>
                      <wp:effectExtent l="10160" t="9525" r="9525" b="1016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pt;margin-top:0.9pt;width:14.8pt;height:13.2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3. Предавање по пози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4. Учешће или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6. Извођење наставе или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1.2. 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>Др Јанко Јанковић је учествовао у извођењу мотивационог интервјуа као превентивне процедуре. Мотивациони интерју је иновативна комуникацијска техника која се користи у индивидуалном здравствено-васпитном раду на промени животних стилова, и усвајања здравих животних навика. 2016. године је организована једнонедељна едукација за наставнике и сараднике Института за социјалну медицину из области мотивационог интервјуа, коју је извео сертификовани тренер и члан глобалне мреже тренер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Stijn Van Merendonk. 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>Исте године, Др Јанковић је учествовао у извођењу мотивационог интервјуа као дела „БеоМедФит“ интервенције за унапређење физичке активности студената Медицинског факултета Универзитета у Беогр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2.1. За свој рад и залагање, др Јанко Јанковић је доб</w:t>
      </w:r>
      <w:bookmarkStart w:id="5" w:name="OLE_LINK4"/>
      <w:bookmarkStart w:id="6" w:name="OLE_LINK3"/>
      <w:r>
        <w:rPr>
          <w:rFonts w:cs="Times New Roman" w:ascii="Times New Roman" w:hAnsi="Times New Roman"/>
          <w:sz w:val="20"/>
          <w:szCs w:val="20"/>
          <w:lang w:val="sr-CS"/>
        </w:rPr>
        <w:t>ио 2002 године награду Амбасаде Краљевине Норвешке за остварене високе академске резултате.</w:t>
      </w:r>
      <w:bookmarkEnd w:id="5"/>
      <w:bookmarkEnd w:id="6"/>
      <w:r>
        <w:rPr>
          <w:rFonts w:cs="Times New Roman" w:ascii="Times New Roman" w:hAnsi="Times New Roman"/>
          <w:sz w:val="20"/>
          <w:szCs w:val="20"/>
          <w:lang w:val="sr-CS"/>
        </w:rPr>
        <w:t xml:space="preserve"> Научни рад др Јанка Јанковића, објављен у часопису European Journal of Public Health, изабран је међу 15 најбољих публикованих радова сарадника и наставника Медицинског факултета Универзитета у Београду за академску 2009/2010. годину. Др Јанковић је остварио изузетан допринос у увођењу е-learning наставе (развој нових метода онлајн и хибридног учења – blended learning). Он је креатор и модератор неколико курсева у електронском окружењу, како за додипломце, тако и за постдипломце на Медицинском факултету Универзитета у Београду. На 4. конгресу социјалне медицине Србије са међународним учешц́ем у Београду 2021. год</w:t>
      </w:r>
      <w:r>
        <w:rPr>
          <w:rFonts w:cs="Times New Roman" w:ascii="Times New Roman" w:hAnsi="Times New Roman"/>
          <w:sz w:val="20"/>
          <w:szCs w:val="20"/>
          <w:lang w:val="sr-RS"/>
        </w:rPr>
        <w:t>и</w:t>
      </w:r>
      <w:r>
        <w:rPr>
          <w:rFonts w:cs="Times New Roman" w:ascii="Times New Roman" w:hAnsi="Times New Roman"/>
          <w:sz w:val="20"/>
          <w:szCs w:val="20"/>
          <w:lang w:val="sr-CS"/>
        </w:rPr>
        <w:t>не његова презентација је оцењена као најбоља усмена презентациј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док је 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val="sr-CS" w:eastAsia="en-US"/>
        </w:rPr>
        <w:t>2024. године д</w:t>
      </w:r>
      <w:r>
        <w:rPr>
          <w:rFonts w:cs="Times New Roman" w:ascii="Times New Roman" w:hAnsi="Times New Roman"/>
          <w:sz w:val="20"/>
          <w:szCs w:val="20"/>
          <w:lang w:val="sr-CS"/>
        </w:rPr>
        <w:t>обио з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val="sr-CS" w:eastAsia="en-US"/>
        </w:rPr>
        <w:t xml:space="preserve">ахвалницу за учешће и допринос серијалу филмова о медицини и друштву „Врли нови свет“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2.2. Др Јанковић је члан у следећим стручним или научним асоцијацијама: Српском лекарском друштву, Удружењу за јавно здравље Србије, Европском удружењу за јавно здравље и Светској федерацији удружења за јавно здрављ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2.6. Др Јанковић је био истраживач сарадник на пројекту Министарства науке, технолошког развоја и иновација Републике Србије од 2011. до 2023. године (Клиничко епидемиолошка истраживања поремећаја здравља од јавноздравственог значаја за становништво Србије, број пројекта 200110), као и на пројекту епидемиолошка истраживања фактора ризика за изабране поремећаје од 2006 до 2010. године (број пројекта 145084, Министарство за науку и технолошки развој Србије – руководилац пројекта). Такође је био члан научног одбора 4. конгреса социјалне медицине Србије са међународним учешцћем у Београду 202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2.7. Др Јанковић је члан етичке комисије за научноистраживачки рад студената Медицинског факултета Универзитета у Београду (од 2023. до 2026. године), као и члан Програмског савета Центра - Школе јавног здравља, Медицинског факултета Универзитета у Београду. Неколико година је био члан у комисији за ретенцију знања, као и у комисији за информационо-комуникационе технологије Медицинског факултета Универзитета у Београ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  <w:lang w:val="sr-RS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Др Јанковић је одржао </w:t>
      </w:r>
      <w:r>
        <w:rPr>
          <w:rFonts w:cs="Times New Roman" w:ascii="Times New Roman" w:hAnsi="Times New Roman"/>
          <w:sz w:val="20"/>
          <w:szCs w:val="20"/>
          <w:lang w:val="sr-RS"/>
        </w:rPr>
        <w:t>пр</w:t>
      </w:r>
      <w:r>
        <w:rPr>
          <w:rFonts w:cs="Times New Roman" w:ascii="Times New Roman" w:hAnsi="Times New Roman"/>
          <w:sz w:val="20"/>
          <w:szCs w:val="20"/>
          <w:lang w:val="sr-CS"/>
        </w:rPr>
        <w:t>едавање под називом: „</w:t>
      </w:r>
      <w:r>
        <w:rPr>
          <w:rFonts w:cs="Times New Roman" w:ascii="Times New Roman" w:hAnsi="Times New Roman"/>
          <w:sz w:val="20"/>
          <w:szCs w:val="20"/>
          <w:lang w:val="sr-Latn-CS"/>
        </w:rPr>
        <w:t>Mentoring support for Roma health students studying for health professions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” у оквиру семинара „Право и здравље“ у Салцбургу, Аустрија у организацији Америчко Аустријске фондације и Фондације за отворено друштво (17. новембар 2015), затим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је одржао </w:t>
      </w:r>
      <w:r>
        <w:rPr>
          <w:rFonts w:cs="Times New Roman" w:ascii="Times New Roman" w:hAnsi="Times New Roman"/>
          <w:sz w:val="20"/>
          <w:szCs w:val="20"/>
          <w:lang w:val="sr-CS"/>
        </w:rPr>
        <w:t>предавање под називом: „</w:t>
      </w:r>
      <w:r>
        <w:rPr>
          <w:rFonts w:cs="Times New Roman" w:ascii="Times New Roman" w:hAnsi="Times New Roman"/>
          <w:sz w:val="20"/>
          <w:szCs w:val="20"/>
          <w:lang w:val="sr-Latn-CS"/>
        </w:rPr>
        <w:t>Key challenges in health care in Serbia: example of good practice</w:t>
      </w:r>
      <w:r>
        <w:rPr>
          <w:rFonts w:cs="Times New Roman" w:ascii="Times New Roman" w:hAnsi="Times New Roman"/>
          <w:sz w:val="20"/>
          <w:szCs w:val="20"/>
          <w:lang w:val="sr-CS"/>
        </w:rPr>
        <w:t>” на првој регионалној радионици: „</w:t>
      </w:r>
      <w:r>
        <w:rPr>
          <w:rFonts w:cs="Times New Roman" w:ascii="Times New Roman" w:hAnsi="Times New Roman"/>
          <w:sz w:val="20"/>
          <w:szCs w:val="20"/>
          <w:lang w:val="sr-Latn-CS"/>
        </w:rPr>
        <w:t>Capacity Building for Sustainable Health Care Programs in South - Eastern Europe</w:t>
      </w:r>
      <w:r>
        <w:rPr>
          <w:rFonts w:cs="Times New Roman" w:ascii="Times New Roman" w:hAnsi="Times New Roman"/>
          <w:sz w:val="20"/>
          <w:szCs w:val="20"/>
          <w:lang w:val="sr-CS"/>
        </w:rPr>
        <w:t>“ у  Дубровнику 2015. године</w:t>
      </w:r>
      <w:r>
        <w:rPr>
          <w:rFonts w:cs="Times New Roman" w:ascii="Times New Roman" w:hAnsi="Times New Roman"/>
          <w:sz w:val="20"/>
          <w:szCs w:val="20"/>
          <w:lang w:val="sr-RS"/>
        </w:rPr>
        <w:t>. Такође је п</w:t>
      </w:r>
      <w:r>
        <w:rPr>
          <w:rFonts w:cs="Times New Roman" w:ascii="Times New Roman" w:hAnsi="Times New Roman"/>
          <w:sz w:val="20"/>
          <w:szCs w:val="20"/>
          <w:lang w:val="sr-CS"/>
        </w:rPr>
        <w:t>редседавао сесијом А4: Етничке мањине у Европи и усмено презентовао рад „</w:t>
      </w:r>
      <w:r>
        <w:rPr>
          <w:rFonts w:cs="Times New Roman" w:ascii="Times New Roman" w:hAnsi="Times New Roman"/>
          <w:sz w:val="20"/>
          <w:szCs w:val="20"/>
          <w:lang w:val="sr-Latn-CS"/>
        </w:rPr>
        <w:t>Discrimination, access to antenatal care, and low birthweight among Romani women in Serbia and Macedonia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” на петој европској конференцији о здрављу миграната и етничких мањина у Гранади (април 2014) и учествовао у јуну 2009. године на завршној конференцији </w:t>
      </w:r>
      <w:r>
        <w:rPr>
          <w:rFonts w:cs="Times New Roman" w:ascii="Times New Roman" w:hAnsi="Times New Roman"/>
          <w:sz w:val="20"/>
          <w:szCs w:val="20"/>
          <w:lang w:val="en-GB"/>
        </w:rPr>
        <w:t>TEMPUS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пројекта </w:t>
      </w:r>
      <w:r>
        <w:rPr>
          <w:rFonts w:cs="Times New Roman" w:ascii="Times New Roman" w:hAnsi="Times New Roman"/>
          <w:sz w:val="20"/>
          <w:szCs w:val="20"/>
          <w:lang w:val="en-GB"/>
        </w:rPr>
        <w:t>JEP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-40057-2005, </w:t>
      </w:r>
      <w:r>
        <w:rPr>
          <w:rFonts w:cs="Times New Roman" w:ascii="Times New Roman" w:hAnsi="Times New Roman"/>
          <w:sz w:val="20"/>
          <w:szCs w:val="20"/>
          <w:lang w:val="sr-Latn-CS"/>
        </w:rPr>
        <w:t>The Conference on Postgraduate Studies in Public Health Sciences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када је  имао и</w:t>
      </w:r>
      <w:r>
        <w:rPr>
          <w:rFonts w:cs="Times New Roman" w:ascii="Times New Roman" w:hAnsi="Times New Roman"/>
          <w:sz w:val="20"/>
          <w:szCs w:val="20"/>
          <w:lang w:val="sr-CS"/>
        </w:rPr>
        <w:t>злагање под називом: „</w:t>
      </w:r>
      <w:r>
        <w:rPr>
          <w:rFonts w:cs="Times New Roman" w:ascii="Times New Roman" w:hAnsi="Times New Roman"/>
          <w:sz w:val="20"/>
          <w:szCs w:val="20"/>
          <w:lang w:val="sr-Latn-CS"/>
        </w:rPr>
        <w:t>Development of e-learning: blended course in health management</w:t>
      </w:r>
      <w:r>
        <w:rPr>
          <w:rFonts w:cs="Times New Roman" w:ascii="Times New Roman" w:hAnsi="Times New Roman"/>
          <w:sz w:val="20"/>
          <w:szCs w:val="20"/>
          <w:lang w:val="sr-CS"/>
        </w:rPr>
        <w:t>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3.3. </w:t>
      </w:r>
      <w:r>
        <w:rPr>
          <w:rFonts w:cs="Times New Roman" w:ascii="Times New Roman" w:hAnsi="Times New Roman"/>
          <w:sz w:val="20"/>
          <w:lang w:val="sr-CS" w:eastAsia="en-US"/>
        </w:rPr>
        <w:t>Одржао је предавање на тему: „Концепт неједнакости у здрављу и приступи за мерење”, КМЕ „Здравствена правичност као израз перформанси здравствених система”, Београд, 16. маја 2024, као и на тему: „Етика међународних и јавноздравствених истраживања“, КМЕ „Едукација за чланове етичких одбора - 3 део”, Београд, КБЦ Бежанијска коса, 2. децембра 2023. године. Спровео је тренинг (серију предавања) за делегацију из Киргистана на тему „Здравствени системи” у оквиру пројекта</w:t>
      </w:r>
      <w:r>
        <w:rPr>
          <w:rFonts w:cs="Times New Roman" w:ascii="Times New Roman" w:hAnsi="Times New Roman"/>
          <w:sz w:val="20"/>
          <w:lang w:val="sr-CS" w:eastAsia="nl-NL"/>
        </w:rPr>
        <w:t xml:space="preserve"> „Kyrgyzstan – Health Facilities Autonomy Project” у </w:t>
      </w:r>
      <w:r>
        <w:rPr>
          <w:rFonts w:cs="Times New Roman" w:ascii="Times New Roman" w:hAnsi="Times New Roman"/>
          <w:sz w:val="20"/>
          <w:lang w:val="sr-CS" w:eastAsia="en-US"/>
        </w:rPr>
        <w:t>Београду 26. јуна 2023; Одржао предавање на тему: „Социо-демографске неједнакости у идеалном кардиоваскуларном здрављу: систематски преглед и мета-анализа“, као и предавање на тему: Осврт на једанаестогодишње искуство на пројекту „Менторска подршка Ромима стипендистима који се школују за здравствене професије“ на 4. конгресу социјалне медицине Србије са међународним ућешћем у Београду, 2. и 3. децембра 2021; предавање на тему: „Неједнакости у кардиоваскуларном здрављу између урбаних и руралних заједница”, КМЕ „Здравље заједница – глобални и локални изазови”, Београд, 13.12.2019; Одржао неколико предавања (детерминанте и неједнакости у здрављу, процена статуса кардиоваскуларног здравља, изазови јавног здравља у 21. веку и истраживања здравља) студентима докторских студија Биомедицинских наука на Медицинском факултету Универзитета у Бањој Луци (модул јавно здравље) по позиву Декана, 24. и 25. маја 2019. године; предавање на тему: „Утицај физичке активности на кардиоваскуларно здравље”, КМЕ „Физичка активност: јавноздравствени изазов и превентивне интервенције”, Београд, 13.12.2018; предавање под називом: „Социјално-економске детерминанте са освртом на исхрану” у оквиру трибине поводом пројекта „Храна за живот” у Београду, 23 мај 2016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3.4. Тренутно је </w:t>
      </w:r>
      <w:r>
        <w:rPr>
          <w:rFonts w:cs="Times New Roman" w:ascii="Times New Roman" w:hAnsi="Times New Roman"/>
          <w:sz w:val="20"/>
          <w:lang w:val="sr-CS" w:eastAsia="en-US"/>
        </w:rPr>
        <w:t xml:space="preserve">истраживач на пројекту Merck Sharp &amp; Dohme (MSD) Global Oncology Policy Grant Program. (Црвени крст Србије – носилац пројекта, јануар 2024 – јун 2025. године).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Био је 11 година руководилац међународног пројекта Менторска подршка Ромима стипендистима који се школују за здравствене професије који финансира Фондација за отворено друштво Србије (децембар 2010 - децембар 2021), као и члан пројектног тима и предавач на пројекту Establishing a Masters Program in Research Ethics at University of Belgrade School of Medicine (2018-2023). Учествовао је у још десет иностраних пројеката: </w:t>
      </w:r>
      <w:r>
        <w:rPr>
          <w:rFonts w:cs="Times New Roman" w:ascii="Times New Roman" w:hAnsi="Times New Roman"/>
          <w:sz w:val="20"/>
          <w:lang w:val="sr-CS" w:eastAsia="nl-NL"/>
        </w:rPr>
        <w:t xml:space="preserve">Investigating the Serbian Need for Research Ethics Education – </w:t>
      </w:r>
      <w:r>
        <w:rPr>
          <w:rFonts w:cs="Times New Roman" w:ascii="Times New Roman" w:hAnsi="Times New Roman"/>
          <w:sz w:val="20"/>
          <w:lang w:val="sr-CS" w:eastAsia="en-US"/>
        </w:rPr>
        <w:t>члан пројектног тима</w:t>
      </w:r>
      <w:r>
        <w:rPr>
          <w:rFonts w:cs="Times New Roman" w:ascii="Times New Roman" w:hAnsi="Times New Roman"/>
          <w:sz w:val="20"/>
          <w:lang w:val="sr-CS" w:eastAsia="nl-NL"/>
        </w:rPr>
        <w:t xml:space="preserve">; Kyrgyzstan – Health Facilities Autonomy Project, Phase II – </w:t>
      </w:r>
      <w:r>
        <w:rPr>
          <w:rFonts w:cs="Times New Roman" w:ascii="Times New Roman" w:hAnsi="Times New Roman"/>
          <w:sz w:val="20"/>
          <w:lang w:val="sr-CS" w:eastAsia="en-US"/>
        </w:rPr>
        <w:t>консултант</w:t>
      </w:r>
      <w:r>
        <w:rPr>
          <w:rFonts w:cs="Times New Roman" w:ascii="Times New Roman" w:hAnsi="Times New Roman"/>
          <w:sz w:val="20"/>
          <w:lang w:val="sr-CS" w:eastAsia="nl-NL"/>
        </w:rPr>
        <w:t xml:space="preserve">; Framing message to combat potential COVID 19 Vaccine Hesitancy in Western Balkans – </w:t>
      </w:r>
      <w:r>
        <w:rPr>
          <w:rFonts w:cs="Times New Roman" w:ascii="Times New Roman" w:hAnsi="Times New Roman"/>
          <w:sz w:val="20"/>
          <w:lang w:val="sr-CS" w:eastAsia="en-US"/>
        </w:rPr>
        <w:t>консултант и краткорочни експерт</w:t>
      </w:r>
      <w:r>
        <w:rPr>
          <w:rFonts w:cs="Times New Roman" w:ascii="Times New Roman" w:hAnsi="Times New Roman"/>
          <w:sz w:val="20"/>
          <w:lang w:val="sr-CS" w:eastAsia="nl-NL"/>
        </w:rPr>
        <w:t xml:space="preserve">; </w:t>
      </w:r>
      <w:r>
        <w:rPr>
          <w:rFonts w:cs="Times New Roman" w:ascii="Times New Roman" w:hAnsi="Times New Roman"/>
          <w:sz w:val="20"/>
          <w:szCs w:val="20"/>
          <w:lang w:val="sr-CS"/>
        </w:rPr>
        <w:t>Discrimination and access to maternal health care among Romani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women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– консултант на пројекту; јачање ДОТС стратегије и унапређење националног програма за туберкулозу, укључујући мултирезистентну туберкулозу и контролу инфекције у Босни и Херцеговини – краткорочни експерт; </w:t>
      </w:r>
      <w:r>
        <w:rPr>
          <w:rFonts w:cs="Times New Roman" w:ascii="Times New Roman" w:hAnsi="Times New Roman"/>
          <w:sz w:val="20"/>
          <w:szCs w:val="20"/>
          <w:lang w:val="sr-Latn-CS"/>
        </w:rPr>
        <w:t>Risk from Environmental Pollution Levels in Urban Systems (FP-7)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– члан пројектног тима; </w:t>
      </w:r>
      <w:r>
        <w:rPr>
          <w:rFonts w:cs="Times New Roman" w:ascii="Times New Roman" w:hAnsi="Times New Roman"/>
          <w:sz w:val="20"/>
          <w:szCs w:val="20"/>
          <w:lang w:val="en-GB"/>
        </w:rPr>
        <w:t>Tempus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JEP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_40057_2005, </w:t>
      </w:r>
      <w:r>
        <w:rPr>
          <w:rFonts w:cs="Times New Roman" w:ascii="Times New Roman" w:hAnsi="Times New Roman"/>
          <w:sz w:val="20"/>
          <w:szCs w:val="20"/>
          <w:lang w:val="sr-Latn-CS"/>
        </w:rPr>
        <w:t>Postgraduate Study in Public Health Sciences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– секретар и члан српског пројектног тима; Србија у Европској Унији: Шта од тога имам ЈА, шта од тога има МОЈ ГРАД – панелиста јавног здравља (Фонд за отворено друштво донатор);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Capacity Building of the Ministry of Health – Health System Management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– фацилитатор радионица у оквиру семинара "Менаџмент здравственим системима"); и "Здравље заједнице – развој и имплементација локалних стратегија јавног здравља" – члан пројектног ти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3.5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 xml:space="preserve">. </w:t>
      </w:r>
      <w:r>
        <w:rPr>
          <w:rFonts w:cs="Times New Roman" w:ascii="Times New Roman" w:hAnsi="Times New Roman"/>
          <w:sz w:val="20"/>
          <w:lang w:val="sr-CS" w:eastAsia="en-US"/>
        </w:rPr>
        <w:t>Др Јанковић учествује од 2005. године у извођењу свих ових облика наставе на студијама на енглеском језику на Медицинском факултету Универзитета у Београду, на предметима Medicine and Society (I година), Physician in community (II година), и Social medicine (V година), као и на изборним предметима. Такође, од школске 2019/2020. године др Јанковић држи наставу на студијском програму Медицина на енглеском језику на предметима Medicine and society (I година) и Clinical Practice II - Physician in the community (II), на Медицинском факултету Фоча Универзитета у Источном Сараје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CS" w:eastAsia="nl-NL"/>
        </w:rPr>
      </w:pPr>
      <w:r>
        <w:rPr>
          <w:rFonts w:cs="Times New Roman" w:ascii="Times New Roman" w:hAnsi="Times New Roman"/>
          <w:sz w:val="20"/>
          <w:lang w:val="sr-CS" w:eastAsia="nl-NL"/>
        </w:rPr>
        <w:t xml:space="preserve">3.6. </w:t>
      </w:r>
      <w:r>
        <w:rPr>
          <w:rFonts w:cs="Times New Roman" w:ascii="Times New Roman" w:hAnsi="Times New Roman"/>
          <w:sz w:val="20"/>
          <w:lang w:val="sr-CS" w:eastAsia="en-US"/>
        </w:rPr>
        <w:t xml:space="preserve">У оквиру пројекта </w:t>
      </w:r>
      <w:r>
        <w:rPr>
          <w:rFonts w:cs="Times New Roman" w:ascii="Times New Roman" w:hAnsi="Times New Roman"/>
          <w:sz w:val="20"/>
          <w:lang w:val="sr-CS" w:eastAsia="nl-NL"/>
        </w:rPr>
        <w:t xml:space="preserve">"Establishing a Masters Program in Research Ethics at University of Belgrade School of Medicine" </w:t>
      </w:r>
      <w:r>
        <w:rPr>
          <w:rFonts w:cs="Times New Roman" w:ascii="Times New Roman" w:hAnsi="Times New Roman"/>
          <w:sz w:val="20"/>
          <w:lang w:val="sr-CS" w:eastAsia="en-US"/>
        </w:rPr>
        <w:t xml:space="preserve">као координатор обавезног предмета </w:t>
      </w:r>
      <w:r>
        <w:rPr>
          <w:rFonts w:cs="Times New Roman" w:ascii="Times New Roman" w:hAnsi="Times New Roman"/>
          <w:sz w:val="20"/>
          <w:lang w:val="sr-CS" w:eastAsia="nl-NL"/>
        </w:rPr>
        <w:t xml:space="preserve">"The Ethics of International and Public Health Research" </w:t>
      </w:r>
      <w:r>
        <w:rPr>
          <w:rFonts w:cs="Times New Roman" w:ascii="Times New Roman" w:hAnsi="Times New Roman"/>
          <w:sz w:val="20"/>
          <w:lang w:val="sr-CS" w:eastAsia="en-US"/>
        </w:rPr>
        <w:t>др Јанковић је учествовао у извођењу наставе на енглеском језику заједно са колегама са</w:t>
      </w:r>
      <w:r>
        <w:rPr>
          <w:rFonts w:cs="Times New Roman" w:ascii="Times New Roman" w:hAnsi="Times New Roman"/>
          <w:sz w:val="20"/>
          <w:lang w:val="sr-CS" w:eastAsia="nl-NL"/>
        </w:rPr>
        <w:t xml:space="preserve"> Icahn School of Medicine at Mount Sinai, NYC, USA, </w:t>
      </w:r>
      <w:r>
        <w:rPr>
          <w:rFonts w:cs="Times New Roman" w:ascii="Times New Roman" w:hAnsi="Times New Roman"/>
          <w:sz w:val="20"/>
          <w:lang w:val="sr-CS" w:eastAsia="en-US"/>
        </w:rPr>
        <w:t xml:space="preserve">од 30. марта до 24. маја 2020. године. Назив заједничког међународног студијског програма је: </w:t>
      </w:r>
      <w:r>
        <w:rPr>
          <w:rFonts w:cs="Times New Roman" w:ascii="Times New Roman" w:hAnsi="Times New Roman"/>
          <w:sz w:val="20"/>
          <w:lang w:val="sr-CS" w:eastAsia="nl-NL"/>
        </w:rPr>
        <w:t xml:space="preserve">Masters Program in Medical and Research Ethics. </w:t>
      </w:r>
      <w:r>
        <w:rPr>
          <w:rFonts w:cs="Times New Roman" w:ascii="Times New Roman" w:hAnsi="Times New Roman"/>
          <w:sz w:val="20"/>
          <w:lang w:val="sr-CS" w:eastAsia="en-US"/>
        </w:rPr>
        <w:t>Др Јанковић је ментор кандидаткињи Савки Штрбац на докторским студијама Биомедицинских наука (на којима изводи наставу заједно са колегама из Босне и Херцеговине) на Медицинском факултету Универзитета у Бањој Луци, Република Српска, Босна и Херцегов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 w:eastAsia="nl-NL"/>
        </w:rPr>
      </w:pPr>
      <w:r>
        <w:rPr>
          <w:rFonts w:cs="Times New Roman" w:ascii="Times New Roman" w:hAnsi="Times New Roman"/>
          <w:sz w:val="20"/>
          <w:szCs w:val="20"/>
          <w:lang w:val="sr-CS" w:eastAsia="nl-N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На расписани конкурс за избор два наставника у звањ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РЕДОВНОГ ПРОФЕСОРА</w:t>
      </w:r>
      <w:r>
        <w:rPr>
          <w:rFonts w:cs="Times New Roman" w:ascii="Times New Roman" w:hAnsi="Times New Roman"/>
          <w:sz w:val="20"/>
          <w:szCs w:val="20"/>
        </w:rPr>
        <w:t xml:space="preserve"> за ужу научну област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СОЦИЈАЛНА МЕДИЦИНА, </w:t>
      </w:r>
      <w:r>
        <w:rPr>
          <w:rFonts w:cs="Times New Roman" w:ascii="Times New Roman" w:hAnsi="Times New Roman"/>
          <w:sz w:val="20"/>
          <w:szCs w:val="20"/>
        </w:rPr>
        <w:t>пријави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ла су се два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кандидата, </w:t>
      </w:r>
      <w:r>
        <w:rPr>
          <w:rFonts w:cs="Times New Roman" w:ascii="Times New Roman" w:hAnsi="Times New Roman"/>
          <w:sz w:val="20"/>
          <w:szCs w:val="20"/>
        </w:rPr>
        <w:t xml:space="preserve">др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Босиљка Ђикановић и др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Јанко Јанковић, </w:t>
      </w:r>
      <w:r>
        <w:rPr>
          <w:rFonts w:cs="Times New Roman" w:ascii="Times New Roman" w:hAnsi="Times New Roman"/>
          <w:sz w:val="20"/>
          <w:szCs w:val="20"/>
        </w:rPr>
        <w:t>досадашњ</w:t>
      </w:r>
      <w:r>
        <w:rPr>
          <w:rFonts w:cs="Times New Roman" w:ascii="Times New Roman" w:hAnsi="Times New Roman"/>
          <w:sz w:val="20"/>
          <w:szCs w:val="20"/>
          <w:lang w:val="sr-CS"/>
        </w:rPr>
        <w:t>и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ванредни професори</w:t>
      </w:r>
      <w:r>
        <w:rPr>
          <w:rFonts w:cs="Times New Roman" w:ascii="Times New Roman" w:hAnsi="Times New Roman"/>
          <w:sz w:val="20"/>
          <w:szCs w:val="20"/>
        </w:rPr>
        <w:t xml:space="preserve"> на Медицинском факултету у Београду</w:t>
      </w:r>
      <w:r>
        <w:rPr>
          <w:rFonts w:cs="Times New Roman" w:ascii="Times New Roman" w:hAnsi="Times New Roman"/>
          <w:sz w:val="20"/>
          <w:szCs w:val="20"/>
          <w:lang w:val="sr-C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На основу анализе целокупног материјала који је поднет на конкурс, као и на основу личног увида у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њихов </w:t>
      </w:r>
      <w:r>
        <w:rPr>
          <w:rFonts w:cs="Times New Roman" w:ascii="Times New Roman" w:hAnsi="Times New Roman"/>
          <w:sz w:val="20"/>
          <w:szCs w:val="20"/>
        </w:rPr>
        <w:t xml:space="preserve">рад, </w:t>
      </w:r>
      <w:r>
        <w:rPr>
          <w:rFonts w:cs="Times New Roman" w:ascii="Times New Roman" w:hAnsi="Times New Roman"/>
          <w:sz w:val="20"/>
          <w:szCs w:val="20"/>
          <w:lang w:val="sr-RS"/>
        </w:rPr>
        <w:t>Комисија</w:t>
      </w:r>
      <w:r>
        <w:rPr>
          <w:rFonts w:cs="Times New Roman" w:ascii="Times New Roman" w:hAnsi="Times New Roman"/>
          <w:sz w:val="20"/>
          <w:szCs w:val="20"/>
        </w:rPr>
        <w:t xml:space="preserve"> закључуј</w:t>
      </w:r>
      <w:r>
        <w:rPr>
          <w:rFonts w:cs="Times New Roman" w:ascii="Times New Roman" w:hAnsi="Times New Roman"/>
          <w:sz w:val="20"/>
          <w:szCs w:val="20"/>
          <w:lang w:val="sr-RS"/>
        </w:rPr>
        <w:t>е</w:t>
      </w:r>
      <w:r>
        <w:rPr>
          <w:rFonts w:cs="Times New Roman" w:ascii="Times New Roman" w:hAnsi="Times New Roman"/>
          <w:sz w:val="20"/>
          <w:szCs w:val="20"/>
        </w:rPr>
        <w:t xml:space="preserve"> да др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Босиљка Ђикановић и </w:t>
      </w:r>
      <w:r>
        <w:rPr>
          <w:rFonts w:cs="Times New Roman" w:ascii="Times New Roman" w:hAnsi="Times New Roman"/>
          <w:sz w:val="20"/>
          <w:szCs w:val="20"/>
        </w:rPr>
        <w:t xml:space="preserve">др </w:t>
      </w:r>
      <w:r>
        <w:rPr>
          <w:rFonts w:cs="Times New Roman" w:ascii="Times New Roman" w:hAnsi="Times New Roman"/>
          <w:sz w:val="20"/>
          <w:szCs w:val="20"/>
          <w:lang w:val="sr-CS"/>
        </w:rPr>
        <w:t>Јанко Јанковић</w:t>
      </w:r>
      <w:r>
        <w:rPr>
          <w:rFonts w:cs="Times New Roman" w:ascii="Times New Roman" w:hAnsi="Times New Roman"/>
          <w:sz w:val="20"/>
          <w:szCs w:val="20"/>
        </w:rPr>
        <w:t>, доктор</w:t>
      </w:r>
      <w:r>
        <w:rPr>
          <w:rFonts w:cs="Times New Roman" w:ascii="Times New Roman" w:hAnsi="Times New Roman"/>
          <w:sz w:val="20"/>
          <w:szCs w:val="20"/>
          <w:lang w:val="sr-RS"/>
        </w:rPr>
        <w:t>и</w:t>
      </w:r>
      <w:r>
        <w:rPr>
          <w:rFonts w:cs="Times New Roman" w:ascii="Times New Roman" w:hAnsi="Times New Roman"/>
          <w:sz w:val="20"/>
          <w:szCs w:val="20"/>
        </w:rPr>
        <w:t xml:space="preserve">  медицинских наука, поседуј</w:t>
      </w:r>
      <w:r>
        <w:rPr>
          <w:rFonts w:cs="Times New Roman" w:ascii="Times New Roman" w:hAnsi="Times New Roman"/>
          <w:sz w:val="20"/>
          <w:szCs w:val="20"/>
          <w:lang w:val="sr-CS"/>
        </w:rPr>
        <w:t>е</w:t>
      </w:r>
      <w:r>
        <w:rPr>
          <w:rFonts w:cs="Times New Roman" w:ascii="Times New Roman" w:hAnsi="Times New Roman"/>
          <w:sz w:val="20"/>
          <w:szCs w:val="20"/>
        </w:rPr>
        <w:t xml:space="preserve"> све педагошке и стручно-научне квалитете з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збор у звање </w:t>
      </w:r>
      <w:r>
        <w:rPr>
          <w:rFonts w:cs="Times New Roman" w:ascii="Times New Roman" w:hAnsi="Times New Roman"/>
          <w:sz w:val="20"/>
          <w:szCs w:val="20"/>
          <w:lang w:val="sr-CS"/>
        </w:rPr>
        <w:t>РЕДОВНОГ ПРОФЕСОРА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На основу свега што је у </w:t>
      </w:r>
      <w:r>
        <w:rPr>
          <w:rFonts w:cs="Times New Roman" w:ascii="Times New Roman" w:hAnsi="Times New Roman"/>
          <w:sz w:val="20"/>
          <w:szCs w:val="20"/>
          <w:lang w:val="sr-RS"/>
        </w:rPr>
        <w:t>извештају</w:t>
      </w:r>
      <w:r>
        <w:rPr>
          <w:rFonts w:cs="Times New Roman" w:ascii="Times New Roman" w:hAnsi="Times New Roman"/>
          <w:sz w:val="20"/>
          <w:szCs w:val="20"/>
        </w:rPr>
        <w:t xml:space="preserve"> наведено и у закључку истакнуто, чланови Комисије једногласно и са задовољством предлажу Изборном већу Медицинског факултета у Београду да се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ванредни професори, </w:t>
      </w:r>
      <w:r>
        <w:rPr>
          <w:rFonts w:cs="Times New Roman" w:ascii="Times New Roman" w:hAnsi="Times New Roman"/>
          <w:sz w:val="20"/>
          <w:szCs w:val="20"/>
        </w:rPr>
        <w:t xml:space="preserve">др </w:t>
      </w:r>
      <w:r>
        <w:rPr>
          <w:rFonts w:cs="Times New Roman" w:ascii="Times New Roman" w:hAnsi="Times New Roman"/>
          <w:sz w:val="20"/>
          <w:szCs w:val="20"/>
          <w:lang w:val="sr-RS"/>
        </w:rPr>
        <w:t>Босиљка Ђикановић и</w:t>
      </w:r>
      <w:r>
        <w:rPr>
          <w:rFonts w:cs="Times New Roman" w:ascii="Times New Roman" w:hAnsi="Times New Roman"/>
          <w:sz w:val="20"/>
          <w:szCs w:val="20"/>
        </w:rPr>
        <w:t xml:space="preserve"> др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Јанко Јанковић </w:t>
      </w:r>
      <w:r>
        <w:rPr>
          <w:rFonts w:cs="Times New Roman" w:ascii="Times New Roman" w:hAnsi="Times New Roman"/>
          <w:sz w:val="20"/>
          <w:szCs w:val="20"/>
        </w:rPr>
        <w:t>изабер</w:t>
      </w:r>
      <w:r>
        <w:rPr>
          <w:rFonts w:cs="Times New Roman" w:ascii="Times New Roman" w:hAnsi="Times New Roman"/>
          <w:sz w:val="20"/>
          <w:szCs w:val="20"/>
          <w:lang w:val="sr-CS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 у звање </w:t>
      </w:r>
      <w:r>
        <w:rPr>
          <w:rFonts w:cs="Times New Roman" w:ascii="Times New Roman" w:hAnsi="Times New Roman"/>
          <w:sz w:val="20"/>
          <w:szCs w:val="20"/>
          <w:lang w:val="sr-CS"/>
        </w:rPr>
        <w:t>РЕДОВНОГ ПРОФЕСОРА</w:t>
      </w:r>
      <w:r>
        <w:rPr>
          <w:rFonts w:cs="Times New Roman" w:ascii="Times New Roman" w:hAnsi="Times New Roman"/>
          <w:sz w:val="20"/>
          <w:szCs w:val="20"/>
        </w:rPr>
        <w:t xml:space="preserve"> за ужу научну област </w:t>
      </w:r>
      <w:r>
        <w:rPr>
          <w:rFonts w:cs="Times New Roman" w:ascii="Times New Roman" w:hAnsi="Times New Roman"/>
          <w:sz w:val="20"/>
          <w:szCs w:val="20"/>
          <w:lang w:val="sr-CS"/>
        </w:rPr>
        <w:t>Социјална медицина</w:t>
      </w:r>
      <w:r>
        <w:rPr>
          <w:rFonts w:cs="Times New Roman" w:ascii="Times New Roman" w:hAnsi="Times New Roman"/>
          <w:sz w:val="20"/>
          <w:szCs w:val="20"/>
        </w:rPr>
        <w:t xml:space="preserve"> на Медицинском факултету у Београду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Место и датум: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Београд, </w:t>
      </w:r>
      <w:r>
        <w:rPr>
          <w:rFonts w:cs="Times New Roman" w:ascii="Times New Roman" w:hAnsi="Times New Roman"/>
          <w:szCs w:val="24"/>
          <w:lang w:val="sr-RS"/>
        </w:rPr>
        <w:t>1</w:t>
      </w:r>
      <w:r>
        <w:rPr>
          <w:rFonts w:cs="Times New Roman" w:ascii="Times New Roman" w:hAnsi="Times New Roman"/>
          <w:szCs w:val="24"/>
          <w:lang w:val="en-GB"/>
        </w:rPr>
        <w:t>6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7.</w:t>
      </w:r>
      <w:r>
        <w:rPr>
          <w:rFonts w:cs="Times New Roman" w:ascii="Times New Roman" w:hAnsi="Times New Roman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2024. године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before="0" w:after="0"/>
        <w:ind w:left="576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ТПИСИ </w:t>
      </w:r>
    </w:p>
    <w:p>
      <w:pPr>
        <w:pStyle w:val="Normal"/>
        <w:spacing w:before="0" w:after="0"/>
        <w:ind w:left="504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1._____________________________________________</w:t>
      </w:r>
    </w:p>
    <w:p>
      <w:pPr>
        <w:pStyle w:val="Normal"/>
        <w:ind w:left="2880" w:hanging="0"/>
        <w:jc w:val="right"/>
        <w:rPr>
          <w:rFonts w:ascii="Times New Roman" w:hAnsi="Times New Roman" w:cs="Times New Roman"/>
          <w:color w:val="000000"/>
          <w:szCs w:val="24"/>
          <w:lang w:val="sr-RS"/>
        </w:rPr>
      </w:pPr>
      <w:r>
        <w:rPr>
          <w:rFonts w:cs="Times New Roman" w:ascii="Times New Roman" w:hAnsi="Times New Roman"/>
          <w:color w:val="000000"/>
          <w:szCs w:val="24"/>
          <w:lang w:val="sr-Latn-CS"/>
        </w:rPr>
        <w:t>Проф. др Весна Бјеговић-Микановић, председни</w:t>
      </w:r>
      <w:r>
        <w:rPr>
          <w:rFonts w:cs="Times New Roman" w:ascii="Times New Roman" w:hAnsi="Times New Roman"/>
          <w:color w:val="000000"/>
          <w:szCs w:val="24"/>
          <w:lang w:val="sr-RS"/>
        </w:rPr>
        <w:t>к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RS"/>
        </w:rPr>
        <w:t>к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>омисије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4"/>
          <w:lang w:val="sr-RS"/>
        </w:rPr>
      </w:pPr>
      <w:r>
        <w:rPr>
          <w:rFonts w:cs="Times New Roman" w:ascii="Times New Roman" w:hAnsi="Times New Roman"/>
          <w:color w:val="000000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Latn-CS"/>
        </w:rPr>
        <w:tab/>
        <w:tab/>
        <w:tab/>
        <w:tab/>
        <w:t>2.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Cs w:val="24"/>
          <w:lang w:val="sr-Latn-CS"/>
        </w:rPr>
        <w:t>Проф. др Дејана Вуковић, члан комисије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ab/>
        <w:tab/>
        <w:tab/>
        <w:tab/>
        <w:t>3._____________________________________________</w:t>
      </w:r>
    </w:p>
    <w:p>
      <w:pPr>
        <w:pStyle w:val="Normal"/>
        <w:ind w:left="2880" w:hanging="0"/>
        <w:jc w:val="right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RS"/>
        </w:rPr>
        <w:t>Проф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color w:val="000000"/>
          <w:szCs w:val="24"/>
          <w:lang w:val="sr-RS"/>
        </w:rPr>
        <w:t>д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р </w:t>
      </w:r>
      <w:r>
        <w:rPr>
          <w:rFonts w:cs="Times New Roman" w:ascii="Times New Roman" w:hAnsi="Times New Roman"/>
          <w:color w:val="000000"/>
          <w:szCs w:val="24"/>
          <w:lang w:val="sr-RS"/>
        </w:rPr>
        <w:t>Душанка Крајновић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>, члан комисије</w:t>
      </w:r>
    </w:p>
    <w:p>
      <w:pPr>
        <w:pStyle w:val="Normal"/>
        <w:tabs>
          <w:tab w:val="clear" w:pos="720"/>
          <w:tab w:val="left" w:pos="8468" w:leader="none"/>
        </w:tabs>
        <w:spacing w:before="0" w:after="160"/>
        <w:rPr/>
      </w:pPr>
      <w:r>
        <w:rPr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12p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  <w:bCs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b/>
        <w:bCs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  <w:bCs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pacing w:val="-3"/>
      <w:sz w:val="28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nl-NL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Jrnl">
    <w:name w:val="jrnl"/>
    <w:basedOn w:val="DefaultParagraphFont"/>
    <w:qFormat/>
    <w:rPr/>
  </w:style>
  <w:style w:type="character" w:styleId="ListParagraphChar">
    <w:name w:val="List Paragraph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b/>
      <w:spacing w:val="-3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nl-NL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ekstclana">
    <w:name w:val="__Tekst clana"/>
    <w:basedOn w:val="Normal"/>
    <w:qFormat/>
    <w:pPr>
      <w:numPr>
        <w:ilvl w:val="0"/>
        <w:numId w:val="5"/>
      </w:numPr>
      <w:spacing w:lineRule="auto" w:line="240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15:18:00Z</dcterms:created>
  <dc:creator>Tatjana Subasic Nikolic</dc:creator>
  <dc:description/>
  <cp:keywords/>
  <dc:language>en-US</dc:language>
  <cp:lastModifiedBy>x</cp:lastModifiedBy>
  <cp:lastPrinted>2023-10-20T12:58:00Z</cp:lastPrinted>
  <dcterms:modified xsi:type="dcterms:W3CDTF">2024-07-16T09:08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150cef97228319e0a83df48884ca4617997c4d68149c69cc6c6abdd22344382</vt:lpwstr>
  </property>
</Properties>
</file>