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60" w:after="0"/>
              <w:ind w:right="-14" w:hanging="0"/>
              <w:rPr>
                <w:rFonts w:ascii="Tahoma" w:hAnsi="Tahoma" w:cs="Tahoma"/>
              </w:rPr>
            </w:pPr>
            <w:bookmarkStart w:id="0" w:name="_Hlk168584052"/>
            <w:bookmarkEnd w:id="0"/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Босиљка Ђикановић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Редовна професорка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АУЧНА ОБЛАСТ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оцијална медицин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59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bookmarkStart w:id="1" w:name="_Hlk168584041"/>
            <w:bookmarkEnd w:id="1"/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4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</w:rPr>
              <w:t>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  <w:r>
              <w:rPr>
                <w:rFonts w:cs="Tahoma" w:ascii="Tahoma" w:hAnsi="Tahoma"/>
                <w:b/>
                <w:lang w:val="sr-RS"/>
              </w:rPr>
              <w:t>4,7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РАДОВИ (1–7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8-9):                            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 xml:space="preserve">26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6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val="sr-CS" w:eastAsia="en-US"/>
              </w:rPr>
              <w:t xml:space="preserve">Комисија за припрему реферата:  Проф. др Весна Бјеговић-Микановић       </w:t>
            </w:r>
            <w:r>
              <w:rPr>
                <w:rFonts w:cs="Tahoma" w:ascii="Tahoma" w:hAnsi="Tahoma"/>
                <w:b/>
                <w:sz w:val="20"/>
                <w:szCs w:val="16"/>
                <w:lang w:val="sr-Latn-RS" w:eastAsia="en-U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16"/>
                <w:lang w:val="sr-CS" w:eastAsia="en-US"/>
              </w:rPr>
              <w:t>Проф. др Дејана Вуковић               Проф. др Душанка Крајновић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                                        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______________________________________            ________________________________           ________________________________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41:00Z</dcterms:created>
  <dc:creator>22561</dc:creator>
  <dc:description/>
  <cp:keywords/>
  <dc:language>en-US</dc:language>
  <cp:lastModifiedBy>x</cp:lastModifiedBy>
  <cp:lastPrinted>2024-06-06T15:33:00Z</cp:lastPrinted>
  <dcterms:modified xsi:type="dcterms:W3CDTF">2024-07-16T10:49:00Z</dcterms:modified>
  <cp:revision>9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d988e43b49f8571deda1887dd18e85950cd00b547b7b225451c76242bc0787</vt:lpwstr>
  </property>
</Properties>
</file>