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Style w:val="Emphasis"/>
        </w:rPr>
        <w:t>БАЗА ОПРЕМЕ МЕДИЦИНСКОГ ФАКУЛТЕТА УНИВЕРЗИТЕТА У БЕОГРАДУ</w:t>
      </w:r>
    </w:p>
    <w:p>
      <w:pPr>
        <w:pStyle w:val="NormalWeb"/>
        <w:jc w:val="both"/>
        <w:rPr/>
      </w:pPr>
      <w:r>
        <w:rPr/>
        <w:t>Преглед стања опреме за научно-истраживачки рад (НИР) у једној институцији даје основне информације о њеном коришћењу у циљу унапређивања сарадње између истраживача различитих профила, из различитих институција у земљи и иностранству. Стварање базе опреме Медицинског факултета Универзитета у Београду (МФУБ) је континуиран посао који је започет пре скоро две деценије.</w:t>
      </w:r>
    </w:p>
    <w:p>
      <w:pPr>
        <w:pStyle w:val="NormalWeb"/>
        <w:jc w:val="both"/>
        <w:rPr/>
      </w:pPr>
      <w:r>
        <w:rPr/>
        <w:t>Хронолошки, Проф. др Марија Мостарица Стојковић (продекан за НИР, 2002-2004. године) је покренула формирање базе опреме и заједно са проф. др Маријом Ђурић, тадашњом председницом Комисије за праћење НИР на МФУБ (2002-2004. године), саставила први писани документ о опреми (са телефонима и е-маил адресама свих одговорних лица за опрему). Проф. др Владимир Бумбаширевић (продекан за НИР, 2004-2008. године) је овај документ пренео даље, употпунио га и обогатио новим информацијама. Проф. др Татјана Симић (продекан за НИР, 2009-2018. године) је у сарадњи са начелницом Финансијске службе МФУБ Славицом Петричевић, којима се касније придружила и проф. др Маја Станојевић, председница Комисије за праћење НИР на МФУБ (2015-2018. године), дала први систематичан опис опреме у формату Еxцел табела. Проф. др Татјана Пекмезовић (продекан за НИР, 2018-), уз подршку Декана проф. др Небојше Лалића, поставила је као један од првих задатака Научном већу МФУБ комплетирање базе опреме и тај посао је поверен Комисији за праћење НИР МФУБ, на челу са председницом проф. др Оливером Станојловић (2018-). Она је уз помоћ др Јелене Шантрић, секретара МФУБ, која је формулисала захтеве за попис опреме свим управницима Института МФУБ и наставних база МФУБ, координатора Службе за НИР Сање Менђан Павловић и сарадника у настави, др Николе Шутуловића, окончала овај посао, о чему је известила Научно веће МФУБ 21.11.2019. године, које је њен извештај прихватило.</w:t>
      </w:r>
    </w:p>
    <w:p>
      <w:pPr>
        <w:pStyle w:val="NormalWeb"/>
        <w:jc w:val="both"/>
        <w:rPr>
          <w:lang w:val="sr-RS"/>
        </w:rPr>
      </w:pPr>
      <w:r>
        <w:rPr/>
        <w:t>Несебична сарадња и кооперативност свих руководилаца и сарадника пројеката МПНТР током овог комплексног и одговорног посла, који је рађен врло пажљиво, у жељи да пресек стања буде најближи реалној слици, заслужују колегијалну захвалност и академско уважавање.</w:t>
      </w:r>
    </w:p>
    <w:p>
      <w:pPr>
        <w:pStyle w:val="NormalWeb"/>
        <w:jc w:val="both"/>
        <w:rPr>
          <w:lang w:val="sr-RS"/>
        </w:rPr>
      </w:pPr>
      <w:r>
        <w:rPr>
          <w:lang w:val="sr-RS"/>
        </w:rPr>
        <w:t xml:space="preserve">Списак опреме: </w:t>
      </w:r>
      <w:hyperlink r:id="rId2">
        <w:r>
          <w:rPr>
            <w:rStyle w:val="InternetLink"/>
            <w:lang w:val="sr-RS"/>
          </w:rPr>
          <w:t>http://med.bg.ac.rs/?page_id=16839</w:t>
        </w:r>
      </w:hyperlink>
    </w:p>
    <w:p>
      <w:pPr>
        <w:pStyle w:val="NormalWeb"/>
        <w:jc w:val="both"/>
        <w:rPr>
          <w:lang w:val="sr-RS"/>
        </w:rPr>
      </w:pPr>
      <w:r>
        <w:rPr>
          <w:lang w:val="sr-RS"/>
        </w:rPr>
        <w:t>Списак лабораторија МФ: http://med.bg.ac.rs/?page_id=12080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.bg.ac.rs/?page_id=168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4:00Z</dcterms:created>
  <dc:creator>Korisnik</dc:creator>
  <dc:description/>
  <cp:keywords/>
  <dc:language>en-US</dc:language>
  <cp:lastModifiedBy>Korisnik</cp:lastModifiedBy>
  <dcterms:modified xsi:type="dcterms:W3CDTF">2022-04-07T09:27:00Z</dcterms:modified>
  <cp:revision>2</cp:revision>
  <dc:subject/>
  <dc:title/>
</cp:coreProperties>
</file>