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Табела 10.4. </w:t>
      </w:r>
      <w:r>
        <w:rPr>
          <w:sz w:val="24"/>
          <w:szCs w:val="24"/>
          <w:lang w:val="sr-CS"/>
        </w:rPr>
        <w:t xml:space="preserve">Листа </w:t>
      </w:r>
      <w:r>
        <w:rPr>
          <w:sz w:val="24"/>
          <w:szCs w:val="24"/>
        </w:rPr>
        <w:t>уџбени</w:t>
      </w:r>
      <w:r>
        <w:rPr>
          <w:sz w:val="24"/>
          <w:szCs w:val="24"/>
          <w:lang w:val="sr-CS"/>
        </w:rPr>
        <w:t xml:space="preserve">ка доступна студентима на студијском програму: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800" w:type="pct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61"/>
        <w:gridCol w:w="2673"/>
        <w:gridCol w:w="2512"/>
        <w:gridCol w:w="256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л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р-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авач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-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ст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а аутора (катедр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стологија и ембр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Ембри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Душан Трпинац, Миљана Обрадовић, Тамара Мартиновић, Дарко Ћир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стологија и ембр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за хистолошке вежб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Трпинац, Б. Стефановић, М. Обрад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стологија и ембр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еторијум из хистологије и ембриолог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Трпинац, М. Обрад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стологија и ембр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а генетика, ауторизована скрипт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 Пап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а гене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а генетика, Свеска за практичне радов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. Луковић, И. Новак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а гене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Хумана генети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Буњевачки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а гене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натомија човека</w:t>
            </w:r>
            <w:r>
              <w:rPr>
                <w:color w:val="000000"/>
              </w:rPr>
              <w:t xml:space="preserve"> 1: </w:t>
            </w:r>
            <w:r>
              <w:rPr>
                <w:color w:val="000000"/>
                <w:lang w:val="sr-RS"/>
              </w:rPr>
              <w:t>остеологија, горњи и доњи екстремитет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грудни кош, абдомен и карлиц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 са Катедре анатомиј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натомија човека</w:t>
            </w:r>
            <w:r>
              <w:rPr>
                <w:color w:val="000000"/>
              </w:rPr>
              <w:t xml:space="preserve"> 2: </w:t>
            </w:r>
            <w:r>
              <w:rPr>
                <w:color w:val="000000"/>
                <w:lang w:val="sr-RS"/>
              </w:rPr>
              <w:t>глава и врат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централни нервни систе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 са Катедре анатомиј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натомија главе и вра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Ђурић М, Милисављевић М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sr-RS"/>
              </w:rPr>
              <w:t xml:space="preserve"> Маликовић М, Ђонић Д, Миловановић П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натомија абдоме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sr-CS"/>
              </w:rPr>
            </w:pPr>
            <w:r>
              <w:rPr>
                <w:color w:val="000000"/>
                <w:spacing w:val="-4"/>
                <w:lang w:val="sr-RS"/>
              </w:rPr>
              <w:t>Маликовић М</w:t>
            </w:r>
            <w:r>
              <w:rPr>
                <w:color w:val="000000"/>
                <w:spacing w:val="-4"/>
              </w:rPr>
              <w:t xml:space="preserve">, </w:t>
            </w:r>
            <w:r>
              <w:rPr>
                <w:color w:val="000000"/>
                <w:spacing w:val="-4"/>
                <w:lang w:val="sr-RS"/>
              </w:rPr>
              <w:t xml:space="preserve">Милисављевић М, 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sr-RS"/>
              </w:rPr>
              <w:t>Ђурић М, Ђонић Д, Миловановић П, Алексић Д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натомија карлиц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Благојевић 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Милисављевић 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Малиш М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Лакетић Д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Ђоровић Ђ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Анатомија горњег екстремитет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ксић 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Алексић Д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еуроанатом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редник Маликовић 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натомија грудног коша - торак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редник Старчевић 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пшта анатом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редник Ђурић М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Водич за практичну наставу из анатом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 са Катедре анатомиј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Приручник за вежбе из анатом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 са Катедре анатомиј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Радна свеска за наставу из анатомије</w:t>
            </w:r>
            <w:r>
              <w:rPr>
                <w:color w:val="000000"/>
              </w:rPr>
              <w:t xml:space="preserve"> – I де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 са Катедре анатомиј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Радна свеска за наставу из анатомије</w:t>
            </w:r>
            <w:r>
              <w:rPr>
                <w:color w:val="000000"/>
              </w:rPr>
              <w:t xml:space="preserve"> – I</w:t>
            </w:r>
            <w:r>
              <w:rPr>
                <w:color w:val="000000"/>
                <w:lang w:val="sr-Latn-RS"/>
              </w:rPr>
              <w:t>I</w:t>
            </w:r>
            <w:r>
              <w:rPr>
                <w:color w:val="000000"/>
              </w:rPr>
              <w:t xml:space="preserve"> део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 са Катедре анатомиј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ски атла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. Јован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времена администрациј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Базична и примењена неуроанатомиј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са основама клиничке анатом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централног нервног систе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Филиповић 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Ђулејић В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Донва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и атлас централног нервног систе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упа ауто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Новус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Репетиторијум из анатомије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Стијак 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Аксић 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Ђулејић В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Ваљевопринт</w:t>
            </w:r>
            <w:r>
              <w:rPr>
                <w:color w:val="000000"/>
                <w:lang w:val="sr-CS"/>
              </w:rPr>
              <w:t>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Анатомија човек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Маринковић С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Филиповић Б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Пушкаш Л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Планетаприн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Атлас дисекције човек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Милисављевић 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Витошевић З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Видић 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Маликовић А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>Датастатус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i/>
                <w:color w:val="000000"/>
              </w:rPr>
              <w:t>Atlas anatomiae hominis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RS"/>
              </w:rPr>
              <w:t>превод петог издања</w:t>
            </w:r>
            <w:r>
              <w:rPr>
                <w:color w:val="000000"/>
              </w:rPr>
              <w:t>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etter F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>Дата статус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Клинички орјентисана анатомиј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RS"/>
              </w:rPr>
              <w:t>превод)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Moore Kl, Dalley AE.,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>Романов књиг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Бања Лук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Основни принципи функционалне неуроанатомиј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Малобабић С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Кривокућа З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Пушкаш Л</w:t>
            </w:r>
            <w:r>
              <w:rPr>
                <w:color w:val="000000"/>
              </w:rPr>
              <w:t>. (</w:t>
            </w:r>
            <w:r>
              <w:rPr>
                <w:color w:val="000000"/>
                <w:lang w:val="sr-RS"/>
              </w:rPr>
              <w:t>уредници</w:t>
            </w:r>
            <w:r>
              <w:rPr>
                <w:color w:val="000000"/>
              </w:rPr>
              <w:t>)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uark, </w:t>
            </w:r>
            <w:r>
              <w:rPr>
                <w:color w:val="000000"/>
                <w:lang w:val="sr-RS"/>
              </w:rPr>
              <w:t>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натомија пресека и артерије моз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Милисављевић М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Маликовић 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Витошевић З</w:t>
            </w:r>
            <w:r>
              <w:rPr>
                <w:color w:val="000000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>Бит инжињеринг, Београд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Функционална неуроанатомија и атлас централног нервног систем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Малобабић С, Пушкаш Л, Аксић М, Капор С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Latn-RS"/>
              </w:rPr>
              <w:t>Bons publishing</w:t>
            </w:r>
            <w:r>
              <w:rPr>
                <w:color w:val="000000"/>
                <w:lang w:val="sr-RS"/>
              </w:rPr>
              <w:t>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нато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а и друштво – Социолошки аспек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. Турз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а и друш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дицина и друштво – увод у медицинску етик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К. Турз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ЦИБИД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а и друш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Људска права и заштита здравља пацијената. Приручник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Група аутора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>Спирит Београд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а и друш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моћ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. Максим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ва помоћ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glish in Medicine and Related Science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lang w:val="sr-CS"/>
              </w:rPr>
              <w:t>Мић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нглески јези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bCs/>
                <w:spacing w:val="-4"/>
              </w:rPr>
              <w:t>Concise English Grammar in Medicine and Related Sciences, CD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</w:rPr>
              <w:t>Vukčević Lacković, B</w:t>
            </w:r>
            <w:r>
              <w:rPr>
                <w:bCs/>
                <w:lang w:val="sr-RS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нглески јези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дицински речник. Енглеско-српски и српско-енглес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 Мић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уџбенике и наставна средств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нглески језик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дицинска физиологија Одабрана поглавља, I део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Ђур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 Одабрана поглавља, II де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. Којић, О. Станојловић, ур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, 11. издање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Guyton AC. </w:t>
            </w:r>
            <w:r>
              <w:rPr/>
              <w:t>Превод: Редактори превода: Старчевић В, Маширевић-Драшковић Г, Ђурић Д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администрациј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ирка испитних питања из физиологије са примерима тест питањ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ци Катедре за медицинску физиологиј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актикум са радном свеском из медицинске физиологије (I део), 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 издањ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Уредник: </w:t>
            </w:r>
            <w:r>
              <w:rPr>
                <w:lang w:val="sr-RS"/>
              </w:rPr>
              <w:t>Станојловић О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актикум са радном свеском из медицинске физиологије (II део), </w:t>
            </w:r>
            <w:r>
              <w:rPr>
                <w:lang w:val="en-US"/>
              </w:rPr>
              <w:t>11</w:t>
            </w:r>
            <w:r>
              <w:rPr>
                <w:lang w:val="sr-CS"/>
              </w:rPr>
              <w:t>. издањ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ци и сарадници Катедре за медицинску физиологиј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ологија ексцитабилних тки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ширевић-Драшк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ширевић-Драшковић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Медицинска физиологија – клинички прика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Kibble J.&amp; Halsey C. Редактор превода: Којић З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ата Статус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физиологије чове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М. Митр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церо, Лескова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олошки атлас у боји, превод 5. енгл. Издањ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Деспопоулос, С. Силбернаг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Ниш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Guyton and hall textbook of medical physiology, 13rd Editio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Hall J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Saunders/Elsevier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ong’ s review of medical physiology</w:t>
            </w:r>
            <w:r>
              <w:rPr>
                <w:lang w:val="en-US"/>
              </w:rPr>
              <w:t>, 2</w:t>
            </w:r>
            <w:r>
              <w:rPr>
                <w:lang w:val="sr-RS"/>
              </w:rPr>
              <w:t>5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editio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. Ganong et al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Graw Hill, Bosto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иофизика у медицинској физиологији и медицинској биохемиј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Милошевић Н, Несторовић З, Платиша М, Жикић Д, Рајковић Н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Медицински факултет Универзитета у Београду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иофизика у медицин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Одабрана поглавља из биофизике у медици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 xml:space="preserve">Гал В, Несторовић З, Милошевић Н, Платиша М, Жикић Д, Вуксановић В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Медицински факултет Универзитета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иофизика у медицин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на поглавља из хемије за студенте медицинског факул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. Вуј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хемије са радном свеском и збирком задатака за студенте II године медицинског факул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. </w:t>
            </w:r>
            <w:r>
              <w:rPr>
                <w:lang w:val="sr-RS"/>
              </w:rPr>
              <w:t>Караџи</w:t>
            </w:r>
            <w:r>
              <w:rPr>
                <w:lang w:val="sr-CS"/>
              </w:rPr>
              <w:t>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рперов преглед биохем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W Martin, PA Mayers et al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Савремена администрациј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center"/>
              <w:rPr>
                <w:lang w:val="sr-CS"/>
              </w:rPr>
            </w:pPr>
            <w:r>
              <w:rPr>
                <w:color w:val="000000"/>
                <w:lang w:val="hr-HR"/>
              </w:rPr>
              <w:t>Meдицинскa биoхemиja 1. Дeo - Уџбeник зa студeнтe мeдицин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/>
              <w:t>Уредни</w:t>
            </w:r>
            <w:r>
              <w:rPr>
                <w:lang w:val="sr-RS"/>
              </w:rPr>
              <w:t>ци</w:t>
            </w:r>
            <w:r>
              <w:rPr/>
              <w:t xml:space="preserve">: </w:t>
            </w:r>
            <w:r>
              <w:rPr>
                <w:lang w:val="sr-RS"/>
              </w:rPr>
              <w:t>А. Исаковић, Т. Симић, Б. Ђуричић О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hr-HR"/>
              </w:rPr>
              <w:t>Maрксoвe oснoвe meдицинскe биoхemиje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lang w:val="ru-RU"/>
              </w:rPr>
              <w:t>– клинички присту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color w:val="000000"/>
                <w:lang w:val="hr-HR"/>
              </w:rPr>
              <w:t xml:space="preserve">M. Lieberman, A.D. Marks, C. Smith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hr-HR"/>
              </w:rPr>
              <w:t>Дaтa Стaтус, Бeoгрa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Коваче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администрациј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учник за вежбе из биохем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hr-HR"/>
              </w:rPr>
              <w:t>Урeдници: Бoгдaн Ђуричић и Aлeксaндрa Исaкo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зимологија кроз питања и одговор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. Сим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ергетски метаболизам кроз питања и одговор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. Марковић, А. Исаковић и са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НК, РНК и синтеза протеина кроз питања и одговор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. Петронијевић, С. Мирислић-Денч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ске карактеристике преноса сигнала кроз питања и одговор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. Петроније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Mark</w:t>
            </w:r>
            <w:r>
              <w:rPr>
                <w:lang w:val="en-US"/>
              </w:rPr>
              <w:t>’s Basic Medical Biochemistry – A Clinical Approach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Smith, AD Marks, M Liberma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pincott Williams &amp; Wilkins, Londo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color w:val="000000"/>
                <w:lang w:val="hr-HR"/>
              </w:rPr>
              <w:t xml:space="preserve">Harpers illustrated biochemistry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hr-HR"/>
              </w:rPr>
              <w:t xml:space="preserve">Victor W. Rodwell, David A. Bender, Kathleen M. Botham, Peter J. Kennelly, P. Anthony Weil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sr-RS"/>
              </w:rPr>
              <w:t>Т</w:t>
            </w:r>
            <w:r>
              <w:rPr>
                <w:color w:val="000000"/>
                <w:lang w:val="hr-HR"/>
              </w:rPr>
              <w:t>he Mcgraw-hill education. United State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иохемија и хем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231F20"/>
              </w:rPr>
              <w:t>Медицинска микроби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231F20"/>
              </w:rPr>
              <w:t>Уредници Бранислава Савић, Сања Митровић и Тања Јован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Медицински факултет  Универзитета у Београду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кроб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бактери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. Швабић-Влахов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администрациј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кробиологиј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ирусологија: уџбеник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. Јовановић, Љ. Марковић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кроб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микробиологије и имунолог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. Јовановић, уредн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кроб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а свеска за практичну наставу из микробиологије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а ауто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кроб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а имунологија: Функционални поремећаји имунског систе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Abul K. Abbas, Andrew Lichtma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а стату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ун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учник за наставу из имунолог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ци и сарадници катедр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ун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деми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и Х. Влајинац и М. Јаребинс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дем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епидемиолог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днице Марковић-Денић Љ, Пекмезовић Т, Грујичић -Шипетић С,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дем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епидемиологије инфективних боле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е Максимовић Ј, Грујичић -Шипетић С, Пекмезовић Т, Марковић-Денић Љ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дем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танацковић М, уредн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са радном свеском за хистопатолошке вежб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тић С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бинсове основе патологије, 10. Издање (издање на српском језику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Kumar, A.K. Abbas, J.C. Aster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а статус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физиологија – механизми поремећаја здравља (први део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к Б.Ч. Пеш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ш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физиологија – механизми поремећаја здравља (други део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дници Ј.Н. Остојић, Т. Радосављевић, Б.Ч. Пешић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ш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патолошке физиологије са радном свеск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ци и сарадници Института за патолошку физиологиј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толошка физ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а поглавља биофизике у медици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а аутора са катедр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физика у радологиј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рмакологија, 2. српско издање, превод 8. издања британског уџбеника Rang &amp; Dale’s Pharmacology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. Ранг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а статус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армакологија са токсикологиј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армакологија, </w:t>
            </w:r>
            <w:r>
              <w:rPr>
                <w:lang w:val="sr-RS"/>
              </w:rPr>
              <w:t>24</w:t>
            </w:r>
            <w:r>
              <w:rPr>
                <w:lang w:val="sr-CS"/>
              </w:rPr>
              <w:t>. издањ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Варагић, М. Милоше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ит медиц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армакологија са токсикологиј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фармакологије са токсикологиј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овић З уредн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фармакологија са токсикологиј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а фармакологија, , одабрана поглаљ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. Простран уредн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а фармак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педевтика интерн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нојловић, уредн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уџбенике и наставна средств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а пропедев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статисти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 Јаношевић, Р. Дотлић, Ј. Маринковић-Ер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статистика и информа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информатика, електронско издање на интернет страни факул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. Маринковић-Ерић, Н. Коце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статистика и информа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и речник информатике у медицини и здравству, електронско издање на интернет страни факулте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. Маринковић-Ерић, С. Симић, З. Божовић, М. Дачић, Н. Коце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статистика и информати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и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ан Машуловић, Ружа Стевић, Зорица Милошевић,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Драган Сагић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редниц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књига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иологиј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ијатрија – уџбеник за студенте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ник Александар Јован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ијатр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психијатр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Тотић Познановић, С. Дамјан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ијатр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рологија, уџбеник за студент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Костић, С. Апостолски, уредниц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р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неуролошког прегле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Кост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р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ективне боле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. Бож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ективне боле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рматовенерологија са пропедевтиком, 9. издањ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џбеници: Б.М. Лалевић-Васић, Љ. Меденица, М. Никол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рматовенер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а микробиологиј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и Бранислава Савић, Сања Митровић и Тања Јованов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а микроб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Sherris Medical Microbiology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 KJ. eds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et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al</w:t>
            </w:r>
            <w:r>
              <w:rPr>
                <w:lang w:val="sr-CS"/>
              </w:rPr>
              <w:t>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McGraw Hil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а микроби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а медицина I и I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и Петар М. Сеферовић, Небојша Ла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ган Мици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рисонова начела интерне медицине I и I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. Ковачев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н Фини и Романов, Београд, Бањалу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рургија - уџбеник за студент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 Симић, Д. Грујичић, Д. Спасовскиур. уредниц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рур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хирургиј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. Максимов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рур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ијатрија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Перишић, Б. Јанков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ијатр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гија и акушерств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и: Д. Плећаш, Б. Станимировић, А. Станковић, М. Васиљевић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гија и акушер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кум из породиљства: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. Петронијевић, С. Ракић, у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гија и акушерств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медицина -уџбеник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и: В. Бјеговић и Д. Вуковић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 у школа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Бјег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, УНИЦЕФ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за реформу система здравствене заштите у Републици Србиј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 Сим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ар за проучавање алтернатива, Самизда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јалн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клеарна медицин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реднице: Шобић Шарановић Д, Артико В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клеарн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фталмологија: уџбеник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 Голуб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фталм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офталмолошког прегле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. Јован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фталмолог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ориноларингологија са максилофацујалном хирургиј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и: Ђукић В, Јаношевић Љ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од за уџбенике, Београ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ориноларингологија са максилофацујалном хирургиј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дска медицина: уџбеник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днице Поповић В., Атанасијевић 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дск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учник из судске медицине са основама обдукционе техник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дник Живковић В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дска медиц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медицине ра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. Видак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БИД, 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а ра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физикалне медицине и рехабилитације: уџбеник за студенте медицин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Петронић Марко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кална медицина и рехабилитациј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гијена са медицинском екологиј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. Јорга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гијена са медицинском екологиј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актикум из хигијене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. Васиљевић и сар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гијена са медицинском екологиј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линичка онкологија са радиотерапиј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 Никитовић</w:t>
            </w:r>
            <w:r>
              <w:rPr>
                <w:lang w:val="sr-CS"/>
              </w:rPr>
              <w:t xml:space="preserve"> и са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Београду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Клиничка онкологија са радиотерапијом</w:t>
            </w:r>
          </w:p>
        </w:tc>
      </w:tr>
      <w:tr>
        <w:trPr/>
        <w:tc>
          <w:tcPr>
            <w:tcW w:w="1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и подаци треба да буду у складу са подацима који су наведени у Књизи предмета</w:t>
            </w:r>
          </w:p>
          <w:p>
            <w:pPr>
              <w:pStyle w:val="Normal"/>
              <w:rPr/>
            </w:pPr>
            <w:r>
              <w:rPr/>
              <w:t>Подаци који се наводе у овој табели могу бити приказани и на други начин, у зависности од специфичности студијског програма. Установа може и на други начин документовати да испуњава стандар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3:00Z</dcterms:created>
  <dc:creator>Vera Dondur</dc:creator>
  <dc:description/>
  <cp:keywords/>
  <dc:language>en-US</dc:language>
  <cp:lastModifiedBy>CIBID</cp:lastModifiedBy>
  <dcterms:modified xsi:type="dcterms:W3CDTF">2024-03-12T11:20:00Z</dcterms:modified>
  <cp:revision>5</cp:revision>
  <dc:subject/>
  <dc:title>Табела 10</dc:title>
</cp:coreProperties>
</file>