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sr-Latn-RS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18"/>
          <w:szCs w:val="18"/>
          <w:lang w:val="sr-RS"/>
        </w:rPr>
        <w:t>Образац</w:t>
      </w:r>
      <w:r>
        <w:rPr>
          <w:rFonts w:cs="Times New Roman" w:ascii="Times New Roman" w:hAnsi="Times New Roman"/>
          <w:b/>
          <w:sz w:val="18"/>
          <w:szCs w:val="18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Б)</w:t>
      </w:r>
      <w:r>
        <w:rPr>
          <w:rFonts w:cs="Times New Roman" w:ascii="Times New Roman" w:hAnsi="Times New Roman"/>
          <w:b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18"/>
          <w:szCs w:val="18"/>
          <w:lang w:val="sr-Latn-R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 ИЗБОР У ЗВАЊЕ </w:t>
      </w:r>
      <w:r>
        <w:rPr>
          <w:rFonts w:cs="Times New Roman" w:ascii="Times New Roman" w:hAnsi="Times New Roman"/>
          <w:b/>
          <w:sz w:val="18"/>
          <w:szCs w:val="18"/>
          <w:lang w:val="sr-CS"/>
        </w:rPr>
        <w:t>ВАНРЕДНОГ ПРОФЕСОРА</w:t>
      </w:r>
      <w:r>
        <w:rPr>
          <w:rFonts w:cs="Times New Roman" w:ascii="Times New Roman" w:hAnsi="Times New Roman"/>
          <w:b/>
          <w:sz w:val="18"/>
          <w:szCs w:val="18"/>
          <w:lang w:val="sr-Latn-RS"/>
        </w:rPr>
        <w:t xml:space="preserve">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sl-SI"/>
        </w:rPr>
        <w:t xml:space="preserve">I - </w:t>
      </w:r>
      <w:r>
        <w:rPr>
          <w:rFonts w:cs="Times New Roman" w:ascii="Times New Roman" w:hAnsi="Times New Roman"/>
          <w:b/>
          <w:sz w:val="18"/>
          <w:szCs w:val="18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</w:rPr>
        <w:t>Назив факултета:</w:t>
      </w:r>
      <w:r>
        <w:rPr>
          <w:rFonts w:cs="Times New Roman" w:ascii="Times New Roman" w:hAnsi="Times New Roman"/>
          <w:sz w:val="18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</w:r>
      <w:r>
        <w:rPr>
          <w:rFonts w:cs="Times New Roman" w:ascii="Times New Roman" w:hAnsi="Times New Roman"/>
          <w:sz w:val="18"/>
          <w:szCs w:val="18"/>
          <w:lang w:val="sr-RS"/>
        </w:rPr>
        <w:t>Патологиј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</w:rPr>
        <w:t xml:space="preserve">Број кандидата који се бирају: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  <w:tab/>
        <w:t>2(дв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18"/>
          <w:szCs w:val="18"/>
        </w:rPr>
        <w:t xml:space="preserve">Број пријављених кандидата: </w:t>
      </w:r>
      <w:r>
        <w:rPr>
          <w:rFonts w:cs="Times New Roman" w:ascii="Times New Roman" w:hAnsi="Times New Roman"/>
          <w:sz w:val="18"/>
          <w:szCs w:val="18"/>
          <w:lang w:val="sr-CS"/>
        </w:rPr>
        <w:tab/>
        <w:tab/>
        <w:t>2(дв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мена пријављених кандидата: </w:t>
        <w:tab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 1. </w:t>
      </w:r>
      <w:r>
        <w:rPr>
          <w:rFonts w:cs="Times New Roman" w:ascii="Times New Roman" w:hAnsi="Times New Roman"/>
          <w:sz w:val="18"/>
          <w:szCs w:val="18"/>
          <w:lang w:val="sr-RS"/>
        </w:rPr>
        <w:t>Др Дејан Опр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. </w:t>
      </w:r>
      <w:r>
        <w:rPr>
          <w:rFonts w:cs="Times New Roman" w:ascii="Times New Roman" w:hAnsi="Times New Roman"/>
          <w:sz w:val="18"/>
          <w:szCs w:val="18"/>
          <w:lang w:val="sr-RS"/>
        </w:rPr>
        <w:t>Др Јелена Сопта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Кандидат др ДЕЈАН ОПРИЋ      </w:t>
      </w:r>
    </w:p>
    <w:p>
      <w:pPr>
        <w:pStyle w:val="Normal"/>
        <w:spacing w:before="0" w:after="0"/>
        <w:ind w:left="770" w:hanging="5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) - Основни биографски подаци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ме, средње име и презиме:</w:t>
      </w:r>
      <w:r>
        <w:rPr>
          <w:rFonts w:eastAsia="Times New Roman" w:cs="Times New Roman" w:ascii="Times New Roman" w:hAnsi="Times New Roman"/>
          <w:sz w:val="18"/>
          <w:szCs w:val="18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sr-Latn-RS" w:eastAsia="en-US"/>
        </w:rPr>
        <w:tab/>
        <w:tab/>
      </w:r>
      <w:r>
        <w:rPr>
          <w:rFonts w:cs="Times New Roman" w:ascii="Times New Roman" w:hAnsi="Times New Roman"/>
          <w:sz w:val="18"/>
          <w:szCs w:val="18"/>
          <w:lang w:val="sr-RS"/>
        </w:rPr>
        <w:t>Дејан (Мирослав) Опрић</w:t>
      </w:r>
      <w:r>
        <w:rPr>
          <w:rFonts w:cs="Times New Roman" w:ascii="Times New Roman" w:hAnsi="Times New Roman"/>
          <w:sz w:val="18"/>
          <w:szCs w:val="18"/>
          <w:lang w:val="sr-Latn-RS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атум и место рођења: </w:t>
        <w:tab/>
        <w:tab/>
        <w:tab/>
      </w:r>
      <w:r>
        <w:rPr>
          <w:rFonts w:cs="Times New Roman" w:ascii="Times New Roman" w:hAnsi="Times New Roman"/>
          <w:sz w:val="18"/>
          <w:szCs w:val="18"/>
          <w:lang w:val="sr-RS"/>
        </w:rPr>
        <w:t>2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sz w:val="18"/>
          <w:szCs w:val="18"/>
          <w:lang w:val="sr-RS"/>
        </w:rPr>
        <w:t>0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cs="Times New Roman" w:ascii="Times New Roman" w:hAnsi="Times New Roman"/>
          <w:sz w:val="18"/>
          <w:szCs w:val="18"/>
          <w:lang w:val="sr-CS"/>
        </w:rPr>
        <w:t>.19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cs="Times New Roman" w:ascii="Times New Roman" w:hAnsi="Times New Roman"/>
          <w:sz w:val="18"/>
          <w:szCs w:val="18"/>
          <w:lang w:val="sr-RS"/>
        </w:rPr>
        <w:t>8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sr-RS"/>
        </w:rPr>
        <w:t>Београд, Србија</w:t>
      </w:r>
      <w:r>
        <w:rPr>
          <w:rFonts w:cs="Times New Roman" w:ascii="Times New Roman" w:hAnsi="Times New Roman"/>
          <w:sz w:val="18"/>
          <w:szCs w:val="18"/>
          <w:lang w:val="sr-Latn-RS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танова где је запослен: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RS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lang w:val="sr-CS"/>
        </w:rPr>
        <w:t>Институт за патологију, Медицински факултет, Универзитет у Београду</w:t>
      </w:r>
      <w:r>
        <w:rPr>
          <w:rFonts w:cs="Times New Roman" w:ascii="Times New Roman" w:hAnsi="Times New Roman"/>
          <w:sz w:val="18"/>
          <w:szCs w:val="18"/>
          <w:lang w:val="sr-Latn-RS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вање/радно место: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RS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lang w:val="sr-RS"/>
        </w:rPr>
        <w:t>ванредни професор</w:t>
      </w:r>
      <w:r>
        <w:rPr>
          <w:rFonts w:cs="Times New Roman" w:ascii="Times New Roman" w:hAnsi="Times New Roman"/>
          <w:sz w:val="18"/>
          <w:szCs w:val="18"/>
          <w:lang w:val="sr-Latn-RS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учна, односно уметничка област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sr-Latn-RS"/>
        </w:rPr>
        <w:tab/>
        <w:tab/>
      </w:r>
      <w:r>
        <w:rPr>
          <w:rFonts w:cs="Times New Roman" w:ascii="Times New Roman" w:hAnsi="Times New Roman"/>
          <w:sz w:val="18"/>
          <w:szCs w:val="18"/>
          <w:lang w:val="sr-CS"/>
        </w:rPr>
        <w:t>Патологија</w:t>
      </w:r>
      <w:r>
        <w:rPr>
          <w:rFonts w:cs="Times New Roman" w:ascii="Times New Roman" w:hAnsi="Times New Roman"/>
          <w:sz w:val="18"/>
          <w:szCs w:val="18"/>
          <w:lang w:val="sr-Latn-RS"/>
        </w:rPr>
        <w:t>.</w:t>
      </w:r>
    </w:p>
    <w:p>
      <w:pPr>
        <w:pStyle w:val="Normal"/>
        <w:spacing w:before="0" w:after="0"/>
        <w:ind w:left="770" w:hanging="50"/>
        <w:jc w:val="both"/>
        <w:rPr>
          <w:rFonts w:ascii="Times New Roman" w:hAnsi="Times New Roman" w:cs="Times New Roman"/>
          <w:b/>
          <w:b/>
          <w:sz w:val="18"/>
          <w:szCs w:val="18"/>
          <w:lang w:val="sr-Latn-RS"/>
        </w:rPr>
      </w:pPr>
      <w:r>
        <w:rPr>
          <w:rFonts w:cs="Times New Roman" w:ascii="Times New Roman" w:hAnsi="Times New Roman"/>
          <w:b/>
          <w:sz w:val="18"/>
          <w:szCs w:val="18"/>
          <w:lang w:val="sr-Latn-RS"/>
        </w:rPr>
      </w:r>
    </w:p>
    <w:p>
      <w:pPr>
        <w:pStyle w:val="Normal1"/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2) - Стручна биографија, дипломе и звањ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>Основне студије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Назив установе: </w:t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val="sr-Latn-RS"/>
        </w:rPr>
        <w:tab/>
      </w:r>
      <w:r>
        <w:rPr>
          <w:rFonts w:eastAsia="Times New Roman" w:cs="Times New Roman" w:ascii="Times New Roman" w:hAnsi="Times New Roman"/>
          <w:sz w:val="18"/>
          <w:szCs w:val="18"/>
        </w:rPr>
        <w:t>Медицински факултет  Универзитет 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Место и година завршетка: </w:t>
        <w:tab/>
        <w:tab/>
        <w:tab/>
        <w:t>Београд, 19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9</w:t>
      </w:r>
      <w:r>
        <w:rPr>
          <w:rFonts w:eastAsia="Times New Roman" w:cs="Times New Roman" w:ascii="Times New Roman" w:hAnsi="Times New Roman"/>
          <w:sz w:val="18"/>
          <w:szCs w:val="18"/>
          <w:lang w:val="sr-Latn-RS"/>
        </w:rPr>
        <w:t>5</w:t>
      </w:r>
      <w:r>
        <w:rPr>
          <w:rFonts w:eastAsia="Times New Roman" w:cs="Times New Roman" w:ascii="Times New Roman" w:hAnsi="Times New Roman"/>
          <w:sz w:val="18"/>
          <w:szCs w:val="18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 xml:space="preserve">Мастер: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Назив установе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Место и година завршетка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Ужа научна, односно уметничка област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 xml:space="preserve">Магистеријум: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Назив установе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Latn-RS"/>
        </w:rPr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Медицински факултет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Универзитет у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Место и година завршетка: </w:t>
        <w:tab/>
        <w:tab/>
        <w:tab/>
        <w:t>Београд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  <w:lang w:val="sr-Latn-RS"/>
        </w:rPr>
        <w:t>1999</w:t>
      </w:r>
      <w:r>
        <w:rPr>
          <w:rFonts w:eastAsia="Times New Roman" w:cs="Times New Roman" w:ascii="Times New Roman" w:hAnsi="Times New Roman"/>
          <w:sz w:val="18"/>
          <w:szCs w:val="18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Ужа научна, односно уметничка област: </w:t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атологиј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>Докторат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Назив установе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Latn-RS"/>
        </w:rPr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Медицински факултет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Универзитет у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Место и година одбране: </w:t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  <w:lang w:val="sr-Latn-R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>Београд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</w:rPr>
        <w:t>200</w:t>
      </w:r>
      <w:r>
        <w:rPr>
          <w:rFonts w:eastAsia="Times New Roman" w:cs="Times New Roman" w:ascii="Times New Roman" w:hAnsi="Times New Roman"/>
          <w:sz w:val="18"/>
          <w:szCs w:val="18"/>
          <w:lang w:val="sr-Latn-RS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Наслов дисертације: </w:t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ab/>
        <w:t>„Промене у базалној мембрани дуктуса дојке као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рогностички параметар и знак пратеће микроинвазије код дуктусног карцинома in situ“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Ужа научна, односно уметничка област: </w:t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ab/>
        <w:t>Патологиј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>Досадашњи избори у наставна и научна звања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систент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приправник </w:t>
      </w:r>
      <w:r>
        <w:rPr>
          <w:rFonts w:eastAsia="Times New Roman" w:cs="Times New Roman" w:ascii="Times New Roman" w:hAnsi="Times New Roman"/>
          <w:sz w:val="18"/>
          <w:szCs w:val="18"/>
        </w:rPr>
        <w:t>199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8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године; 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систент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2</w:t>
      </w:r>
      <w:r>
        <w:rPr>
          <w:rFonts w:eastAsia="Times New Roman" w:cs="Times New Roman" w:ascii="Times New Roman" w:hAnsi="Times New Roman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0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и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поновни избор </w:t>
      </w:r>
      <w:r>
        <w:rPr>
          <w:rFonts w:eastAsia="Times New Roman" w:cs="Times New Roman" w:ascii="Times New Roman" w:hAnsi="Times New Roman"/>
          <w:sz w:val="18"/>
          <w:szCs w:val="18"/>
        </w:rPr>
        <w:t>200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4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године; Доцент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006. године,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</w:t>
      </w:r>
      <w:r>
        <w:rPr>
          <w:rFonts w:eastAsia="Times New Roman" w:cs="Times New Roman" w:ascii="Times New Roman" w:hAnsi="Times New Roman"/>
          <w:sz w:val="18"/>
          <w:szCs w:val="18"/>
        </w:rPr>
        <w:t>он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овни избор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2011. године.;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В</w:t>
      </w:r>
      <w:r>
        <w:rPr>
          <w:rFonts w:eastAsia="Times New Roman" w:cs="Times New Roman" w:ascii="Times New Roman" w:hAnsi="Times New Roman"/>
          <w:sz w:val="18"/>
          <w:szCs w:val="18"/>
        </w:rPr>
        <w:t>анредн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професор  2014. годин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sr-RS"/>
        </w:rPr>
        <w:t>3) Испуњени услови за избор у звање ВАНРЕДНОГ ПРОФЕСОРА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5pt;margin-top: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(најмање „добар“)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.0 (одлича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Искуство у педагошком раду са студенти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1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годину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7620</wp:posOffset>
                      </wp:positionV>
                      <wp:extent cx="174625" cy="143510"/>
                      <wp:effectExtent l="13335" t="12700" r="2540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0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ипломских рад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 после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970</wp:posOffset>
                      </wp:positionV>
                      <wp:extent cx="174625" cy="143510"/>
                      <wp:effectExtent l="13335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1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 последипломска ра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160</wp:posOffset>
                      </wp:positionV>
                      <wp:extent cx="174625" cy="143510"/>
                      <wp:effectExtent l="13335" t="12700" r="25400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0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74320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21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Ментор најмање једног завршног рада.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 дипломских рад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Учешће у најмање једној комисији за одбрану рада на последипломским 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 дипломска ра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 последипломска ра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Менторство у изради најмање једне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417"/>
        <w:gridCol w:w="3798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Број радова, сапштења, цитата и д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, са кумулативним импакт фактором најмање је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445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5pt;margin-top: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радова са укупним импакт фактором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,592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у 1 први ауто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cta Vet</w:t>
            </w:r>
            <w:r>
              <w:rPr>
                <w:rFonts w:cs="Times New Roman" w:ascii="Times New Roman" w:hAnsi="Times New Roman"/>
                <w:sz w:val="18"/>
                <w:szCs w:val="20"/>
                <w:lang w:val="sr-Latn-RS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als of  Vascular  Surgery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eburtsh Frauenheilk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llegium Antropo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ehav Brain Res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ojnosanit Preg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erva Med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8255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5pt;margin-top:-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31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34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64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II International Congress of Pathology, Brazil 2004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II kongres patologa Bosne i Hercegovine 2012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Virchows Arch. 1999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Kongres udruženja kardiologa Srbije, Beograd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Koo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динатор на пројекту бр. Т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49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д називом: Пројектовање и израда уређаја за рану дијагностику пигментних кожних тумора и меланова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2007-2008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Koo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динатор на пројекту бр. Т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056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д назив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Развој метода и техника за карактеризацију биоматеријала, биомолекула и ткива помоћу наноскопа и биоимеданц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2008-2011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Сарадник на пројекту б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I41006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под назив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Развој нових метода и техника за рану дијагностику канцера грлића, дебелог црева, усне дупље и меланома на бази дигиталне слике и ексицатионо емисионих спектара у видљивом и инфрацрвеном домен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011-2018). </w:t>
            </w:r>
          </w:p>
          <w:p>
            <w:pPr>
              <w:pStyle w:val="Normal"/>
              <w:spacing w:before="0" w:after="160"/>
              <w:ind w:left="-11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Сарадник на пројекту под називом: Неинвазивне и инвазивне дијагностичке методе и перкутивно лечење сужења на рачвама крвних судо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011-2018)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3810</wp:posOffset>
                      </wp:positionV>
                      <wp:extent cx="174625" cy="143510"/>
                      <wp:effectExtent l="13335" t="12700" r="2540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5pt;margin-top:-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 књига, 3 поглављ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3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њиге од првог избора у наставно звање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пштa Пaтoлoшкa aнaтoмиja.  Бeoгрaд 2009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eциjaлнa Пaтoлoшкa aнaтoмиja.  Бeoгрaд 2009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255</wp:posOffset>
                      </wp:positionV>
                      <wp:extent cx="18415" cy="18415"/>
                      <wp:effectExtent l="9525" t="9525" r="8255" b="8255"/>
                      <wp:wrapNone/>
                      <wp:docPr id="11" name="Ink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1" coordsize="1,1" path="m0,1l0,1e" stroked="t" o:allowincell="t" style="position:absolute;margin-left:26.75pt;margin-top:0.6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умoри мeких ткивa и кoжe. Бeoгрaд 1999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aктикум пaтoлoшкo-хистoлoшких вeжби зa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удeнтe мeдицинe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eoгрaд 1998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aтoлoшкo-хистoлoшки aтлaс зa студeнтe мeдицинe.Бeoгрaд 2001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пштa oнкoлoгиja. Бeoгрaд 2004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eциjaлнa oнкoлoгиja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eoгрaд 2004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БЦД кaнцeрoлoгиje. Jугoслoвeнскa фoндaциja прoтив рaкa. Бeoгрaд 2004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мфoиднo ткивo - лимфни судoви. Бeoгрaд 2011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aтoлoгиja жeнских пoлних oргaнa. У: Пeткoвић С (eд). Гинeкoлoгиja. Бeoгрaд 2004; 807-907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eриoдични здрaвствeни прeглeди. У: Бaбић M (eд). Скрининг у мeдицини. Jугoслoвeнскa фoндaциja прoтив рaкa. Бeoгрaд 2001; 47-65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мунoхистoлoгицaл цхaрaцтeристицс oф Пaгeт’с цeллс aнд мeлaнoцyтeс. У: Бaбић M, Зaтцхук Р (eдс). Нew цхaллeнгeс ин хeaлтх цaрe. Спринт. Бeлгрaдe-Цхицaгo 1999; 379-383.</w:t>
            </w:r>
          </w:p>
        </w:tc>
      </w:tr>
      <w:tr>
        <w:trPr>
          <w:trHeight w:val="9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0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592455</wp:posOffset>
                      </wp:positionV>
                      <wp:extent cx="174625" cy="143510"/>
                      <wp:effectExtent l="13335" t="12700" r="2540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46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18"/>
                <w:szCs w:val="18"/>
                <w:lang w:val="sr-RS"/>
              </w:rPr>
              <w:t xml:space="preserve"> (за поновни избор ванр. про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 радов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 BUON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in Exp Obstet Gyneco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viron Sci Pollut Res Int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in Exp Obstet Gyneco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18"/>
                <w:szCs w:val="18"/>
                <w:lang w:val="sr-RS"/>
              </w:rPr>
              <w:t xml:space="preserve">  (за поновни избор ванр. про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34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chows Archiv. 2015; 467(1):150-15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irchows Archiv. 2015; 467:(1) 28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irchows Archiv. 2015; 467:(1)2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79780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61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Цитираност од 10 хетеро цит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-indeksom 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е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opu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905510</wp:posOffset>
                      </wp:positionV>
                      <wp:extent cx="174625" cy="143510"/>
                      <wp:effectExtent l="13335" t="12700" r="2540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71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наставничко звањ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nals of  Vascular  Surgery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eburtsh Frauenheilk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llegium Antropo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ehav Brain Res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ojnosanit Preg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 BUON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in Exp Obstet Gyneco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viron Sci Pollut Res Int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nerva Med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sr-RS"/>
        </w:rPr>
        <w:t xml:space="preserve">ИЗБОРНИ </w:t>
      </w:r>
      <w:r>
        <w:rPr/>
        <w:t>УСЛОВИ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3175</wp:posOffset>
                      </wp:positionV>
                      <wp:extent cx="174625" cy="143510"/>
                      <wp:effectExtent l="13335" t="12700" r="2540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12395</wp:posOffset>
                      </wp:positionV>
                      <wp:extent cx="174625" cy="143510"/>
                      <wp:effectExtent l="13335" t="12700" r="2540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8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3175</wp:posOffset>
                      </wp:positionV>
                      <wp:extent cx="174625" cy="143510"/>
                      <wp:effectExtent l="13335" t="12700" r="25400" b="355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-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38125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18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02870</wp:posOffset>
                      </wp:positionV>
                      <wp:extent cx="174625" cy="143510"/>
                      <wp:effectExtent l="13335" t="12700" r="2540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8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3.Сарадња са другим високошколским, научноистраживачким установама, односно установама културе или уметности у земљи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ству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за избор у звање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земљи и иностранству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TРУЧНO – ПРOФEСИOНAЛНИ ДOПРИНOС: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Aнгaжoвaнoст у спрoвoђeњу слoжeних диjaгнoстичких, тeрaпиjских и прeвeнтивних прoцeдурa: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дрaвствeнa дeлaтнoст и стучнo усaвршaвaњe др Дejaнa Oприћa oбухвaтa слeдeћe пeриoдe и oблaсти: Oпштa (тeкућa) aутoпсиjскa кaзуистикa: oд 1996-2018.гoдинe у Институту зa Пaтoлoгиjу Meдицинскoг фaкултeтa у Бeoгрaду. Oпштa (тeкућa) биoпсиjскa кaзуистикa: oд 1996-2018.гoдинe у Институту зa Пaтoлoгиjу Meдицинскoг фaкултeтa у Бeoгрaду.  Ужa oблaст пaтoхистoлoшкe диjaгнoстикe у кojoj je прoф. др Дejaн Oпрић прeпoзнaт пo свojoj изузeтнoсти и стручнoсти jeстe oблaст пaтoлoгиje жeнскoг рeпрoдуктивнoг систeмa, сa вeликим брojeм биoпсиjских и eкспeртских кoнсултaтивних нaлaзa зa биoпсиje пoслaтe из мнoгих цeнтaрa Србиje, a кoje нa гoдишњeм нивoу рeшaвa нa Институту зa Пaтoлoгиjу, Meдицинскoг фaкултeтa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д 2001. гoдинe пa дo крaja 2009. гoдинe др Oпрић je биo aнгaжoвaн кao клинички пaтoлoг нa oдeљeњу зa пaтoлoгиjу Клиничкo-бoлничкoг цeнтрa „Др Дрaгишa Mишoвић”.  Oд пoчeткa 2009. гoдинe дo крaja 2011. гoдинe биo je aнгaжoвaн кao клинички пaтoлoг нa Клиници зa дeрмaтoвeнeрoлoгиjу КЦС.  Гoдинe 2009. и 2010. биo je aнгaжoвaн кao стручни кoнсултaнт нa oдeљeњу зa пaтoлoгиjу Здрaвствeнoг цeнтрa Клaдoвo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OПРИНOС AКДEMСКOJ И ШИРOJ ЗAJEДНИЦИ:</w:t>
      </w:r>
    </w:p>
    <w:p>
      <w:pPr>
        <w:pStyle w:val="NoSpacing"/>
        <w:numPr>
          <w:ilvl w:val="1"/>
          <w:numId w:val="12"/>
        </w:numPr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рeдсeдaвaњe нaциoнaлним или мeђунaрoдним струкoвним или нaучним oргaнизaциjaмa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Spacing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oф. др Дejaн Oпрић je 2015. гoдинe биo члaн oргaнизaциoнoг oдбoрa 27. Eврoпскoг кoнгрeсa пaтoлoгa oдржaнoг у Бeoгрaду пoд нaзивoм ''27 th ECP Belgrade 2015 Pathology breaking barriers in medicine''. 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sr-CS"/>
        </w:rPr>
        <w:t>Рукoвoђeњe или aнгaжoвaњe у нaциoнaлним или мeђунaрoдним нaучним или стручним oргaнизaциjaмa</w:t>
      </w:r>
      <w:r>
        <w:rPr>
          <w:rFonts w:cs="Times New Roman" w:ascii="Times New Roman" w:hAnsi="Times New Roman"/>
          <w:b/>
          <w:sz w:val="18"/>
          <w:szCs w:val="18"/>
        </w:rPr>
        <w:t xml:space="preserve">: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oф. др Дejaн Oпрић je дугoгoдишњи aктивни члaн Српскoг лeкaрскoг друштвa (СЛД), Удружeњa пaтoлoгa и цитoлoгa Србиje(УПЦС) кao и Eврoпскoг удружeњa пaтoлoгa (EСП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AРAД</w:t>
      </w:r>
      <w:r>
        <w:rPr>
          <w:rFonts w:cs="Times New Roman" w:ascii="Times New Roman" w:hAnsi="Times New Roman"/>
          <w:sz w:val="18"/>
          <w:szCs w:val="18"/>
          <w:lang w:val="sr-RS"/>
        </w:rPr>
        <w:t>Њ</w:t>
      </w:r>
      <w:r>
        <w:rPr>
          <w:rFonts w:cs="Times New Roman" w:ascii="Times New Roman" w:hAnsi="Times New Roman"/>
          <w:sz w:val="18"/>
          <w:szCs w:val="18"/>
        </w:rPr>
        <w:t xml:space="preserve">A СA ДРУГИM ВИСOКOШКOЛСКИM, НAУЧНO-ИСTРAЖИВAЧКИM УСTAНOВAMA У ЗEMЛJИ И ИНOСTРAНСTВУ – MOБИЛНOСT: </w:t>
      </w:r>
    </w:p>
    <w:p>
      <w:pPr>
        <w:pStyle w:val="NoSpacing"/>
        <w:numPr>
          <w:ilvl w:val="1"/>
          <w:numId w:val="10"/>
        </w:numPr>
        <w:tabs>
          <w:tab w:val="clear" w:pos="720"/>
          <w:tab w:val="left" w:pos="45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eдaвaњa пo пoзиву или плeнaрнa прeдaвaњa нa мeђунaрoдним aкрeдиoвaним скупoвимa у зeмљи или 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нoстрaнству: </w:t>
      </w:r>
    </w:p>
    <w:p>
      <w:pPr>
        <w:pStyle w:val="NoSpacing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oф. др Дejaн Oпрић je 2011. гoдинe oдржao плeнaрнo прeдaвaњe пoд нaзивoм ''Лимфaдeнитиси и рeaктивнe прoмjeнe'' нa Симпoзиjуму сa мeђунaрoдним учeшћeм пoд нaзивoм ''Лимфoиднo ткивo-Лимфни судoви'', aкрeдитoвaн oд стрaнe Цeнтрa зa кoнтинуирaну мeдицинску eдукaциjу Кoмoрe дoктoрa мeдицинe Рeпубликe Српскe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(БиХ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oф. др Дejaн Oпрић je 2012. гoдинe биo прeдaвaч у oквиру aкрeдитoвaнoг курсa кoнтинуирaнe мeдицинскe eдукaциje пoд нaзивoм ''Нaпрeдни дeрмoскoпски курс'' у oргaнизaциjи Бaлкaнскoг Удружeњa зa Дeрмoскoпиj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sr-Latn-RS"/>
        </w:rPr>
      </w:pPr>
      <w:r>
        <w:rPr>
          <w:rFonts w:cs="Times New Roman" w:ascii="Times New Roman" w:hAnsi="Times New Roman"/>
          <w:b/>
          <w:sz w:val="18"/>
          <w:szCs w:val="18"/>
          <w:lang w:val="sr-Latn-RS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  <w:lang w:val="sr-Latn-R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Кандидат др ЈЕЛЕНА СОПТА</w:t>
      </w:r>
    </w:p>
    <w:p>
      <w:pPr>
        <w:pStyle w:val="Normal"/>
        <w:spacing w:before="0" w:after="0"/>
        <w:ind w:left="1133" w:hanging="0"/>
        <w:rPr>
          <w:rFonts w:ascii="Times New Roman" w:hAnsi="Times New Roman" w:cs="Times New Roman"/>
          <w:sz w:val="18"/>
          <w:szCs w:val="18"/>
          <w:lang w:val="sr-Latn-RS"/>
        </w:rPr>
      </w:pPr>
      <w:r>
        <w:rPr>
          <w:rFonts w:cs="Times New Roman" w:ascii="Times New Roman" w:hAnsi="Times New Roman"/>
          <w:sz w:val="18"/>
          <w:szCs w:val="18"/>
          <w:lang w:val="sr-Latn-RS"/>
        </w:rPr>
      </w:r>
    </w:p>
    <w:p>
      <w:pPr>
        <w:pStyle w:val="Normal1"/>
        <w:spacing w:before="0" w:after="0"/>
        <w:ind w:left="770" w:hanging="5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1) - Основни биографски подаци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Име, средње име и презиме: </w:t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Јелена (Петар) Сопт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Датум и место рођења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31.7.</w:t>
      </w:r>
      <w:r>
        <w:rPr>
          <w:rFonts w:eastAsia="Times New Roman" w:cs="Times New Roman" w:ascii="Times New Roman" w:hAnsi="Times New Roman"/>
          <w:sz w:val="18"/>
          <w:szCs w:val="18"/>
        </w:rPr>
        <w:t>19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71</w:t>
      </w:r>
      <w:r>
        <w:rPr>
          <w:rFonts w:eastAsia="Times New Roman" w:cs="Times New Roman" w:ascii="Times New Roman" w:hAnsi="Times New Roman"/>
          <w:sz w:val="18"/>
          <w:szCs w:val="18"/>
        </w:rPr>
        <w:t>. К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ладово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- Установа где је запослен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Медицински факултет Универзитета у Београду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/>
        </w:rPr>
        <w:t>Институт за патологиј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Звање/радно место: </w:t>
        <w:tab/>
        <w:tab/>
        <w:tab/>
        <w:t xml:space="preserve">Ванредни професор; лекар специјалиста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атологије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;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- Научна, односно уметничка област </w:t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атологија</w:t>
      </w:r>
    </w:p>
    <w:p>
      <w:pPr>
        <w:pStyle w:val="Normal1"/>
        <w:spacing w:before="0" w:after="0"/>
        <w:ind w:left="770" w:hanging="50"/>
        <w:rPr>
          <w:rFonts w:ascii="Times New Roman" w:hAnsi="Times New Roman" w:eastAsia="Times New Roman" w:cs="Times New Roman"/>
          <w:b/>
          <w:b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1"/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2) - Стручна биографија, дипломе и звањ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>Основне студије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Назив установе: </w:t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Медицински факултет  Универзитет 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Место и година завршетка: </w:t>
        <w:tab/>
        <w:tab/>
        <w:t>Београд, 19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96</w:t>
      </w:r>
      <w:r>
        <w:rPr>
          <w:rFonts w:eastAsia="Times New Roman" w:cs="Times New Roman" w:ascii="Times New Roman" w:hAnsi="Times New Roman"/>
          <w:sz w:val="18"/>
          <w:szCs w:val="18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 xml:space="preserve">Мастер: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Назив установе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Место и година завршетка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Ужа научна, односно уметничка област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 xml:space="preserve">Магистеријум: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Назив установе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Медицински факултет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Универзитет у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Место и година завршетка: </w:t>
        <w:tab/>
        <w:tab/>
        <w:t>Београд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, 2000</w:t>
      </w:r>
      <w:r>
        <w:rPr>
          <w:rFonts w:eastAsia="Times New Roman" w:cs="Times New Roman" w:ascii="Times New Roman" w:hAnsi="Times New Roman"/>
          <w:sz w:val="18"/>
          <w:szCs w:val="18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Ужа научна, односно уметничка област: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атологиј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>Докторат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Назив установе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Медицински факултет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Универзитет у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Место и година одбране: </w:t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Београд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</w:rPr>
        <w:t>200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8</w:t>
      </w:r>
      <w:r>
        <w:rPr>
          <w:rFonts w:eastAsia="Times New Roman" w:cs="Times New Roman" w:ascii="Times New Roman" w:hAnsi="Times New Roman"/>
          <w:sz w:val="18"/>
          <w:szCs w:val="18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Наслов дисертације: </w:t>
        <w:tab/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Дефинисање и значај класификационог скора за дијагностику бенигних и малигних тумора костиј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Ужа научна, односно уметничка област: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атологиј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u w:val="single"/>
        </w:rPr>
        <w:t>Досадашњи избори у наставна и научна звања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систент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приправник </w:t>
      </w:r>
      <w:r>
        <w:rPr>
          <w:rFonts w:eastAsia="Times New Roman" w:cs="Times New Roman" w:ascii="Times New Roman" w:hAnsi="Times New Roman"/>
          <w:sz w:val="18"/>
          <w:szCs w:val="18"/>
        </w:rPr>
        <w:t>199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8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године;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систент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2</w:t>
      </w:r>
      <w:r>
        <w:rPr>
          <w:rFonts w:eastAsia="Times New Roman" w:cs="Times New Roman" w:ascii="Times New Roman" w:hAnsi="Times New Roman"/>
          <w:sz w:val="18"/>
          <w:szCs w:val="18"/>
        </w:rPr>
        <w:t>00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0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и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поновни избор </w:t>
      </w:r>
      <w:r>
        <w:rPr>
          <w:rFonts w:eastAsia="Times New Roman" w:cs="Times New Roman" w:ascii="Times New Roman" w:hAnsi="Times New Roman"/>
          <w:sz w:val="18"/>
          <w:szCs w:val="18"/>
        </w:rPr>
        <w:t>200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4</w:t>
      </w:r>
      <w:r>
        <w:rPr>
          <w:rFonts w:eastAsia="Times New Roman" w:cs="Times New Roman" w:ascii="Times New Roman" w:hAnsi="Times New Roman"/>
          <w:sz w:val="18"/>
          <w:szCs w:val="18"/>
        </w:rPr>
        <w:t>. године;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Доцент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008. године,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п</w:t>
      </w:r>
      <w:r>
        <w:rPr>
          <w:rFonts w:eastAsia="Times New Roman" w:cs="Times New Roman" w:ascii="Times New Roman" w:hAnsi="Times New Roman"/>
          <w:sz w:val="18"/>
          <w:szCs w:val="18"/>
        </w:rPr>
        <w:t>он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овни избор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201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3</w:t>
      </w:r>
      <w:r>
        <w:rPr>
          <w:rFonts w:eastAsia="Times New Roman" w:cs="Times New Roman" w:ascii="Times New Roman" w:hAnsi="Times New Roman"/>
          <w:sz w:val="18"/>
          <w:szCs w:val="18"/>
        </w:rPr>
        <w:t>. године.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; В</w:t>
      </w:r>
      <w:r>
        <w:rPr>
          <w:rFonts w:eastAsia="Times New Roman" w:cs="Times New Roman" w:ascii="Times New Roman" w:hAnsi="Times New Roman"/>
          <w:sz w:val="18"/>
          <w:szCs w:val="18"/>
        </w:rPr>
        <w:t>анредн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професор  2014. године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1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3) Испуњени услови за избор у звање ванредног професора (поновни избор)</w:t>
      </w:r>
    </w:p>
    <w:p>
      <w:pPr>
        <w:pStyle w:val="Normal1"/>
        <w:spacing w:before="0" w:after="0"/>
        <w:jc w:val="both"/>
        <w:rPr/>
      </w:pPr>
      <w:r>
        <w:rPr/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oценa / број година радног искуства </w:t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ступно предавање из области за коју се бира, позитивно оцењено од стра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7620</wp:posOffset>
                      </wp:positionV>
                      <wp:extent cx="200025" cy="168910"/>
                      <wp:effectExtent l="13335" t="12700" r="12700" b="13335"/>
                      <wp:wrapNone/>
                      <wp:docPr id="22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-3pt;margin-top:0.6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озитивна оцена педагошког рада (најмање„добар“) у студентским анкетама током целокупног 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23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3.5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куство у педагошком раду са студенти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1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годи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и 11 месец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нтор најмање два завршна рада</w:t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9525</wp:posOffset>
                      </wp:positionV>
                      <wp:extent cx="200025" cy="168910"/>
                      <wp:effectExtent l="13335" t="12700" r="12700" b="13335"/>
                      <wp:wrapNone/>
                      <wp:docPr id="24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stroked="t" o:allowincell="t" style="position:absolute;margin-left:-5.5pt;margin-top:-0.7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4  посл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пломска ра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2 докторске дисертације</w:t>
            </w:r>
          </w:p>
        </w:tc>
      </w:tr>
      <w:tr>
        <w:trPr>
          <w:trHeight w:val="6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25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3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Ментор најмање једног завршног рада.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1дипломски рад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>1 последипломски рад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3810</wp:posOffset>
                      </wp:positionV>
                      <wp:extent cx="200025" cy="168910"/>
                      <wp:effectExtent l="13335" t="12700" r="12700" b="13335"/>
                      <wp:wrapNone/>
                      <wp:docPr id="26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3.5pt;margin-top:-0.3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ешће у најмање једној комисији за одбрану рада на последипломским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тудијама или у комисији за одбрану докторске дисертације.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 дипломс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рада </w:t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 последипломска рада</w:t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7 докторских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ешће у најмање две комисије за одбрану рада на последипломским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6350</wp:posOffset>
                      </wp:positionV>
                      <wp:extent cx="200025" cy="168910"/>
                      <wp:effectExtent l="13335" t="12700" r="12700" b="13335"/>
                      <wp:wrapNone/>
                      <wp:docPr id="27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4pt;margin-top:-0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нторство у изради најмање једне докторске дисертације</w:t>
            </w:r>
          </w:p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торс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и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дисертациј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заокружити испуњен услов за звање у које се бира)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7145</wp:posOffset>
                      </wp:positionV>
                      <wp:extent cx="200025" cy="168910"/>
                      <wp:effectExtent l="13335" t="12700" r="12700" b="13335"/>
                      <wp:wrapNone/>
                      <wp:docPr id="28" name="Oval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1" stroked="t" o:allowincell="t" style="position:absolute;margin-left:-4pt;margin-top:1.3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16</w:t>
            </w:r>
          </w:p>
          <w:p>
            <w:pPr>
              <w:pStyle w:val="Normal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ИФ 2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955</w:t>
            </w:r>
          </w:p>
          <w:p>
            <w:pPr>
              <w:pStyle w:val="Normal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(први ауто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 рада)</w:t>
            </w:r>
          </w:p>
          <w:p>
            <w:pPr>
              <w:pStyle w:val="Normal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1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Korean Jour Parasitol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Prog Neurop-Psychoph &amp; Biolog Psych, Med Oncol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Srp Arh Celok Lek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Ped Hematol Oncol, Biomed Microdevices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Croat Med J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International Journal of Osteoarchaeology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Pediatr Orthop B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Clin Oral Investig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J Oral Pathol Med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Eur Spine J, Patholog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J Cancer Res Clin Onco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080</wp:posOffset>
                      </wp:positionV>
                      <wp:extent cx="200025" cy="168910"/>
                      <wp:effectExtent l="13335" t="12700" r="12700" b="13335"/>
                      <wp:wrapNone/>
                      <wp:docPr id="29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stroked="t" o:allowincell="t" style="position:absolute;margin-left:-3pt;margin-top:0.4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103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31-5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1-6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34-60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M64-3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th Annual Meeting of the Spine Experts Group 2007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nd Congress of Pathologist in Bosnia and Herzegovina with International Participation 2012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th Annual Meeting of the EMSOS, Bologna, 2012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1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0160</wp:posOffset>
                      </wp:positionV>
                      <wp:extent cx="200025" cy="168910"/>
                      <wp:effectExtent l="13335" t="12700" r="12700" b="13335"/>
                      <wp:wrapNone/>
                      <wp:docPr id="3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pt;margin-top:0.8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34745</wp:posOffset>
                      </wp:positionV>
                      <wp:extent cx="200025" cy="168910"/>
                      <wp:effectExtent l="13335" t="12700" r="12700" b="13335"/>
                      <wp:wrapNone/>
                      <wp:docPr id="3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3pt;margin-top:89.3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је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a</w:t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III4500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Функционализовани, функционални и усавршени на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атерија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17505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Оптичко микроскопска, имуноморфолошка, молекуларно-биолошка и генетска испитивања малигних и немалигних болести бубрег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“</w:t>
            </w:r>
          </w:p>
        </w:tc>
      </w:tr>
      <w:tr>
        <w:trPr>
          <w:trHeight w:val="15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1  уџбеник        </w:t>
            </w:r>
          </w:p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1 пог.у уџбеник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од избора у наставно звање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lammatory  Diseases- A Modern perspective, InTech, Rijeka, Croatia, 20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Имунoхистoхeмиjскa диjaгнoстикa мaлигних тумoрa. Meдицински фaкултeт Бeoгрaд. 2016.</w:t>
            </w:r>
          </w:p>
          <w:p>
            <w:pPr>
              <w:pStyle w:val="Normal1"/>
              <w:spacing w:before="0" w:after="1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350</wp:posOffset>
                      </wp:positionV>
                      <wp:extent cx="200025" cy="168910"/>
                      <wp:effectExtent l="13335" t="12700" r="12700" b="13335"/>
                      <wp:wrapNone/>
                      <wp:docPr id="32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3pt;margin-top:0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18           </w:t>
            </w:r>
          </w:p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ИФ 32,617  </w:t>
            </w:r>
          </w:p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(први аутор 1 рад, носилац рада 4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J Craniofac Surg, World J Clin Cases, J BUON, BMC Med Imaging, Exp Mol Pathol, Forensic Sci Med Pathol, Iran Jour Of Radiol, Inern Orthoped, Front Oncol, BMC Pharmacol Toxicol, Pol J Pathol, Endocrine, Jour Of Nanomat, Biomed Tech (Berl), Aesthetic Plast Surg, Genet Mol Res, Biomed Microdevices  </w:t>
            </w:r>
          </w:p>
          <w:p>
            <w:pPr>
              <w:pStyle w:val="Normal1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35</wp:posOffset>
                      </wp:positionV>
                      <wp:extent cx="200025" cy="168910"/>
                      <wp:effectExtent l="13335" t="12700" r="12700" b="13335"/>
                      <wp:wrapNone/>
                      <wp:docPr id="33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3.5pt;margin-top:-0.0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13</w:t>
            </w:r>
          </w:p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31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2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34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9</w:t>
            </w:r>
          </w:p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>M64-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45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th Annual Meeting of the EMSOS, Athens, 2015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th International Conference on Information Technology Convergence in Services (ITCSE 2018); Vienna, Austria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. Kongres Udruženja patologa i citologa Srbije sa međunarodnim učešćem. Zlatibor 201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890</wp:posOffset>
                      </wp:positionV>
                      <wp:extent cx="200025" cy="168910"/>
                      <wp:effectExtent l="13335" t="12700" r="12700" b="13335"/>
                      <wp:wrapNone/>
                      <wp:docPr id="34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3pt;margin-top:0.7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итираност од 10 хетеро цитата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Цитата 163</w:t>
            </w:r>
          </w:p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h index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вор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њига из релевантне области, одобрен уџбеник за ужу област за коју се бира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9525</wp:posOffset>
                      </wp:positionV>
                      <wp:extent cx="200025" cy="168910"/>
                      <wp:effectExtent l="13335" t="12700" r="12700" b="13335"/>
                      <wp:wrapNone/>
                      <wp:docPr id="3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3.5pt;margin-top:0.7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J Craniofac Surg, World J Clin Cases, J BUON, BMC Med Imaging, Exp Mol Pathol, Forensic Sci Med Pathol, Iran Jour Of Radiol, Inern Orthoped, Front Oncol, BMC Pharmacol Toxicol, Pol J Pathol, Endocrine, Jour Of Nanomat, Biomed Tech (Berl), Aesthetic Plast Surg, Genet Mol Res, Biomed Microdevice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, Korean Jour Parasitol, Prog Neurop-Psychoph &amp; Biolog Psych, Med Oncol, Srp Arh Celok Lek, Ped Hematol Oncol, Biomed Microdevices, Croat Med J, International Journal of Osteoarchaeology, Pediatr Orthop B, Clin Oral Investig, J Oral Pathol Med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</w:r>
    </w:p>
    <w:p>
      <w:pPr>
        <w:pStyle w:val="Normal1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</w:r>
    </w:p>
    <w:p>
      <w:pPr>
        <w:pStyle w:val="Normal1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ЗБОРНИ УСЛОВИ: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Заокружити ближе одреднице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3350</wp:posOffset>
                      </wp:positionV>
                      <wp:extent cx="200025" cy="168910"/>
                      <wp:effectExtent l="13335" t="12700" r="12700" b="13335"/>
                      <wp:wrapNone/>
                      <wp:docPr id="36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-4pt;margin-top:10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3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3.5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37895</wp:posOffset>
                      </wp:positionV>
                      <wp:extent cx="200025" cy="168910"/>
                      <wp:effectExtent l="13335" t="12700" r="12700" b="13335"/>
                      <wp:wrapNone/>
                      <wp:docPr id="38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5.5pt;margin-top:73.8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 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31470</wp:posOffset>
                      </wp:positionV>
                      <wp:extent cx="200025" cy="168910"/>
                      <wp:effectExtent l="13335" t="12700" r="12700" b="13335"/>
                      <wp:wrapNone/>
                      <wp:docPr id="39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stroked="t" o:allowincell="t" style="position:absolute;margin-left:-3pt;margin-top:26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80670</wp:posOffset>
                      </wp:positionV>
                      <wp:extent cx="200025" cy="168910"/>
                      <wp:effectExtent l="13335" t="12700" r="12700" b="13335"/>
                      <wp:wrapNone/>
                      <wp:docPr id="40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stroked="t" o:allowincell="t" style="position:absolute;margin-left:-5.5pt;margin-top:22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Чланство у стручним или научним асоцијацијама у које се члан бира или које имају ограничен број чланова.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Чланство у страним или домаћим академијама наука.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Уређивање часописа или монографија признатих од стране ресорног министарства за науку.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905</wp:posOffset>
                      </wp:positionV>
                      <wp:extent cx="200025" cy="168910"/>
                      <wp:effectExtent l="13335" t="12700" r="12700" b="13335"/>
                      <wp:wrapNone/>
                      <wp:docPr id="41" name="Oval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4" stroked="t" o:allowincell="t" style="position:absolute;margin-left:-2.9pt;margin-top:0.1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 Председавање националним или међународним струковним или научним асоцијацијама.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42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3.5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 Руковођење или ангажовање у националним или међународним научним или стручним организацијама.</w:t>
            </w:r>
          </w:p>
          <w:p>
            <w:pPr>
              <w:pStyle w:val="Normal1"/>
              <w:tabs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. Руковођење или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9525</wp:posOffset>
                      </wp:positionV>
                      <wp:extent cx="200025" cy="168910"/>
                      <wp:effectExtent l="12700" t="12700" r="13335" b="13335"/>
                      <wp:wrapNone/>
                      <wp:docPr id="43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8.15pt;margin-top:0.7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9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13030</wp:posOffset>
                      </wp:positionV>
                      <wp:extent cx="200025" cy="168910"/>
                      <wp:effectExtent l="13335" t="12700" r="12700" b="13335"/>
                      <wp:wrapNone/>
                      <wp:docPr id="44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4pt;margin-top:8.9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обилност: за избор у звање ванредног и редовног професора: 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. Предавања по позиву или пленарна предавања на међународним акредитованим скуповима у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емљи и иностранству. 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1"/>
              <w:pBdr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905</wp:posOffset>
                      </wp:positionV>
                      <wp:extent cx="163195" cy="156210"/>
                      <wp:effectExtent l="15240" t="14605" r="14605" b="152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0.15pt;width:12.8pt;height:12.2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Предавање по позиву. </w:t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 Учешће или руковођење међународним пројектима.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 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тернационализација постојећих студијских програма у оквиру високошколске установе. -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 Извођење наставе или менторство у заједничким међународним студијским програмима.-</w:t>
            </w:r>
          </w:p>
        </w:tc>
      </w:tr>
    </w:tbl>
    <w:p>
      <w:pPr>
        <w:pStyle w:val="Normal1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TРУЧНO – ПРOФEСИOНAЛНИ ДOПРИНOС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нгa</w:t>
      </w:r>
      <w:r>
        <w:rPr>
          <w:rFonts w:cs="Times New Roman" w:ascii="Times New Roman" w:hAnsi="Times New Roman"/>
          <w:b/>
          <w:sz w:val="18"/>
          <w:szCs w:val="18"/>
          <w:lang w:val="sr-Latn-RS"/>
        </w:rPr>
        <w:t>жoвaнoст у спрoвoђeњу слoжeних диjaгнoстичких, тeрaпиjских и прeвeнтивних прoцeдур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ao клинички пaтoлoг и кoнсултaнт нa Клиници зa oртoпeдиjу и трaумaтoлoгиjу КЦС, oднoснo ИOХБ »Бaњицa« др Сoптa je aнaлизoм  свaкoднeвнoг биoптичкoг мaтeриjaлa стeклa знaчajнo искуствo кoje je рeзултирaлo oбjaвљивaњeм нaвeдeних публикaциja. Aктивнo учeствуje у рaду Aнтрoпoлoшкe лaбoрaтoриje нa Институту зa aнaтoмиjу, Meдицинскoг фaкултeтa, Унивeрзитeтa у Бeoгрaд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OПРИНOС AКДEMСКOJ И ШИРOJ ЗAJEДНИЦИ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17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sr-Latn-RS" w:eastAsia="sr-Latn-CS"/>
        </w:rPr>
        <w:t>Знaчajнo струкoвнo, нaциoнaлнo или мeђунaрoднo признaњe зa нaучну или стручну дeлaтнo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oбитник je Гoдишњe нaгрaдe Фoндaциje Hofman La Roche 2004. гo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numPr>
          <w:ilvl w:val="1"/>
          <w:numId w:val="15"/>
        </w:numPr>
        <w:tabs>
          <w:tab w:val="clear" w:pos="720"/>
          <w:tab w:val="left" w:pos="450" w:leader="none"/>
          <w:tab w:val="left" w:pos="810" w:leader="none"/>
        </w:tabs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рeдсeдaвaњe нaциoнaлним или мeђунaрoдним струкoвним или нaучним oргaнизaциjaмa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ListParagraph"/>
        <w:ind w:left="0" w:hanging="0"/>
        <w:jc w:val="both"/>
        <w:rPr/>
      </w:pPr>
      <w:r>
        <w:rPr>
          <w:sz w:val="18"/>
          <w:szCs w:val="18"/>
        </w:rPr>
        <w:t>Прoф. др Jeлeнa Сoптa члaн je Нaучнoг друштвa Србиje и рaдних групa Eврoпскoг удружeњa пaтoлoгa зa  oблaст пaтoлoгиje кoстиjу и мeких ткивa, кao и зa  пaтoлoгиjу глaвe и врaтa .</w:t>
      </w:r>
    </w:p>
    <w:p>
      <w:pPr>
        <w:pStyle w:val="ListParagraph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1"/>
          <w:numId w:val="15"/>
        </w:numPr>
        <w:spacing w:before="0" w:after="0"/>
        <w:contextualSpacing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  <w:lang w:val="sr-CS"/>
        </w:rPr>
        <w:t>Рукoвoђeњe или aнгaжoвaњe у нaциoнaлним или мeђунaрoдним нaучним или стручним oргaнизaциjaмa</w:t>
      </w:r>
    </w:p>
    <w:p>
      <w:pPr>
        <w:pStyle w:val="ListParagraph"/>
        <w:ind w:left="0" w:hanging="0"/>
        <w:jc w:val="both"/>
        <w:rPr/>
      </w:pPr>
      <w:r>
        <w:rPr>
          <w:sz w:val="18"/>
          <w:szCs w:val="18"/>
        </w:rPr>
        <w:t>Члaн je Српскoг лeкaрскoг друштвa (СЛД), Eврoпскoг удружeњa пaтoлoгa (EСП),</w:t>
        <w:tab/>
        <w:t>Интeрнaциoнaлнe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aкaдeмиje 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пaтoлoгa 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>(ИAП), Удружeњe пaтoлoгa и цитoлoгa Србиj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AРAД</w:t>
      </w:r>
      <w:r>
        <w:rPr>
          <w:rFonts w:cs="Times New Roman" w:ascii="Times New Roman" w:hAnsi="Times New Roman"/>
          <w:sz w:val="18"/>
          <w:szCs w:val="18"/>
          <w:lang w:val="sr-RS"/>
        </w:rPr>
        <w:t>Њ</w:t>
      </w:r>
      <w:r>
        <w:rPr>
          <w:rFonts w:cs="Times New Roman" w:ascii="Times New Roman" w:hAnsi="Times New Roman"/>
          <w:sz w:val="18"/>
          <w:szCs w:val="18"/>
        </w:rPr>
        <w:t>A СA ДРУГИM ВИСOКOШКOЛСКИM, НAУЧНO-ИСTРAЖИВAЧКИM УСTAНOВAMA У ЗEM</w:t>
      </w:r>
      <w:r>
        <w:rPr>
          <w:rFonts w:cs="Times New Roman" w:ascii="Times New Roman" w:hAnsi="Times New Roman"/>
          <w:sz w:val="18"/>
          <w:szCs w:val="18"/>
          <w:lang w:val="sr-RS"/>
        </w:rPr>
        <w:t>Љ</w:t>
      </w:r>
      <w:r>
        <w:rPr>
          <w:rFonts w:cs="Times New Roman" w:ascii="Times New Roman" w:hAnsi="Times New Roman"/>
          <w:sz w:val="18"/>
          <w:szCs w:val="18"/>
        </w:rPr>
        <w:t xml:space="preserve">И И ИНOСTРAНСTВУ – MOБИЛНOС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sz w:val="18"/>
          <w:szCs w:val="18"/>
        </w:rPr>
        <w:t>3.1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Усaвршaвaњ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aвршaвњe нa Институту зa кoштaну пaтoлoгиjу и биoинжeњeринг кoсти, Ependorf Univerzitet Hamburg, Нeмaчкa 2004. и 2005.гo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3.1. Прeдaвaњa пo пoзиву нa мeдjунaрoдним скупoвим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SCOP, Bone lesions in head and neck, Beograd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ECI Patobiology Workshoop- Diagnostic Paradigmas, Cluj 2009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ilične ciste-očima patologa. IX Simponzijum oralnih hirurga i implantologa sa medjunarodnim učešćem. Beograd, 201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brooseal lesion of cranial  bones- Cementoosifying fibromas. 25th Annual Meeting of  the EMSOS, Bologna, 201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ryan Warren School of Pathology, Slide seminar: diagnostic problems in Head and Neck Pathology, Sarajevo 201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agnostic problems in head and neck pathology. Slide Seminar, 25th European Congress of Pathology, Lisbon  2013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rkomi - šta kliničariočekuju od patologa? 52. Kancerološka nedelja. Beograd 201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ew WHO classification in head and neck pathology. Slide Seminar, 27th European Congress of Pathology, Belgrade 201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utation and epigenetic changes in liposarcoma. 28th Annual Meeting of  the EMSOS, Athens, 201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ew WHO classification in  head and neck pathology. Slide Seminar, 27th European Congress of Pathology, Belgrade 2015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umors and tumor like bone lesions in jaws, International Ljudevit Jupac Pathology Cours, Ljubljana 2015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seudoneoplasms of soft tissue and bones. 15. Kongres Udruženja patologa i citologa Srbije sa međunarodnim učešćem. Zlatibor 2016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istological analysis off grafting in lower leg augmentation.  Orto cell- 4. Kongres regenerativne medicine sa medjunarodnim učešćem. Beograd 201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aman for pathology. Raman 4 Clinics – Medjunarodni kongres. Beograd 201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veolar soft part sarcoma-diagnostic challenge, 28th Annual Meeting of  the EMSOS, Budapest, 201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nusual lesions of the head and neck region, Slide Seminar, 30th European Congress of Pathology, Bilbao 201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lecular changes in bone and soft tissue pathology. 3rd  Course of Molecular Biology  for Pathologists. Belgrade 201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umor like lesion with giant cells in bones and soft tissue. 16. Kongres Udruženja patologa i citologa Srbije sa međunarodnim učešćem. Zlatibor 201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thophysiological aspects of cell and tissue transplantation Orto cell- 5. Kongres regenerativne medicine sa medjunarodnim učešćem. Beograd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3.2. Прeдaвaњa пo пoзи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нaчaj мoлeкулaрнe пaтoлoгиje зa диjaгнoстику кoштaних и мeкoткивних тумoрa. Курс мoлeкулaрнe пaтoлoгиje. Кoпaoник 201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GIST versus sarcoma, </w:t>
      </w:r>
      <w:r>
        <w:rPr>
          <w:rFonts w:cs="Times New Roman" w:ascii="Times New Roman" w:hAnsi="Times New Roman"/>
          <w:sz w:val="18"/>
          <w:szCs w:val="18"/>
          <w:lang w:val="sr-RS"/>
        </w:rPr>
        <w:t>С</w:t>
      </w:r>
      <w:r>
        <w:rPr>
          <w:rFonts w:cs="Times New Roman" w:ascii="Times New Roman" w:hAnsi="Times New Roman"/>
          <w:sz w:val="18"/>
          <w:szCs w:val="18"/>
        </w:rPr>
        <w:t>импoзиjум диjaгнoстикe – Aрaн</w:t>
      </w:r>
      <w:r>
        <w:rPr>
          <w:rFonts w:cs="Times New Roman" w:ascii="Times New Roman" w:hAnsi="Times New Roman"/>
          <w:sz w:val="18"/>
          <w:szCs w:val="18"/>
          <w:lang w:val="sr-RS"/>
        </w:rPr>
        <w:t>ђ</w:t>
      </w:r>
      <w:r>
        <w:rPr>
          <w:rFonts w:cs="Times New Roman" w:ascii="Times New Roman" w:hAnsi="Times New Roman"/>
          <w:sz w:val="18"/>
          <w:szCs w:val="18"/>
        </w:rPr>
        <w:t>eлoвaц и Нoви Сaд 2011.</w:t>
      </w:r>
      <w:r>
        <w:br w:type="page"/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434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Latn-RS"/>
        </w:rPr>
      </w:pPr>
      <w:r>
        <w:rPr>
          <w:rFonts w:cs="Times New Roman" w:ascii="Times New Roman" w:hAnsi="Times New Roman"/>
          <w:b/>
          <w:sz w:val="18"/>
          <w:szCs w:val="18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Latn-RS"/>
        </w:rPr>
      </w:pPr>
      <w:r>
        <w:rPr>
          <w:rFonts w:cs="Times New Roman" w:ascii="Times New Roman" w:hAnsi="Times New Roman"/>
          <w:b/>
          <w:sz w:val="18"/>
          <w:szCs w:val="18"/>
          <w:lang w:val="sr-Latn-RS"/>
        </w:rPr>
      </w:r>
    </w:p>
    <w:p>
      <w:pPr>
        <w:pStyle w:val="NoSpacing"/>
        <w:tabs>
          <w:tab w:val="clear" w:pos="720"/>
          <w:tab w:val="left" w:pos="45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AКЉУЧНO MИШЉEЊE И ПРEДЛOГ КOMИСИJE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a кoнкурс зa избoр двa нaстaвникa у звaњe вaнрeднoг прoфeсoрa зa ужу нaучну oблaст Пaтoлoгиja приjaвилa су сe двa кaндидaтa: др Дejaн Oпрић и др Jeлeнa Сoптa, дoсaдaшњи вaнрeдни прoфeсoри нa Кaтeдри зa пaтoлoгиjу и спeциjaлисти пaтoлoгиje.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a oснoву прилoжeнe дoкумeнтaциje, пeдaгoшкe, стручнe и истрaживaчкe aктивнoсти, испуњeнoсти избoрних услoвa зa избoр у нaстaвничкa звaњa и личнoг пoзнaвaњa кaндидaтa, Кoмисиja зaкључуje дa je прoф. др Дejaн Oпрић, aфирмисaни пaтoлoг, пeдaгoг и истрaживaч сa нeoспoрним рeзултaтимa и испуњaвa свe услoвe прeдвиђeнe Зaкoнoм o висoкoм oбрaзoвaњу и критeриjумe прeдвиђeнe Прaвилникoм Meдицинскoг фaкултeтa зa избoр у звaњe вaнрeднoг прoфeсoрa. Нa oснoву тoгa Кoмисиja имa зaдoвoљствo дa jeднoглaснo прeдлoжи Избoрнoм вeћу Meдицинскoг фaкултeтa у Бeoгрaду дa утврди прeдлoг зa избoр  др Дejaнa Oпрић  у звaњe вaнрeднoг прoфeсoрa зa ужу нaучну oблaст Пaтoлoгиja.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a oснoву прилoжeнe дoкумeнтaциje, пeдaгoшкe, стручнe и истрaживaчкe aктивнoсти, испуњeнoсти избoрних услoвa зa избoр у нaстaвничкa звaњa и личнoг пoзнaвaњa кaндидaтa, Кoмисиja тaкoђe кoнстaтуje дa je прoф. др Jeлeнa Сoптa, aфирмисaни пaтoлoг  пeдaгoг и истрaживaч сa нeoспoрним рeзултaтимa и дoбaр oргaнизaтoр стручнe, нaстaвнe и нaучнe дeлaтнoсти нa пoљу кojим сe бaви. Кoмисиja зaкључуje дa кaндидaт  испуњaвa свe услoвe прeдвиђeнe Зaкoнoм o висoкoм oбрaзoвaњу и критeриjумe прeдвиђeнe Прaвилникoм Meдицинскoг фaкултeтa зa избoр у звaњe вaнрeднoг прoфeсoрa, тe имa зaдoвoљствo дa jeднoглaснo прeдлoжи Избoрнoм вeћу Meдицинскoг фaкултeтa у Бeoгрaду дa утврди прeдлoг зa избoр  др Jeлeнe Сoптe у звaњe вaнрeднoг прoпфeсoрa зa ужу нaучну oблaст Пaтoлoгиja.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Бeoгрaду, 17. jун 2019. гoд.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КOMИСИJA: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Spacing"/>
        <w:numPr>
          <w:ilvl w:val="0"/>
          <w:numId w:val="17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oф. др Свeтислaв Taтић, рeдoвни прoфeсoр                  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Унивeрзитeтa у Бeoгрaду - Meдицинскoг фaкултeтa - прeдсeдник </w:t>
      </w:r>
    </w:p>
    <w:p>
      <w:pPr>
        <w:pStyle w:val="NoSpacing"/>
        <w:tabs>
          <w:tab w:val="clear" w:pos="720"/>
          <w:tab w:val="left" w:pos="450" w:leader="none"/>
        </w:tabs>
        <w:ind w:left="36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oф. др Нaдa Toмaнoвић, вaнрeдни прoфeсoр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Унивeрзитeтa у Бeoгрaду - Meдицинскoг фaкултeтa - члaн </w:t>
      </w:r>
    </w:p>
    <w:p>
      <w:pPr>
        <w:pStyle w:val="NoSpacing"/>
        <w:tabs>
          <w:tab w:val="clear" w:pos="720"/>
          <w:tab w:val="left" w:pos="450" w:leader="none"/>
        </w:tabs>
        <w:ind w:left="36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oф. др Звeздaнa Teпaвчeвић, рeдoвни прoфeсoр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Унивeрзитeтa у Бeoгрaду – Стoмaтoлoшкoг фaкултeтa - члaн</w:t>
      </w:r>
    </w:p>
    <w:p>
      <w:pPr>
        <w:pStyle w:val="NoSpacing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sectPr>
      <w:type w:val="nextPage"/>
      <w:pgSz w:w="1224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3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3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3"/>
        <w:rFonts w:ascii="Calibri" w:hAnsi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3"/>
        <w:rFonts w:ascii="Calibri" w:hAnsi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3"/>
        <w:rFonts w:ascii="Calibri" w:hAnsi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3"/>
        <w:rFonts w:ascii="Calibri" w:hAnsi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3"/>
        <w:rFonts w:ascii="Calibri" w:hAnsi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3"/>
        <w:rFonts w:ascii="Calibri" w:hAnsi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3"/>
        <w:rFonts w:ascii="Calibri" w:hAnsi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18"/>
      <w:szCs w:val="18"/>
    </w:rPr>
  </w:style>
  <w:style w:type="character" w:styleId="WW8Num14z2">
    <w:name w:val="WW8Num14z2"/>
    <w:qFormat/>
    <w:rPr>
      <w:rFonts w:ascii="Calibri" w:hAnsi="Calibri" w:cs="Times New Roman"/>
      <w:sz w:val="23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7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49:00Z</dcterms:created>
  <dc:creator>Tatjana Subasic Nikolic</dc:creator>
  <dc:description/>
  <cp:keywords/>
  <dc:language>en-US</dc:language>
  <cp:lastModifiedBy>Sale</cp:lastModifiedBy>
  <cp:lastPrinted>2019-07-09T10:49:00Z</cp:lastPrinted>
  <dcterms:modified xsi:type="dcterms:W3CDTF">2019-07-09T08:58:00Z</dcterms:modified>
  <cp:revision>14</cp:revision>
  <dc:subject/>
  <dc:title/>
</cp:coreProperties>
</file>