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</w:rPr>
              <w:t xml:space="preserve">dr Milorad Tešić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Interna medicina (kardi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3,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3,0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4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,5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4,5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>1.Prof. dr Goran Stanković                          2.  Prof. dr Branko Beleslin                      3. Prof. dr Vladan Vukč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1:00Z</dcterms:created>
  <dc:creator>22561</dc:creator>
  <dc:description/>
  <cp:keywords/>
  <dc:language>en-US</dc:language>
  <cp:lastModifiedBy>Sale</cp:lastModifiedBy>
  <cp:lastPrinted>2012-11-13T09:29:00Z</cp:lastPrinted>
  <dcterms:modified xsi:type="dcterms:W3CDTF">2019-11-06T07:25:00Z</dcterms:modified>
  <cp:revision>7</cp:revision>
  <dc:subject/>
  <dc:title>UNIVERZITET U BEOGRADU</dc:title>
</cp:coreProperties>
</file>