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Образац 4 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Б) 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А ИЗБОР У ЗВАЊЕ ДОЦЕНТА  (ПОНОВНИ ИЗБОР)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зив факултета: </w:t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жа научна, oдносно област: </w:t>
        <w:tab/>
        <w:t>Хирургија са анестезиологијом (неурохирург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кандидата који се бирају: </w:t>
        <w:tab/>
        <w:t>(један)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пријављених кандидата: </w:t>
        <w:tab/>
        <w:t>(један)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1. др Владимир Башчаревић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Име, средње име и презиме: </w:t>
        <w:tab/>
        <w:tab/>
        <w:t>Владимир Љ. Башчар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Датум и место рођења: </w:t>
        <w:tab/>
        <w:tab/>
        <w:tab/>
        <w:t>28.12.1967. године, Пришт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Установа где је запослен: </w:t>
        <w:tab/>
        <w:tab/>
        <w:t xml:space="preserve">Медицински факултет Универзитет у Београд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линика за неурохирургију КЦС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Звање/радно место: </w:t>
        <w:tab/>
        <w:tab/>
        <w:tab/>
        <w:t>доцент / лекар специјалиста неурохирур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учна, односно уметничка област: </w:t>
        <w:tab/>
        <w:t>Хирургија са анестезиологијом (неурохирур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зив установе: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завршетка: </w:t>
        <w:tab/>
        <w:tab/>
        <w:t>Београд, 199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зив установе: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завршетка: </w:t>
        <w:tab/>
        <w:tab/>
        <w:t>Београд, 200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неурохирур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зив установе: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одбране: </w:t>
        <w:tab/>
        <w:tab/>
        <w:t>Београд, 201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слов дисертације: </w:t>
        <w:tab/>
        <w:tab/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Значај прогностичких фактора раног постоперативног исхода  хируршки лечених темпоралних фармакорезистентних епилепс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неурохиру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асистент од 28.01.2009.године, поново биран у исто звање од 28.12.2011.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оцент 24.03.2015.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 ДОЦЕНТА (поновн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93370</wp:posOffset>
                      </wp:positionV>
                      <wp:extent cx="174625" cy="143510"/>
                      <wp:effectExtent l="13970" t="12700" r="25400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23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55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9685</wp:posOffset>
                      </wp:positionV>
                      <wp:extent cx="174625" cy="143510"/>
                      <wp:effectExtent l="13970" t="12700" r="2540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1.5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  дипломска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 последиплом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3335</wp:posOffset>
                      </wp:positionV>
                      <wp:extent cx="174625" cy="143510"/>
                      <wp:effectExtent l="13970" t="12700" r="25400" b="35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1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дипломска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 последипломска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кторска дисертациј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4765</wp:posOffset>
                      </wp:positionV>
                      <wp:extent cx="174625" cy="143510"/>
                      <wp:effectExtent l="13335" t="12700" r="25400" b="355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55pt;margin-top:1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Ф 61,5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(у 2 рада први аутор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Epilepsia, Epilepsy Behavior, Epileptic Disorders, Clinical Neurology Neurosurgery, Neurosurgical Review, World Neurosurgery, Acta Neurochirurgica, Vascular and endovascular surgery, Metallomics, Journal of Neurosurgery, British Journal Neurosurgery, Vojnosanitetski pregle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776605</wp:posOffset>
                      </wp:positionV>
                      <wp:extent cx="174625" cy="143510"/>
                      <wp:effectExtent l="13335" t="12700" r="25400" b="355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7pt;margin-top:6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29845</wp:posOffset>
                      </wp:positionV>
                      <wp:extent cx="174625" cy="143510"/>
                      <wp:effectExtent l="13335" t="12700" r="25400" b="355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7pt;margin-top:-2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European Congress of Neurosurgery, 2011, 2012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World Congress of neurosurgery, 2013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Congress of Southeast European Neurosurgical Society – SeENS, 20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Ћелијска и молекулска основа неуроинфламације: потенцијална циљна места за транслациону медицију и терапију“ (Министраство просвете, науке и технолошког развоја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oвoдилaц прojeктa др Сaњa Пeкoвић, нaучни сaвeтни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-4445</wp:posOffset>
                      </wp:positionV>
                      <wp:extent cx="174625" cy="143510"/>
                      <wp:effectExtent l="13335" t="12700" r="25400" b="355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7pt;margin-top:-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г. у књигам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г. у уџбени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( од избора у наставничко зв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оглавља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урохирургија – приручник за општу праксу, Обележја плус, Београд, 2018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топедија и трауматологија локомоторног система, Обележја ИП, Београд, 2014. (ISBN 978-86-89219-11-1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Хеморагијски мождани удар, ЈП Службени гласник, Београд, 2014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ISBN 978-86-497-0011-6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урохирургија, Штампарија Остојић, Подгорица, 2017. (ISBN 978-9940-581-16-9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еуротрауматологија, Штампарија Остојић, Подгорица, 2017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Судскомедицинско вештачење у оториноларингологији, ННК интернационал издаваштво, Београд, 2019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ISB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978-86-6157-077-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-2540</wp:posOffset>
                      </wp:positionV>
                      <wp:extent cx="174625" cy="143510"/>
                      <wp:effectExtent l="13335" t="12700" r="25400" b="355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7pt;margin-top:-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ко 110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dex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: 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270</wp:posOffset>
                      </wp:positionV>
                      <wp:extent cx="174625" cy="143510"/>
                      <wp:effectExtent l="13335" t="12700" r="25400" b="355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55pt;margin-top:0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Epilepsia, Epilepsy Behavior, Epilepsy Research, Clinical Neurology Neurosurgery, Journal Neurological Science, Seizure, British Journal Neurosurgery, Movement Disorders, Neurology, Vojnosanitetski pregled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/>
        <w:t>ИЗБОР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(изабрати 2 од 3 услова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7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Стручно-професионални доприно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-8890</wp:posOffset>
                      </wp:positionV>
                      <wp:extent cx="174625" cy="143510"/>
                      <wp:effectExtent l="13335" t="12700" r="25400" b="355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5pt;margin-top:-0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635</wp:posOffset>
                      </wp:positionV>
                      <wp:extent cx="174625" cy="143510"/>
                      <wp:effectExtent l="13335" t="12700" r="25400" b="355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5pt;margin-top:0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8255</wp:posOffset>
                      </wp:positionV>
                      <wp:extent cx="174625" cy="143510"/>
                      <wp:effectExtent l="13335" t="12700" r="25400" b="355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-0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315595</wp:posOffset>
                      </wp:positionV>
                      <wp:extent cx="174625" cy="143510"/>
                      <wp:effectExtent l="13335" t="12700" r="25400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5pt;margin-top:24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309245</wp:posOffset>
                      </wp:positionV>
                      <wp:extent cx="174625" cy="143510"/>
                      <wp:effectExtent l="13335" t="12700" r="25400" b="361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5pt;margin-top:24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нгажовање у националним или међународним на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стручним организацијам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нгажовање у националним или међународним институцијама од јавног значај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0955</wp:posOffset>
                      </wp:positionV>
                      <wp:extent cx="174625" cy="143510"/>
                      <wp:effectExtent l="13335" t="12700" r="25400" b="355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1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иностранству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Мобилност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42240</wp:posOffset>
                      </wp:positionV>
                      <wp:extent cx="174625" cy="143510"/>
                      <wp:effectExtent l="13335" t="12700" r="25400" b="355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5pt;margin-top:1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29540</wp:posOffset>
                      </wp:positionV>
                      <wp:extent cx="174625" cy="143510"/>
                      <wp:effectExtent l="13335" t="12700" r="25400" b="355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5pt;margin-top:1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296545</wp:posOffset>
                      </wp:positionV>
                      <wp:extent cx="174625" cy="143510"/>
                      <wp:effectExtent l="13335" t="12700" r="25400" b="361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5pt;margin-top:23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3335</wp:posOffset>
                      </wp:positionV>
                      <wp:extent cx="174625" cy="143510"/>
                      <wp:effectExtent l="13335" t="12700" r="25400" b="355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65pt;margin-top:1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нтернационализација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звођење наставе или менторство у заједничким међународним студијским програмим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1.ЗА СТРУЧНО ПРОФЕСИОНАЛНИ ДОПРИНОС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 току свог досадашњег рада (од 1994) у Клиници за неурохирургију Доц. др Владимир Башчаревић је учествовао у бројним операцијама које су у почетку обухватале трауму централног нервног система, као и посттрауматске краниоцеребралне ликворне фистуле. Врло брзо још као млад специјалиста је ушао у проблематику дечије неурохируршке патологије те је обавио велики број операција из ове области, укључујући конгениталне аномалије централног нервног система и кичме, у виду конгениталног хидроцефалуса, спине бифиде и краниосиностозе. Обавио је велики број операција у области повреда и обољења периферних нерава укључујући и повреде брахијалног плексуса као једну од најкомплекснијих хируршких процедура о овој области. Исто тако је усвојио и оперативну технику из области тумора мозга и кичмене мождине, васкуларну патологију као и спиналну патологију. Посебни интерес је показао и за оперативно лечење патолошких процеса у вратној кичми предњим приступом, пре свега код дегенеративне болести вратне кичме али и других патолошких промена у вратној кичми. Последњих 5 година учествује и у организационом раду клинике за неурохирургију као заменик директора клиник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Посебно треба истаћи да је Доц. др Владимир Башчаревић неурохирург који се са посебним интересом бави хируршким лечењем фармакорезистентне епилепсије у Клиници за неурохирургију Клиничког центра Србије. Од када је 2008. године на Клиници за неурологију Клиничког центра Србије формиран Конзилијум за прехируршку евалуацију епилепсија – Епилептолошки конзиљум, стални је члан овог конзилијума. Епилептолошки конзилијум обухвата лекаре 7 различитих специјалности (неуролог, неурохирург, неуропсихолог, патолог, неурорадиолог, доктор нуклеарне медицине и психијатар). На конзилијуму се доносе одлуке о могућностима хируршког лечења пацијената који имају епилепсију рефрактарну на медикаментозну терапију. Као члан Епилептолошког конзилијума дао је значајан допринос увођењу хирургије епилепсије у нашу клиничку праксу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Хируршко лечење пацијената оболелих од епилепсије се од 2010. године спроводи као устаљена и редовна процедура за лечење болесника са фокалном фармакорезистентном епилепсијом, на првом месту код пацијената са епилепсијом темпоралног режња. У том смислу завршио је највише курсеве и усавршавао се у Немачкој - Бону и Америци – Кливленду. Након усавршавања у овим центрима са успехом је у редовни неурохируршки оперативни програм уведен цео спектар оперативних техника из хирургије епилепсије. Овде спадају предња парцијална темпорална ресекција са амигдало-хипокампектомијом, ресекција епилептогених зона у екстратемпоралним регионима, интароперативна електрокортикографија којом се пре саме ресекције одређује граница епилептогене зоне као и лезионектомија са електрокортикографијом. Од 2008. је увео хируршку процедуру имплантације нервног стимулатора за вагусну нервну стимулацију. Као експерт у овој области позиван је сваке године на међународне и домаће скупове као предавач по позиву из ове обла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2.ЗА ДОПРИНОС АКАДЕМСКОЈ И ШИРОЈ ЗАЈЕД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Кандидат је дугогодишњи члан Европског удружења неурохирурга (ЕАNS, Светског удружења неурохирурга (WFNS), Удружења неурохирурга Југоисточне Европе (SеENS) и Удружења неурохирурга Србије, као и Српске лиге за борбу против епилеп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Члан је Другостепене Републичке стручне комисије за рад, борачка и социјална питања од 2015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Члан је Епилептолошког Конзилијума у Клиници за неурологију Клиничког центра Србије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. ЗА САРАДЊУ СА ДРУГИМ ВИСОКОШКОЛСКИМ, НАУЧНО-ИСТРАЖИВАЧКИМ УСТАНОВАМА У ЗЕМЉИ И ИНОСТРАНСТВУ - МОБИЛНОСТ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Април и мај 2006. године је провео на усавршавању из цереброваскуларне хирургије и интрацеребралне микродијализе на Универзитетској клиници у Лунду (Шведска) на Клиници за неурохирургију, под менторством Проф. Олла Нилсона.  Затим је 2007. похађао седмодневни Курс из хирургије вратне кичме (цервикалне дискус херније) на Неурохируршкој Клиници у Вроцлаву (Пољска). Исте године је у оквиру програма Континуиране Медицинске Едукације похађао курс „</w:t>
      </w:r>
      <w:r>
        <w:rPr>
          <w:rFonts w:cs="Times New Roman" w:ascii="Times New Roman" w:hAnsi="Times New Roman"/>
          <w:sz w:val="20"/>
          <w:szCs w:val="20"/>
          <w:lang w:val="sr-Latn-RS"/>
        </w:rPr>
        <w:t>Spinal Experts Group</w:t>
      </w:r>
      <w:r>
        <w:rPr>
          <w:rFonts w:cs="Times New Roman" w:ascii="Times New Roman" w:hAnsi="Times New Roman"/>
          <w:sz w:val="20"/>
          <w:szCs w:val="20"/>
          <w:lang w:val="sr-RS"/>
        </w:rPr>
        <w:t>“ из области спиналне дискус херније. У јануару и фебруару 2009. године био је на усавршавању из хирургије епилепсије на Универзитетској клиници у Бону, на Клиници за неурохирургију и Клиници за епилептологију, под менторством Проф. Јоханес</w:t>
      </w:r>
      <w:r>
        <w:rPr>
          <w:rFonts w:cs="Times New Roman" w:ascii="Times New Roman" w:hAnsi="Times New Roman"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Шрама.  Године 2011.  је похађао петодневни курс АО </w:t>
      </w:r>
      <w:r>
        <w:rPr>
          <w:rFonts w:cs="Times New Roman" w:ascii="Times New Roman" w:hAnsi="Times New Roman"/>
          <w:sz w:val="20"/>
          <w:szCs w:val="20"/>
          <w:lang w:val="sr-Latn-RS"/>
        </w:rPr>
        <w:t>Spine Course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Истанбулу (Турска) у области спиналне трауме и дискус херније, а исте године јулу месецу је похађао седмодневни курс из базичне и клиничке епилепитологије и хируршког лечења епилепсије (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Adriatic Summer Epilepsy School) </w:t>
      </w:r>
      <w:r>
        <w:rPr>
          <w:rFonts w:cs="Times New Roman" w:ascii="Times New Roman" w:hAnsi="Times New Roman"/>
          <w:sz w:val="20"/>
          <w:szCs w:val="20"/>
          <w:lang w:val="sr-RS"/>
        </w:rPr>
        <w:t>на Шипану (Дубровник, Хрватска), који је водио Доц. Хрвоје Хећимовић.  Наредне, 2012. године, у октобру месецу, био је на двонедељној едукацији у Кливленд клиници</w:t>
      </w:r>
      <w:r>
        <w:rPr>
          <w:rFonts w:cs="Times New Roman" w:ascii="Times New Roman" w:hAnsi="Times New Roman"/>
          <w:sz w:val="20"/>
          <w:szCs w:val="20"/>
          <w:lang w:val="sr-Latn-RS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САД-у, из прехируршке евалуације и хируршког лечења епилепсије у оквиру кога је похађао курс из инвазивног мониторинг (First Cleveland Clinic Workshop on Invasive Monitoring for Medically Intractabile Epilepsy), где му је ментор био Проф др Имад Наим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Кандидат је одржао велики број пленарних и предавања по позиву на међународним акредитованим скуповима у земљи и иностранству од којих су најзначајнија " Orbitozygomatic approach ", на међународном курсу 1ст 1st International Workshop Anterior skull base hands on course, 2018. године, затим " Surgical tretment of intracerebral hemorage – who and when? “ на међунардоном конгресу „ Challenges in Stroke “ у Београду, САНУ, 2018. год., " Treatment approach in tumor-associated epilepsy " у оквиру међунарнодног курса „3rd East-European summer course on Epilepsy: „Comprehensive approach to drug-resistant epilepsies“, у Словенији, 2017. годин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 расписани конкурс за избор једног наставника у звање доцента за ужу научну област Хирургија са анестезиологијом Медицинског факултета у Београду, пријавио се један кандидат др Владимир Башчаревић, досадашњи доцен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 основу приложене документације и комплетне анализе стручног, наставно-педагошког и научно-истраживачког рада др Владимира Башчаревића, чланови комисије закључују да кандидат испуњава све услове предвиђене Законом о високом образовању и Правилником Медицинског факултета за избор у звање доцента за ужу научну област Хирургија са анестезиологијом на Медицинском факултету у Београ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мајући у виду све наведене податке, комисији је посебна част и задовољство да предложи кандидата др ВЛАДИМИРА БАШЧАРЕВИЋА за избор у звање ДОЦЕНТА (поновни избор) за ужу научну област ХИРУРГИЈА СА АНЕСТЕЗИОЛОГИЈОМ (неурохирургија) на Медицинском факултету Универзитета у Београду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есто и датум: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Београд, 14. јануар 2020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 xml:space="preserve">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 xml:space="preserve">                 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ind w:left="5387" w:hanging="284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1.</w:t>
        <w:tab/>
        <w:t>Проф. др Даница Грујичић, редовни професор Универзитета у Београду - Медицинског факултета у Београду, председник</w:t>
      </w:r>
    </w:p>
    <w:p>
      <w:pPr>
        <w:pStyle w:val="Normal"/>
        <w:spacing w:before="0" w:after="0"/>
        <w:ind w:left="5387" w:hanging="284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ind w:left="5387" w:hanging="284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2.</w:t>
        <w:tab/>
        <w:t>Проф. др Милош Јоковић, ванредни професор Универзитета у Београду - Медицинског факултета у Београду, члан</w:t>
      </w:r>
    </w:p>
    <w:p>
      <w:pPr>
        <w:pStyle w:val="Normal"/>
        <w:spacing w:before="0" w:after="0"/>
        <w:ind w:left="5387" w:hanging="284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ind w:left="5387" w:hanging="284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3.</w:t>
        <w:tab/>
        <w:t>Проф. др Томислав Цигић, редовни професор Универзитета у Новом Саду - Медицинског факултета у Новом Саду, члан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51:00Z</dcterms:created>
  <dc:creator>Tatjana Subasic Nikolic</dc:creator>
  <dc:description/>
  <cp:keywords/>
  <dc:language>en-US</dc:language>
  <cp:lastModifiedBy>Sale</cp:lastModifiedBy>
  <cp:lastPrinted>2016-10-12T14:14:00Z</cp:lastPrinted>
  <dcterms:modified xsi:type="dcterms:W3CDTF">2020-01-21T10:04:00Z</dcterms:modified>
  <cp:revision>16</cp:revision>
  <dc:subject/>
  <dc:title/>
</cp:coreProperties>
</file>