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136"/>
        <w:gridCol w:w="990"/>
        <w:gridCol w:w="855"/>
        <w:gridCol w:w="1134"/>
      </w:tblGrid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Zoran Dudvarski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Docent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 xml:space="preserve">AUČNA OBLAST: Otorinolaringologija sa maksilofacijalnom hirurgijom 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,8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2,20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,01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pl-PL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pl-PL"/>
              </w:rPr>
              <w:t>4. Radovi u časopisima indeksiranim u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pl-PL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pl-PL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pl-PL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Predrag Stanković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      2. Prof. dr Nenad Arsović                            3. Prof. dr Rade Kosanović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31:00Z</dcterms:created>
  <dc:creator>22561</dc:creator>
  <dc:description/>
  <cp:keywords/>
  <dc:language>en-US</dc:language>
  <cp:lastModifiedBy>n0ak95</cp:lastModifiedBy>
  <cp:lastPrinted>2012-11-13T09:29:00Z</cp:lastPrinted>
  <dcterms:modified xsi:type="dcterms:W3CDTF">2019-12-21T13:34:00Z</dcterms:modified>
  <cp:revision>10</cp:revision>
  <dc:subject/>
  <dc:title>UNIVERZITET U BEOGRADU</dc:title>
</cp:coreProperties>
</file>