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Образац 4 Б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Б) 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ЗА ИЗБОР У ЗВАЊЕ ВАНРЕДНОГ ПРОФЕ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 - О КОНКУРС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зив факултета: </w:t>
        <w:tab/>
        <w:tab/>
        <w:tab/>
        <w:tab/>
        <w:t>Медицински факул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жа научна, oдносно уметничка област: </w:t>
        <w:tab/>
        <w:tab/>
        <w:t>Судска медицина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Број кандидата који се бирају: </w:t>
        <w:tab/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Број пријављених кандидата: </w:t>
        <w:tab/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  <w:t xml:space="preserve">1. др Драган Јечменица 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Име, средње име и презиме:</w:t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Драган (Сретко) Јечменица</w:t>
      </w:r>
      <w:r>
        <w:rPr>
          <w:rFonts w:cs="Times New Roman" w:ascii="Times New Roman" w:hAnsi="Times New Roman"/>
          <w:sz w:val="20"/>
          <w:szCs w:val="20"/>
          <w:lang w:val="sr-R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Датум и место рођења:</w:t>
        <w:tab/>
        <w:tab/>
        <w:tab/>
        <w:t>22.05.1962. године, Прибој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станова где је запослен:</w:t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Звање/радно место:</w:t>
        <w:tab/>
        <w:tab/>
        <w:tab/>
        <w:t xml:space="preserve">ванредни професор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учна, односно уметничка област</w:t>
        <w:tab/>
        <w:t>Судска медицин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Основне студиј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  <w:tab/>
        <w:tab/>
        <w:tab/>
        <w:tab/>
        <w:t>Медицински факултет Универзитетa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</w:t>
        <w:tab/>
        <w:tab/>
        <w:tab/>
        <w:t>Београд, 198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  <w:tab/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Место и година завршетка: </w:t>
        <w:tab/>
        <w:tab/>
        <w:tab/>
        <w:t>Београд, 1995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  <w:tab/>
        <w:tab/>
        <w:t>Судска медиц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  <w:tab/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одбране:</w:t>
        <w:tab/>
        <w:tab/>
        <w:tab/>
        <w:t>Београд, 2004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040" w:hanging="43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слов дисертације:</w:t>
        <w:tab/>
        <w:t>„Клиничко-форензички значај повреда насталих механизмом индиректног дејства сила у саобраћајним незгодама бициклиста и мотоциклиста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  <w:tab/>
        <w:tab/>
        <w:t xml:space="preserve"> Судска медиц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Асистент приправник: од </w:t>
      </w:r>
      <w:r>
        <w:rPr>
          <w:rFonts w:cs="Times New Roman" w:ascii="Times New Roman" w:hAnsi="Times New Roman"/>
          <w:lang w:val="sr-RS"/>
        </w:rPr>
        <w:t xml:space="preserve">05.07.1990., реизбор 1993.; - </w:t>
      </w:r>
      <w:r>
        <w:rPr>
          <w:rFonts w:cs="Times New Roman" w:ascii="Times New Roman" w:hAnsi="Times New Roman"/>
          <w:sz w:val="20"/>
          <w:szCs w:val="20"/>
          <w:lang w:val="sr-RS"/>
        </w:rPr>
        <w:t>асистент</w:t>
      </w:r>
      <w:r>
        <w:rPr>
          <w:rFonts w:cs="Times New Roman" w:ascii="Times New Roman" w:hAnsi="Times New Roman"/>
          <w:lang w:val="sr-RS"/>
        </w:rPr>
        <w:t xml:space="preserve">: избор 1995., реизбор 1999., 2003. и 2007; - </w:t>
      </w:r>
      <w:r>
        <w:rPr>
          <w:rFonts w:cs="Times New Roman" w:ascii="Times New Roman" w:hAnsi="Times New Roman"/>
          <w:sz w:val="20"/>
          <w:szCs w:val="20"/>
          <w:lang w:val="sr-RS"/>
        </w:rPr>
        <w:t>доцент:</w:t>
      </w:r>
      <w:r>
        <w:rPr>
          <w:rFonts w:cs="Times New Roman" w:ascii="Times New Roman" w:hAnsi="Times New Roman"/>
          <w:lang w:val="sr-RS"/>
        </w:rPr>
        <w:t xml:space="preserve"> избор 2008., реизбор 2013.; - </w:t>
      </w:r>
      <w:r>
        <w:rPr>
          <w:rFonts w:cs="Times New Roman" w:ascii="Times New Roman" w:hAnsi="Times New Roman"/>
          <w:sz w:val="20"/>
          <w:szCs w:val="20"/>
          <w:lang w:val="sr-RS"/>
        </w:rPr>
        <w:t>ванредни професор</w:t>
      </w:r>
      <w:r>
        <w:rPr>
          <w:rFonts w:cs="Times New Roman" w:ascii="Times New Roman" w:hAnsi="Times New Roman"/>
          <w:lang w:val="sr-RS"/>
        </w:rPr>
        <w:t>:  избор 2014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 ванредног професора (поновни 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10160</wp:posOffset>
                      </wp:positionV>
                      <wp:extent cx="188595" cy="19240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-0.8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466090</wp:posOffset>
                      </wp:positionV>
                      <wp:extent cx="188595" cy="1924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36.7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 (одличан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9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3810</wp:posOffset>
                      </wp:positionV>
                      <wp:extent cx="188595" cy="19240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-0.3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 дипломских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2540</wp:posOffset>
                      </wp:positionV>
                      <wp:extent cx="188595" cy="1924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-0.2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 дипломских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3810</wp:posOffset>
                      </wp:positionV>
                      <wp:extent cx="188595" cy="1924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-0.3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92735</wp:posOffset>
                      </wp:positionV>
                      <wp:extent cx="188595" cy="1924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23.05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једног завршног рад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 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 дипломских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докторске дисертац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o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8890</wp:posOffset>
                      </wp:positionV>
                      <wp:extent cx="188595" cy="1924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-0.7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 рад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Ф 6,94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први аутор у 2 рад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J Forensic Sc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Child Abuse Negl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Srp Arh Celok L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7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8255</wp:posOffset>
                      </wp:positionV>
                      <wp:extent cx="188595" cy="1924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0.65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2 рад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M31-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M34-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M61-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M64-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Proceedings of the 14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RS"/>
              </w:rPr>
              <w:t>th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Meeting of the International Association of Forensic Sciences, Tokyo 1997; Proceedings of the 6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RS"/>
              </w:rPr>
              <w:t>th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Annual Scientific Meeting of the American Academy of Forensic Sciences, Washington, DC February 18-23, 2008; Зборник радова X међународног симпозијума “Превенција саобраћајних незгода на путевима 2010” Нови Сад 20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-27305</wp:posOffset>
                      </wp:positionV>
                      <wp:extent cx="188595" cy="19240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05pt;margin-top:-2.15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446530</wp:posOffset>
                      </wp:positionV>
                      <wp:extent cx="188595" cy="1924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05pt;margin-top:113.9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пројект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арадник у пројекту Министарства науке РС под називом ”Инфективни агенси у медицини” (тема бр. 1307), руководилац пројекта проф. др С. Вељковић, од 1999 г. Сарадник у пројекту Министарства науке РС под називом ”Компликација тешке трауме” (тема бр 13М16), руководилац пројекта проф. М. Митровић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д 2003 г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726565</wp:posOffset>
                      </wp:positionV>
                      <wp:extent cx="188595" cy="19240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05pt;margin-top:135.95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 поглавља у уџбеници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 4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од избора у наставничко зв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У: Недељковић С, Кањух В, Вукотић М. Кардиологија, 3. издање, Д.П. за издавачко трговинску делетност "Београд", Београд  20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У: Стевовић Д. Хирургија за студенте и лекаре,  Савремена администрација, Београд 20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У: С. Вељковић и др. Судска медицина – уџбеник за студенте медицине. Медицински факултет Универзитета у Београду 20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 радова (први аутор у једном раду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Childs Nerv Syst; Australian Journal of Forensic Sciences;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lang w:val="sr-RS"/>
              </w:rPr>
              <w:t>J Forensic Leg Med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Communication Disorders Quarterly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Forensic Sci Med  Pathol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-4445</wp:posOffset>
                      </wp:positionV>
                      <wp:extent cx="188595" cy="19240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05pt;margin-top:-0.35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34-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Book of apstract of The 5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RS"/>
              </w:rPr>
              <w:t>th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International Congress of Serbian Society of Emergency physicians, Pirot 2019; Књига сажетака VI конгреса удружења за превентивну педијатрију Србије, Београд, април 2019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-1905</wp:posOffset>
                      </wp:positionV>
                      <wp:extent cx="188595" cy="1924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05pt;margin-top:-0.15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еко 50   </w:t>
            </w:r>
            <w:r>
              <w:rPr>
                <w:rFonts w:cs="Times New Roman" w:ascii="Times New Roman" w:hAnsi="Times New Roman"/>
                <w:i/>
                <w:lang w:val="sr-RS"/>
              </w:rPr>
              <w:t>h</w:t>
            </w:r>
            <w:r>
              <w:rPr>
                <w:rFonts w:cs="Times New Roman" w:ascii="Times New Roman" w:hAnsi="Times New Roman"/>
                <w:lang w:val="sr-RS"/>
              </w:rPr>
              <w:t xml:space="preserve"> index 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905</wp:posOffset>
                      </wp:positionV>
                      <wp:extent cx="188595" cy="1924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05pt;margin-top:0.15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 радов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J Forensic Sci; </w:t>
            </w:r>
            <w:r>
              <w:rPr>
                <w:rStyle w:val="Jrnl"/>
                <w:rFonts w:cs="Times New Roman" w:ascii="Times New Roman" w:hAnsi="Times New Roman"/>
                <w:sz w:val="20"/>
                <w:lang w:val="sr-RS"/>
              </w:rPr>
              <w:t>Child Abuse Neg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Srp Arh Celok Lek; Australian Journal of Forensic Sciences; </w:t>
            </w:r>
            <w:r>
              <w:rPr>
                <w:rStyle w:val="Jrnl"/>
                <w:rFonts w:cs="Times New Roman" w:ascii="Times New Roman" w:hAnsi="Times New Roman"/>
                <w:sz w:val="20"/>
                <w:lang w:val="sr-RS"/>
              </w:rPr>
              <w:t xml:space="preserve">J Forensic Leg Med;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Forensic Sci Med  Pathol; Communication Disorders Quarterly; Childs Nerv Syst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/>
        <w:t>ИЗБОРНИ УСЛОВ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387985</wp:posOffset>
                      </wp:positionV>
                      <wp:extent cx="188595" cy="19240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05pt;margin-top:30.55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(изабрати 2 од 3 услова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110615</wp:posOffset>
                      </wp:positionV>
                      <wp:extent cx="188595" cy="19240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05pt;margin-top:87.45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1. Стручно-професионални допринос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5890</wp:posOffset>
                      </wp:positionV>
                      <wp:extent cx="188595" cy="19240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10.7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2122170</wp:posOffset>
                      </wp:positionV>
                      <wp:extent cx="188595" cy="1924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05pt;margin-top:167.1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804035</wp:posOffset>
                      </wp:positionV>
                      <wp:extent cx="188595" cy="1924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142.05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315595</wp:posOffset>
                      </wp:positionV>
                      <wp:extent cx="188595" cy="192405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-24.85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40715</wp:posOffset>
                      </wp:positionV>
                      <wp:extent cx="188595" cy="192405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-50.45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3852545</wp:posOffset>
                      </wp:positionV>
                      <wp:extent cx="188595" cy="1924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1pt;margin-top:303.35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Значајно струковно, национално или међународно признање за научну или стручну делатност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09245</wp:posOffset>
                      </wp:positionV>
                      <wp:extent cx="188595" cy="1924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1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24.35pt;width:14.8pt;height:15.1pt;mso-wrap-style:none;v-text-anchor:middle">
                      <v:fill o:detectmouseclick="t" type="solid" color2="black" opacity="0.1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нгажовање у националним или међународним на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стручним организацијам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нгажовање у националним или међународним институцијама од јавног значај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иностранству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Мобилност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- за избор у звање ванредног и редов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нтернационализација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звођење наставе или менторство у заједничким међународним студијским програмим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Стручно-професионални доприн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  <w:t>Ангажованост у спровођењу сложених дијагностичких, терапијских и    превентивних процед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Као специјалиста судске медицине учествује у решавању најсложеније медиколегалне проблематике кроз медицинска вештачења у кривичним и парничним предметима пред судовима и тужилаштвима Републике Србије и земаља региона. Посебно поље судскомедицинског експертизног рада односи се на саобраћајну трауму где је у својој докторској дисертацији предложио оргиналне поступке као допуну обдукционе технике код смртног повређивања бициклиста и мотоциклиста. Кроз основану службу Клиничке судске медицине учествује у документовању телесних повреда код разних видова интерперсоналног насиља (породично и партнерско насиље,насиље над децом, тортура у установама затвореног типа и сл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  <w:t>Континуирана медицинска едукација у организацији Медицинског факул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ao и даје допринос у организацији и извођењу континуиране медицинске едукације : „Класификација и квалификација телесних повреда-издавање лекарског уверења“ 2013. -2016 г.; „Утврђивање узрока смрти, издавање потврде о смрти и обдукција за умрле у здравственој организацији“ 2017. г.; „Здравствена заштита лица лишених слободе у полицијском задржавању“, 201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За допринос академској и широј заједниц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Као члан Савезног комитета за прикупљање доказа о ратном злочину уз подршку невладине организације за помоћ и подршку расељеним лицима (ИАН) учествовао је у експертизама последица тортуре код преживелих логораша са простора Босне и Херцеговине. Учествовао у идентификацији и експертизи смртно страдалих цивила у ратним догађајима 90-тих на простору Републике Србије и АП Косово и Метохија ( село Глођане -1998 г; Пусто поље-Приштина 1999 г; Батајница-Београд 2001 и 2002 г. Учествовао је едукацији лекара из пограничних области Србије о проблему трговине људима, ангажован од невладине организације „Anti trafficking action“(ASTR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  <w:t>Руковођење или ангажовање у националним или међународним струковним или научним организација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Члан Српског лекарског друштва; члан Лекарске коморе Србије;Члан судскопсихијатријског одбора Медицинског факултета у Београду,Члан удружења за ургентну медицину Срб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  <w:t>Руковођење или ангажовање у националним или међународним институцијама од јавног знача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Председник Управног одбора ИОХБ „Бањица“ од 2014 г. Екстерни је члан Комисије за нестала лица Републике Србије као и тима републичког Омбудсмана-кроз Национални механизам за превенцију тортуре и у том својству је и даље ангажов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Сарадња са другим високошколским, научноистраживачким установама, односно установама културе или уметности у земљи и </w:t>
      </w:r>
      <w:r>
        <w:rPr>
          <w:rFonts w:cs="Times New Roman" w:ascii="Times New Roman" w:hAnsi="Times New Roman"/>
          <w:b/>
          <w:sz w:val="20"/>
          <w:lang w:val="sr-RS"/>
        </w:rPr>
        <w:t>иностран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 склопу међуфакултетске сарадње Универзитета у Београду и Универзитета у Источном Сарајеву од 2017 године учествује у извођењу наставе у предметима Судска медицина и Форензичка стања у медицини Медицинског и Стоматолошког факултета у Фочи-Република Српска (Босна и Херцеговина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I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На основу приказаних биографских података, списка објављених радова, анализе стручног и научног рада и досадашње педагошке активности, стручна комисија закључује да др Драган Јечменица, специјалиста судске медицине, магистар и доктор медицинских наука, испуњава све услове предвиђене Законом о високом образовању и Статутом Медицинског факултета у Београду за избор у звање ванредног профес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Kомисија са задовољством предлаже Изборном већу Медицинског факултета у Београду да утврди предлог за избор др Драгана Јечменице у звање ВАНРЕДНОГ ПРОФЕСОРА за ужу научну област СУДСКА МЕДИЦИНА на Медицинском факултету Универзи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есто и датум: Београд, 29. октобра 2019. г.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 xml:space="preserve">ПОТПИСИ </w:t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RS"/>
        </w:rPr>
        <w:t>ЧЛАНОВА КОМИСИЈЕ</w:t>
      </w:r>
    </w:p>
    <w:p>
      <w:pPr>
        <w:pStyle w:val="Normal"/>
        <w:spacing w:lineRule="auto" w:line="240" w:before="0" w:after="0"/>
        <w:ind w:left="5761" w:hanging="0"/>
        <w:rPr>
          <w:rFonts w:ascii="Times New Roman" w:hAnsi="Times New Roman" w:cs="Times New Roman"/>
          <w:bCs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5761" w:hanging="0"/>
        <w:rPr>
          <w:rFonts w:ascii="Times New Roman" w:hAnsi="Times New Roman" w:cs="Times New Roman"/>
          <w:bCs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Проф.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д</w:t>
      </w:r>
      <w:r>
        <w:rPr>
          <w:rFonts w:cs="Times New Roman" w:ascii="Times New Roman" w:hAnsi="Times New Roman"/>
          <w:sz w:val="20"/>
          <w:szCs w:val="20"/>
          <w:lang w:val="sr-RS"/>
        </w:rPr>
        <w:t>р Ђорђе Алемпијевић, редовни професор Медицинског факултета у Београду</w:t>
      </w:r>
    </w:p>
    <w:p>
      <w:pPr>
        <w:pStyle w:val="Normal"/>
        <w:spacing w:lineRule="auto" w:line="240" w:before="0" w:after="0"/>
        <w:ind w:left="5761" w:hanging="0"/>
        <w:rPr>
          <w:rFonts w:ascii="Times New Roman" w:hAnsi="Times New Roman" w:cs="Times New Roman"/>
          <w:bCs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Проф. др </w:t>
      </w:r>
      <w:r>
        <w:rPr>
          <w:rFonts w:cs="Times New Roman" w:ascii="Times New Roman" w:hAnsi="Times New Roman"/>
          <w:sz w:val="20"/>
          <w:szCs w:val="20"/>
          <w:lang w:val="sr-RS"/>
        </w:rPr>
        <w:t>Слободан Николић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редовни професор Медицинског факултета у Београду</w:t>
      </w:r>
    </w:p>
    <w:p>
      <w:pPr>
        <w:pStyle w:val="Normal"/>
        <w:spacing w:lineRule="auto" w:line="240" w:before="0" w:after="0"/>
        <w:ind w:left="5761" w:hanging="0"/>
        <w:rPr>
          <w:rFonts w:ascii="Times New Roman" w:hAnsi="Times New Roman" w:cs="Times New Roman"/>
          <w:bCs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Проф. др Владимир Нешић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редовни професор Факултета ветеринарске медицине у Београду</w:t>
      </w:r>
    </w:p>
    <w:p>
      <w:pPr>
        <w:pStyle w:val="Normal"/>
        <w:ind w:left="6120" w:hanging="0"/>
        <w:rPr>
          <w:rFonts w:ascii="Times New Roman" w:hAnsi="Times New Roman" w:cs="Times New Roman"/>
          <w:bCs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52:00Z</dcterms:created>
  <dc:creator>Tatjana Subasic Nikolic</dc:creator>
  <dc:description/>
  <cp:keywords/>
  <dc:language>en-US</dc:language>
  <cp:lastModifiedBy>Sale</cp:lastModifiedBy>
  <cp:lastPrinted>2019-11-01T12:28:00Z</cp:lastPrinted>
  <dcterms:modified xsi:type="dcterms:W3CDTF">2019-11-01T11:28:00Z</dcterms:modified>
  <cp:revision>3</cp:revision>
  <dc:subject/>
  <dc:title/>
</cp:coreProperties>
</file>