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06"/>
        <w:gridCol w:w="709"/>
        <w:gridCol w:w="709"/>
        <w:gridCol w:w="708"/>
        <w:gridCol w:w="709"/>
        <w:gridCol w:w="709"/>
        <w:gridCol w:w="709"/>
        <w:gridCol w:w="708"/>
        <w:gridCol w:w="1276"/>
        <w:gridCol w:w="145"/>
        <w:gridCol w:w="989"/>
        <w:gridCol w:w="851"/>
        <w:gridCol w:w="1446"/>
      </w:tblGrid>
      <w:tr>
        <w:trPr/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8"/>
              </w:rPr>
              <w:t xml:space="preserve">Maja Stanojević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28"/>
              </w:rPr>
              <w:t>vanredni profesor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18"/>
              </w:rPr>
              <w:t>Mikrob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5.4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1.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7.11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.3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eastAsia="en-GB"/>
              </w:rPr>
              <w:t>1.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015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0.129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1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238" w:hanging="238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238" w:hanging="238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238" w:hanging="238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238" w:hanging="238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   Prof. dr Tanja Jovanović                                     2.   Prof. dr Maja Ćupić                                  3. Prof. dr Dušan Pavlic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9:02:00Z</dcterms:created>
  <dc:creator>22561</dc:creator>
  <dc:description/>
  <dc:language>en-US</dc:language>
  <cp:lastModifiedBy>Maja Stanojevic</cp:lastModifiedBy>
  <cp:lastPrinted>2015-02-10T14:36:00Z</cp:lastPrinted>
  <dcterms:modified xsi:type="dcterms:W3CDTF">2019-12-26T20:56:00Z</dcterms:modified>
  <cp:revision>6</cp:revision>
  <dc:subject/>
  <dc:title>UNIVERZITET U BEOGRADU</dc:title>
</cp:coreProperties>
</file>