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757"/>
        <w:gridCol w:w="94"/>
        <w:gridCol w:w="850"/>
        <w:gridCol w:w="946"/>
        <w:gridCol w:w="1035"/>
        <w:gridCol w:w="1134"/>
      </w:tblGrid>
      <w:tr>
        <w:trPr/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99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Dr Katarina Stefanović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vanredni profesor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AUČNA OBLAST: </w:t>
            </w:r>
            <w:r>
              <w:rPr>
                <w:rFonts w:cs="Tahoma" w:ascii="Tahoma" w:hAnsi="Tahoma"/>
                <w:b/>
                <w:bCs/>
                <w:iCs/>
              </w:rPr>
              <w:t>Ginekologija i akušerstvo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24,47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2,87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7.348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3,84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9,58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,429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8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0,777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8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8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8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782" w:hRule="atLeast"/>
        </w:trPr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projekta ili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45" w:hRule="atLeast"/>
        </w:trPr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Komisija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85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ind w:left="1678" w:hanging="36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Prof. dr Saša Kadija                       2. Prof. dr Amira Egić                 3. Prof. dr Tihomir Vejnovi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strike w:val="false"/>
      <w:dstrike w:val="false"/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Resavska BG;Arial" w:hAnsi="Resavska BG;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basedOn w:val="DefaultParagraphFont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basedOn w:val="DefaultParagraphFont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0:28:00Z</dcterms:created>
  <dc:creator>22561</dc:creator>
  <dc:description/>
  <cp:keywords/>
  <dc:language>en-US</dc:language>
  <cp:lastModifiedBy>Sale</cp:lastModifiedBy>
  <cp:lastPrinted>2020-10-13T11:03:00Z</cp:lastPrinted>
  <dcterms:modified xsi:type="dcterms:W3CDTF">2020-10-13T09:03:00Z</dcterms:modified>
  <cp:revision>8</cp:revision>
  <dc:subject/>
  <dc:title>UNIVERZITET U BEOGRADU</dc:title>
</cp:coreProperties>
</file>