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pt-BR"/>
              </w:rPr>
              <w:t xml:space="preserve">IME KANDIDATA:  Goran Lončar      ZVANJE: Konkurs za reizbor kliničkog asistenta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pt-BR"/>
              </w:rPr>
              <w:t>AUČNA OBLAST: Interna medicina-kard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fr-FR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fr-FR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1.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3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25.094</w:t>
            </w:r>
          </w:p>
        </w:tc>
      </w:tr>
      <w:tr>
        <w:trPr>
          <w:trHeight w:val="80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fr-FR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2.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2.34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7.4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. dr Rade Babić                               2.   Prof. dr Petar Otašević                                 3. Prof. dr Goran Sta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25:00Z</dcterms:created>
  <dc:creator>22561</dc:creator>
  <dc:description/>
  <dc:language>en-US</dc:language>
  <cp:lastModifiedBy>konsultant</cp:lastModifiedBy>
  <cp:lastPrinted>2021-04-06T20:22:00Z</cp:lastPrinted>
  <dcterms:modified xsi:type="dcterms:W3CDTF">2021-04-23T14:25:00Z</dcterms:modified>
  <cp:revision>2</cp:revision>
  <dc:subject/>
  <dc:title>UNIVERZITET U BEOGRADU</dc:title>
</cp:coreProperties>
</file>