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757"/>
        <w:gridCol w:w="94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dr  Tijana Janjić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klinički asistent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,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,41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9,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9,21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3,62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78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Prof. dr Aleksandar Stefanović                     2. Prof. dr Saša Kadija                   3. Doc. dr Ivana Likić Lađe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34:00Z</dcterms:created>
  <dc:creator>22561</dc:creator>
  <dc:description/>
  <cp:keywords/>
  <dc:language>en-US</dc:language>
  <cp:lastModifiedBy>put.leka</cp:lastModifiedBy>
  <cp:lastPrinted>2021-08-19T09:26:00Z</cp:lastPrinted>
  <dcterms:modified xsi:type="dcterms:W3CDTF">2021-08-19T10:30:00Z</dcterms:modified>
  <cp:revision>3</cp:revision>
  <dc:subject/>
  <dc:title>UNIVERZITET U BEOGRADU</dc:title>
</cp:coreProperties>
</file>