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94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dr  Stefan Dugalić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klinički asistent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0,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,29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0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58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,88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Prof. dr Aleksandar Stefanović                     2. Prof. dr Saša Kadija                   3. Doc. dr Ivana Likić Lađ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3:00Z</dcterms:created>
  <dc:creator>22561</dc:creator>
  <dc:description/>
  <dc:language>en-US</dc:language>
  <cp:lastModifiedBy>put.leka</cp:lastModifiedBy>
  <cp:lastPrinted>2021-08-19T09:25:00Z</cp:lastPrinted>
  <dcterms:modified xsi:type="dcterms:W3CDTF">2021-08-19T07:33:00Z</dcterms:modified>
  <cp:revision>2</cp:revision>
  <dc:subject/>
  <dc:title>UNIVERZITET U BEOGRADU</dc:title>
</cp:coreProperties>
</file>