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757"/>
        <w:gridCol w:w="1080"/>
        <w:gridCol w:w="715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dr Tijana Janjić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klinički asistent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,4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.41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,3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,31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,73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Željko Miković                      2. Prof. dr Mladenko Vasiljević                 3. Doc. Dr Vesna Mandić Mark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34:00Z</dcterms:created>
  <dc:creator>22561</dc:creator>
  <dc:description/>
  <cp:keywords/>
  <dc:language>en-US</dc:language>
  <cp:lastModifiedBy>Drago Vasiljevic</cp:lastModifiedBy>
  <cp:lastPrinted>2012-11-13T09:29:00Z</cp:lastPrinted>
  <dcterms:modified xsi:type="dcterms:W3CDTF">2021-07-11T13:40:00Z</dcterms:modified>
  <cp:revision>13</cp:revision>
  <dc:subject/>
  <dc:title>UNIVERZITET U BEOGRADU</dc:title>
</cp:coreProperties>
</file>