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986"/>
        <w:gridCol w:w="715"/>
        <w:gridCol w:w="1130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de-DE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  <w:lang w:val="de-DE"/>
              </w:rPr>
              <w:t xml:space="preserve">  dr Jelena Štulić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de-DE"/>
              </w:rPr>
              <w:t>ZVANJE :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de-DE"/>
              </w:rPr>
              <w:t>klinički asistent</w:t>
            </w:r>
            <w:r>
              <w:rPr>
                <w:rFonts w:cs="Tahoma" w:ascii="Tahoma" w:hAnsi="Tahoma"/>
                <w:b/>
                <w:bCs/>
                <w:iCs/>
                <w:lang w:val="de-DE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de-DE"/>
              </w:rPr>
              <w:t>AUČNA OBLAST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de-DE"/>
              </w:rPr>
              <w:t>:  ginekologija i akušerstvo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0,9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0,926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de-DE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de-DE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de-DE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de-DE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de-DE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de-DE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de-DE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val="de-DE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0,926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de-DE"/>
              </w:rPr>
            </w:pPr>
            <w:r>
              <w:rPr>
                <w:rFonts w:cs="Tahoma" w:ascii="Tahoma" w:hAnsi="Tahoma"/>
                <w:b/>
                <w:sz w:val="20"/>
                <w:lang w:val="de-DE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. Prof. dr Željko Miković                2. Prof. dr Mladenko Vasiljević                     3. Doc. dr Vesna Mandić Marković</w:t>
            </w:r>
          </w:p>
        </w:tc>
      </w:tr>
    </w:tbl>
    <w:p>
      <w:pPr>
        <w:pStyle w:val="Normal"/>
        <w:jc w:val="both"/>
        <w:rPr/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3:31:00Z</dcterms:created>
  <dc:creator>22561</dc:creator>
  <dc:description/>
  <cp:keywords/>
  <dc:language>en-US</dc:language>
  <cp:lastModifiedBy>Drago Vasiljevic</cp:lastModifiedBy>
  <cp:lastPrinted>2012-11-13T09:29:00Z</cp:lastPrinted>
  <dcterms:modified xsi:type="dcterms:W3CDTF">2021-07-09T18:43:00Z</dcterms:modified>
  <cp:revision>18</cp:revision>
  <dc:subject/>
  <dc:title>UNIVERZITET U BEOGRADU</dc:title>
</cp:coreProperties>
</file>