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850"/>
        <w:gridCol w:w="851"/>
        <w:gridCol w:w="113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de-DE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  <w:lang w:val="de-DE"/>
              </w:rPr>
              <w:t xml:space="preserve"> dr Milena Zamurović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de-DE"/>
              </w:rPr>
              <w:t>ZVANJE: klinički asistent</w:t>
            </w:r>
            <w:r>
              <w:rPr>
                <w:rFonts w:cs="Tahoma" w:ascii="Tahoma" w:hAnsi="Tahoma"/>
                <w:b/>
                <w:bCs/>
                <w:iCs/>
                <w:lang w:val="de-DE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de-DE"/>
              </w:rPr>
              <w:t xml:space="preserve">AUČNA OBLAST: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de-DE"/>
              </w:rPr>
              <w:t>ginekologija i akušerstvo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,384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de-DE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de-DE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de-DE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de-DE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de-DE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de-DE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de-DE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val="de-DE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,384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3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. Prof. dr Željko Miković                    2. Prof. dr Mladenko Vasiljević                  3. Doc. dr Vesna Mandić Marković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3:23:00Z</dcterms:created>
  <dc:creator>22561</dc:creator>
  <dc:description/>
  <cp:keywords/>
  <dc:language>en-US</dc:language>
  <cp:lastModifiedBy>Drago Vasiljevic</cp:lastModifiedBy>
  <cp:lastPrinted>2012-11-13T09:29:00Z</cp:lastPrinted>
  <dcterms:modified xsi:type="dcterms:W3CDTF">2021-07-09T17:19:00Z</dcterms:modified>
  <cp:revision>30</cp:revision>
  <dc:subject/>
  <dc:title>UNIVERZITET U BEOGRADU</dc:title>
</cp:coreProperties>
</file>