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50"/>
        <w:gridCol w:w="805"/>
        <w:gridCol w:w="113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</w:rPr>
              <w:t>IME KANDIDATA: dr Danilo Jeremić  ZVANJE: Klinički asistent  UŽA NAUČNA OBLAST: Hirurgija sa anestez. (ortopedija)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.7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7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7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lavko Tomić                           2. Prof. dr Zoran Baščarević                            3. Prof. dr Milan Apostolović</w:t>
            </w:r>
          </w:p>
        </w:tc>
      </w:tr>
      <w:tr>
        <w:trPr>
          <w:trHeight w:val="44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</w:rPr>
              <w:t>IME KANDIDATA: dr Stanislav Rajković  ZVANJE: Klinički asistent UŽA NAUČNA OBLAST: Hirurgija sa anestez. (ortopedija)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3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36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36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lavko Tomić                           2. Prof. dr Zoran Baščarević                            3. Prof. dr Milan Apostol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Filip Pilipović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 Klinički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hirurgija sa anesteziologijom (ortoped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0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.5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.5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lavko Tomić                           2. Prof. dr Zoran Baščarević                            3. Prof. dr Milan Apostol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30:00Z</dcterms:created>
  <dc:creator>22561</dc:creator>
  <dc:description/>
  <cp:keywords/>
  <dc:language>en-US</dc:language>
  <cp:lastModifiedBy>User</cp:lastModifiedBy>
  <cp:lastPrinted>2012-11-13T09:29:00Z</cp:lastPrinted>
  <dcterms:modified xsi:type="dcterms:W3CDTF">2021-06-18T11:24:00Z</dcterms:modified>
  <cp:revision>31</cp:revision>
  <dc:subject/>
  <dc:title>UNIVERZITET U BEOGRADU</dc:title>
</cp:coreProperties>
</file>