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795"/>
        <w:gridCol w:w="794"/>
        <w:gridCol w:w="789"/>
        <w:gridCol w:w="741"/>
        <w:gridCol w:w="709"/>
        <w:gridCol w:w="709"/>
        <w:gridCol w:w="850"/>
        <w:gridCol w:w="851"/>
        <w:gridCol w:w="850"/>
        <w:gridCol w:w="851"/>
        <w:gridCol w:w="1130"/>
        <w:gridCol w:w="1134"/>
      </w:tblGrid>
      <w:tr>
        <w:trPr/>
        <w:tc>
          <w:tcPr>
            <w:tcW w:w="15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1493" w:hanging="0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pt-BR"/>
              </w:rPr>
              <w:t xml:space="preserve">IME KANDIDATA: </w:t>
            </w:r>
            <w:r>
              <w:rPr>
                <w:rFonts w:cs="Tahoma" w:ascii="Tahoma" w:hAnsi="Tahoma"/>
                <w:bCs/>
                <w:iCs/>
                <w:sz w:val="18"/>
                <w:szCs w:val="18"/>
                <w:lang w:val="pt-BR"/>
              </w:rPr>
              <w:t>Saša Knežević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pt-BR"/>
              </w:rPr>
              <w:t xml:space="preserve"> ZVANJE: </w:t>
            </w:r>
            <w:r>
              <w:rPr>
                <w:rFonts w:cs="Tahoma" w:ascii="Tahoma" w:hAnsi="Tahoma"/>
                <w:bCs/>
                <w:iCs/>
                <w:sz w:val="18"/>
                <w:szCs w:val="18"/>
                <w:lang w:val="pt-BR"/>
              </w:rPr>
              <w:t>Klinički asistent</w:t>
            </w:r>
            <w:r>
              <w:rPr>
                <w:rFonts w:cs="Tahoma" w:ascii="Tahoma" w:hAnsi="Tahoma"/>
                <w:b/>
                <w:bCs/>
                <w:iCs/>
                <w:lang w:val="pt-BR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>UŽA N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pt-BR"/>
              </w:rPr>
              <w:t xml:space="preserve">AUČNA OBLAST: </w:t>
            </w: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HIRURGIJA SA ANESTEZIOLOGIJOM (anesteziologija  sa reanimatologijom)</w:t>
            </w:r>
          </w:p>
        </w:tc>
      </w:tr>
      <w:tr>
        <w:trPr/>
        <w:tc>
          <w:tcPr>
            <w:tcW w:w="4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UBLIKACIJA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Jedini autor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Prvi auto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aradnik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osilac rada*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Kumulativni IF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Ukupno</w:t>
            </w:r>
          </w:p>
        </w:tc>
      </w:tr>
      <w:tr>
        <w:trPr/>
        <w:tc>
          <w:tcPr>
            <w:tcW w:w="4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Broj rado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kumulativni IF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Originalni radovi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u časopisima sa JCR liste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.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.26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pl-PL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pl-PL"/>
              </w:rPr>
              <w:t>2. Ostali radovi u časopisima sa JCR liste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Radovi u časopisima indeksiranim u SCIENCE CITATION INDEX Expanded (SCIe), bez IF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pl-PL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pl-PL"/>
              </w:rPr>
              <w:t>4. Radovi u časopisima indeksiranim u    MEDLINE-u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pl-PL"/>
              </w:rPr>
              <w:t>5. Ceo rad u časopisima koji nisu indeksirani u  gore navedenim bazama podatak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pl-PL"/>
              </w:rPr>
              <w:t>6. Ceo rad u zborniku sa međunarod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pl-PL"/>
              </w:rPr>
              <w:t>7. Ceo rad u zborniku sa nacional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2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  <w:lang w:val="pl-PL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RADOVI (1–7):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.26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Izvod sa međunarod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Izvod sa nacionalnog skupa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2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IZVODI (8–9):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Udžbenici, praktikumi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Poglavlja u udžbenicima, praktikumim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Monografije, knjige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Poglavlja u monografijama, knjigam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2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OSTALO (10-13)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sz w:val="28"/>
                <w:szCs w:val="28"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* Poslednji autor: rukovodilac  projekta  ili  korespondirajući autor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Latn-CS"/>
              </w:rPr>
              <w:t>** Ostali radovi u časopisima indeksiranim u JCR (učešce u studijama bez imena autora ispod glavnog naslova rada; letter; short note).  Računa  se ½  IF časopisa u kome je takav rad objavljen.</w:t>
            </w:r>
          </w:p>
        </w:tc>
      </w:tr>
      <w:tr>
        <w:trPr>
          <w:trHeight w:val="890" w:hRule="atLeast"/>
        </w:trPr>
        <w:tc>
          <w:tcPr>
            <w:tcW w:w="15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025" w:type="dxa"/>
              <w:jc w:val="left"/>
              <w:tblInd w:w="39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25"/>
            </w:tblGrid>
            <w:tr>
              <w:trPr>
                <w:trHeight w:val="890" w:hRule="atLeast"/>
              </w:trPr>
              <w:tc>
                <w:tcPr>
                  <w:tcW w:w="15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7288" w:leader="none"/>
                      <w:tab w:val="left" w:pos="7453" w:leader="none"/>
                      <w:tab w:val="left" w:pos="7933" w:leader="none"/>
                      <w:tab w:val="left" w:pos="9106" w:leader="none"/>
                      <w:tab w:val="left" w:pos="10240" w:leader="none"/>
                    </w:tabs>
                    <w:snapToGrid w:val="false"/>
                    <w:spacing w:lineRule="atLeast" w:line="240"/>
                    <w:rPr>
                      <w:rFonts w:ascii="Tahoma" w:hAnsi="Tahoma" w:cs="Tahom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sz w:val="20"/>
                      <w:szCs w:val="20"/>
                    </w:rPr>
                    <w:t>Komisija za pripremu referata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7933" w:leader="none"/>
                      <w:tab w:val="left" w:pos="9106" w:leader="none"/>
                      <w:tab w:val="left" w:pos="10240" w:leader="none"/>
                    </w:tabs>
                    <w:snapToGrid w:val="false"/>
                    <w:spacing w:lineRule="atLeast" w:line="240"/>
                    <w:rPr>
                      <w:rFonts w:ascii="Tahoma" w:hAnsi="Tahoma" w:cs="Tahoma"/>
                      <w:b/>
                      <w:b/>
                      <w:lang w:val="sr-Latn-CS"/>
                    </w:rPr>
                  </w:pPr>
                  <w:r>
                    <w:rPr>
                      <w:rFonts w:eastAsia="Tahoma" w:cs="Tahoma" w:ascii="Tahoma" w:hAnsi="Tahoma"/>
                      <w:b/>
                      <w:sz w:val="20"/>
                      <w:szCs w:val="20"/>
                      <w:lang w:val="sr-Latn-CS"/>
                    </w:rPr>
                    <w:t xml:space="preserve">               </w:t>
                  </w:r>
                  <w:r>
                    <w:rPr>
                      <w:rFonts w:cs="Tahoma" w:ascii="Tahoma" w:hAnsi="Tahoma"/>
                      <w:b/>
                      <w:sz w:val="20"/>
                      <w:szCs w:val="20"/>
                      <w:lang w:val="sr-Latn-CS"/>
                    </w:rPr>
                    <w:t xml:space="preserve">1.  Prof. Dr Predrag Stevanović                          2. Prof. Dr Nebojša Ladjević  3.                        Prof. Dr Danica Grujičić                       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20"/>
                <w:lang w:val="sr-Latn-CS"/>
              </w:rPr>
              <w:t xml:space="preserve">                                </w:t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6T14:57:00Z</dcterms:created>
  <dc:creator>22561</dc:creator>
  <dc:description/>
  <cp:keywords/>
  <dc:language>en-US</dc:language>
  <cp:lastModifiedBy>Predrag Stevanovic</cp:lastModifiedBy>
  <cp:lastPrinted>2012-11-13T09:29:00Z</cp:lastPrinted>
  <dcterms:modified xsi:type="dcterms:W3CDTF">2021-08-02T06:15:00Z</dcterms:modified>
  <cp:revision>3</cp:revision>
  <dc:subject/>
  <dc:title>UNIVERZITET U BEOGRADU</dc:title>
</cp:coreProperties>
</file>