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851"/>
        <w:gridCol w:w="850"/>
        <w:gridCol w:w="139"/>
        <w:gridCol w:w="1077"/>
        <w:gridCol w:w="765"/>
        <w:gridCol w:w="1134"/>
      </w:tblGrid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IME KANDIDATA: Dr Relja Lukić                  ZVANJE: Klinički asistent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UČNA OBLAST: Ginekologija i akušerstvo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.2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.19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44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449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1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30" w:hRule="atLeast"/>
        </w:trPr>
        <w:tc>
          <w:tcPr>
            <w:tcW w:w="15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Komisija za pripremu referat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 Prof. Dr Željko Miković                            2.  Prof. Dr Dejan Filimonović                             3.Prof. Dr Svetlana Janković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Naslov2Char">
    <w:name w:val="Naslov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Naslov1Char">
    <w:name w:val="Naslov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1:00Z</dcterms:created>
  <dc:creator>22561</dc:creator>
  <dc:description/>
  <cp:keywords/>
  <dc:language>en-US</dc:language>
  <cp:lastModifiedBy>Zagorka Milovanović</cp:lastModifiedBy>
  <cp:lastPrinted>2021-03-05T13:23:00Z</cp:lastPrinted>
  <dcterms:modified xsi:type="dcterms:W3CDTF">2021-06-25T10:41:00Z</dcterms:modified>
  <cp:revision>2</cp:revision>
  <dc:subject/>
  <dc:title>UNIVERZITET U BEOGRADU</dc:title>
</cp:coreProperties>
</file>