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57"/>
        <w:gridCol w:w="1080"/>
        <w:gridCol w:w="1170"/>
        <w:gridCol w:w="810"/>
        <w:gridCol w:w="1260"/>
      </w:tblGrid>
      <w:tr>
        <w:trPr/>
        <w:tc>
          <w:tcPr>
            <w:tcW w:w="15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l-SI"/>
              </w:rPr>
              <w:t xml:space="preserve">IME KANDIDATA:     Vanja Mandić Maravić                  ZVANJE:     klinički asistent        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l-SI"/>
              </w:rPr>
              <w:t>AUČNA OBLAST: psihijatr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.2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.1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9,3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Ostali radovi u časopisima indeksiranim u JCR (učešce u studijama bez imena autora ispod glavnog naslova rada; letter; short note).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lang w:val="de-DE"/>
              </w:rPr>
              <w:t>Komisija za pripremu referata: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Milan Latas                2.  Prof. dr Milica Pejović Milovančević                3. Prof. dr Maja Ivkovi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37:00Z</dcterms:created>
  <dc:creator>22561</dc:creator>
  <dc:description/>
  <dc:language>en-US</dc:language>
  <cp:lastModifiedBy>Korisnik</cp:lastModifiedBy>
  <cp:lastPrinted>2021-07-06T08:37:00Z</cp:lastPrinted>
  <dcterms:modified xsi:type="dcterms:W3CDTF">2021-07-06T06:38:00Z</dcterms:modified>
  <cp:revision>3</cp:revision>
  <dc:subject/>
  <dc:title>UNIVERZITET U BEOGRADU</dc:title>
</cp:coreProperties>
</file>