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851"/>
        <w:gridCol w:w="850"/>
        <w:gridCol w:w="1134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 xml:space="preserve">IME KANDIDATA: Ivana Vuković                           ZVANJE: klinički asistent  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>AUČNA OBLAST: ginekologija i akušerstvo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.2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.27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 Prof. dr Aleksandar Stefanović                            2. Prof. dr Saša Kadija                                 3. Prof. dr Jelena Stame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trike w:val="false"/>
      <w:dstrike w:val="false"/>
      <w:color w:val="000000"/>
      <w:u w:val="non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</w:pPr>
    <w:rPr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0:58:00Z</dcterms:created>
  <dc:creator>22561</dc:creator>
  <dc:description/>
  <cp:keywords/>
  <dc:language>en-US</dc:language>
  <cp:lastModifiedBy>tijana1002 tijana1002</cp:lastModifiedBy>
  <cp:lastPrinted>2013-12-06T00:12:00Z</cp:lastPrinted>
  <dcterms:modified xsi:type="dcterms:W3CDTF">2021-08-19T21:07:00Z</dcterms:modified>
  <cp:revision>5</cp:revision>
  <dc:subject/>
  <dc:title>UNIVERZITET U BEOGRADU</dc:title>
</cp:coreProperties>
</file>