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1134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jc w:val="both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 xml:space="preserve">IME KANDIDATA: Miloš Radojević                     ZVANJE: klinički asistent   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>AUČNA OBLAST: ginekologija i akušerstvo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6.3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.21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nl-NL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53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 Prof. dr Aleksandar Stefanović                            2. Prof. dr Saša Kadija                                 3. Prof. dr Jelena Stam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17:00Z</dcterms:created>
  <dc:creator>22561</dc:creator>
  <dc:description/>
  <cp:keywords/>
  <dc:language>en-US</dc:language>
  <cp:lastModifiedBy>tijana1002 tijana1002</cp:lastModifiedBy>
  <cp:lastPrinted>2013-12-06T00:12:00Z</cp:lastPrinted>
  <dcterms:modified xsi:type="dcterms:W3CDTF">2021-08-19T21:21:00Z</dcterms:modified>
  <cp:revision>4</cp:revision>
  <dc:subject/>
  <dc:title>UNIVERZITET U BEOGRADU</dc:title>
</cp:coreProperties>
</file>