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850"/>
        <w:gridCol w:w="851"/>
        <w:gridCol w:w="850"/>
        <w:gridCol w:w="1134"/>
        <w:gridCol w:w="85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jc w:val="both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 xml:space="preserve">IME KANDIDATA: Danka Mostić Stanišić                ZVANJE: klinički asistent              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nl-NL"/>
              </w:rPr>
              <w:t>AUČNA OBLAST: ginekologija i akušerstvo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nl-NL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 Prof. dr Aleksandar Stefanović                               2. Prof. dr Saša Kadija                                 3. Prof. dr Jelena Stame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trike w:val="false"/>
      <w:dstrike w:val="false"/>
      <w:color w:val="000000"/>
      <w:u w:val="non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</w:pPr>
    <w:rPr>
      <w:lang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25:00Z</dcterms:created>
  <dc:creator>22561</dc:creator>
  <dc:description/>
  <cp:keywords/>
  <dc:language>en-US</dc:language>
  <cp:lastModifiedBy>tijana1002 tijana1002</cp:lastModifiedBy>
  <cp:lastPrinted>2013-12-06T00:12:00Z</cp:lastPrinted>
  <dcterms:modified xsi:type="dcterms:W3CDTF">2021-08-19T21:41:00Z</dcterms:modified>
  <cp:revision>5</cp:revision>
  <dc:subject/>
  <dc:title>UNIVERZITET U BEOGRADU</dc:title>
</cp:coreProperties>
</file>