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Đorđe Đorović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Asistent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Anatom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,03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Milan Milisavljević                           2. Prof. Dr Valentina Blagojević                    3. Prof. Dr Dinka Muc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Naslov2Char">
    <w:name w:val="Naslov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Naslov1Char">
    <w:name w:val="Naslov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31:00Z</dcterms:created>
  <dc:creator>22561</dc:creator>
  <dc:description/>
  <cp:keywords/>
  <dc:language>en-US</dc:language>
  <cp:lastModifiedBy>Djordje Djorovic</cp:lastModifiedBy>
  <cp:lastPrinted>2012-11-13T09:29:00Z</cp:lastPrinted>
  <dcterms:modified xsi:type="dcterms:W3CDTF">2021-07-14T14:51:00Z</dcterms:modified>
  <cp:revision>7</cp:revision>
  <dc:subject/>
  <dc:title>UNIVERZITET U BEOGRADU</dc:title>
</cp:coreProperties>
</file>