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Igor Nikolić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klinički asistent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hirurgija sa anesteziologijom (neurohirurg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9,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4,0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,24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0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,4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,67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9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. Prof.dr Miloš Joković                              2. Prof.dr Branko Đurović                                   3. Prof.dr Goran Tas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00:00Z</dcterms:created>
  <dc:creator>22561</dc:creator>
  <dc:description/>
  <cp:keywords/>
  <dc:language>en-US</dc:language>
  <cp:lastModifiedBy>Igor M. Nikolic</cp:lastModifiedBy>
  <cp:lastPrinted>2012-11-13T09:29:00Z</cp:lastPrinted>
  <dcterms:modified xsi:type="dcterms:W3CDTF">2021-07-22T19:39:00Z</dcterms:modified>
  <cp:revision>8</cp:revision>
  <dc:subject/>
  <dc:title>UNIVERZITET U BEOGRADU</dc:title>
</cp:coreProperties>
</file>