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Goran Stojković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 Ass. dr med. Spec. maksilofacijalne hirurgije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otorinolaringologija                                                                 .                                                                                                                                                                                                 sa maksilofacijalnom hirurgijom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0.8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1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. Dr Milovan Dimitrijević                      2. Prof. Dr Nenad Arsović                           3. Prof. Dr Rade Kosan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28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7-20T09:44:00Z</dcterms:modified>
  <cp:revision>5</cp:revision>
  <dc:subject/>
  <dc:title>UNIVERZITET U BEOGRADU</dc:title>
</cp:coreProperties>
</file>