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989"/>
        <w:gridCol w:w="992"/>
        <w:gridCol w:w="85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IME KANDIDATA: Slobodan Tanasković    ZVANJE: Klinički asistent 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AUČNA OBLAST: Hirurgija sa anesteziologijom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75.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5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0.71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4.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.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8.56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hr-HR"/>
              </w:rPr>
            </w:pPr>
            <w:r>
              <w:rPr>
                <w:rFonts w:cs="Tahoma" w:ascii="Tahoma" w:hAnsi="Tahoma"/>
                <w:b/>
                <w:sz w:val="16"/>
                <w:lang w:val="hr-H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9.27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784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Komisija za pripremu referata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cs="Tahoma"/>
                <w:b/>
                <w:b/>
                <w:sz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</w:rPr>
              <w:t>Prof. Dr Nenad Ilijevski                                    Doc. Dr Predrag Gajin                                                             Doc. Dr Igor Konča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cs="Tahoma"/>
                <w:b/>
                <w:b/>
                <w:sz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>________________________               _________________________                                          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9:13:00Z</dcterms:created>
  <dc:creator>22561</dc:creator>
  <dc:description/>
  <cp:keywords/>
  <dc:language>en-US</dc:language>
  <cp:lastModifiedBy>Microsoft Office User</cp:lastModifiedBy>
  <cp:lastPrinted>2018-02-20T10:06:00Z</cp:lastPrinted>
  <dcterms:modified xsi:type="dcterms:W3CDTF">2021-07-21T19:13:00Z</dcterms:modified>
  <cp:revision>2</cp:revision>
  <dc:subject/>
  <dc:title>UNIVERZITET U BEOGRADU</dc:title>
</cp:coreProperties>
</file>